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</w:t>
      </w:r>
      <w:r>
        <w:rPr>
          <w:iCs/>
          <w:sz w:val="20"/>
          <w:szCs w:val="20"/>
        </w:rPr>
        <w:t xml:space="preserve">дистанционного банковского обслуживания юридических лиц и индивидуальных предпринимателей </w:t>
        <w:br/>
        <w:t xml:space="preserve">в АО «Россельхозбанк» с использованием АС ДБО ЮЛ (Свой Бизнес)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(в редакции приказа АО «Россельхозбанк» от 06.08.2020 № 1328-ОД, 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/>
      </w:pPr>
      <w:r>
        <w:rPr>
          <w:i/>
          <w:sz w:val="20"/>
          <w:szCs w:val="20"/>
        </w:rPr>
        <w:t>от 01.07.2022 № 1236-ОД, от 05.08.2022 № 1465-ОД)</w:t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АС ДБО Ю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АС ДБО ЮЛ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2691109664"/>
      <w:bookmarkStart w:id="1" w:name="__Fieldmark__0_2691109664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АС ДБО ЮЛ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2691109664"/>
      <w:bookmarkStart w:id="3" w:name="__Fieldmark__1_2691109664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2691109664"/>
      <w:bookmarkStart w:id="5" w:name="__Fieldmark__2_2691109664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АС ДБО ЮЛ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авельева Элла Сергеевна</cp:lastModifiedBy>
  <cp:lastPrinted>2020-08-05T13:14:00Z</cp:lastPrinted>
  <dcterms:modified xsi:type="dcterms:W3CDTF">2022-08-11T05:47:00Z</dcterms:modified>
  <cp:revision>10</cp:revision>
  <dc:subject/>
  <dc:title>Приложение №13</dc:title>
</cp:coreProperties>
</file>