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(в редакции приказов АО «Россельхозбанк» от 06.08.2020 № 1328-ОД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126863404"/>
      <w:bookmarkStart w:id="1" w:name="__Fieldmark__0_2126863404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126863404"/>
      <w:bookmarkStart w:id="3" w:name="__Fieldmark__1_2126863404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авельева Элла Сергеевна</cp:lastModifiedBy>
  <cp:lastPrinted>2020-08-05T13:12:00Z</cp:lastPrinted>
  <dcterms:modified xsi:type="dcterms:W3CDTF">2022-08-11T05:45:00Z</dcterms:modified>
  <cp:revision>6</cp:revision>
  <dc:subject/>
  <dc:title>Приложение № 1</dc:title>
</cp:coreProperties>
</file>