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АС ДБО ЮЛ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398805539"/>
      <w:bookmarkStart w:id="1" w:name="__Fieldmark__0_339880553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АС ДБО ЮЛ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398805539"/>
      <w:bookmarkStart w:id="3" w:name="__Fieldmark__1_339880553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398805539"/>
      <w:bookmarkStart w:id="5" w:name="__Fieldmark__2_339880553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авельева Элла Сергеевна</cp:lastModifiedBy>
  <cp:lastPrinted>2022-08-04T12:55:00Z</cp:lastPrinted>
  <dcterms:modified xsi:type="dcterms:W3CDTF">2022-08-10T15:23:00Z</dcterms:modified>
  <cp:revision>3</cp:revision>
  <dc:subject/>
  <dc:title>Приложение №10 к Договору «На обслуживание</dc:title>
</cp:coreProperties>
</file>