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Единый сервисный договор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анковского обслуживания юридических лиц (за исключением кредитных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й), индивидуальных предпринимателей и физических лиц,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нимающихся в установленном законодательством Российской Федерации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орядке частной практикой, в АО «Россельхозбанк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tabs>
          <w:tab w:val="left" w:pos="709" w:leader="none"/>
        </w:tabs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0023694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рмины, определения и сокращения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0023694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щие положения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0023694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рядок заключения Договора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0023694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язанности Сторон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0023694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ава Сторон</w:t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0023694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тветственность Сторон</w:t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0023694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7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рок действия Договора, порядок его изменения, расторжения/прекращения</w:t>
              <w:tab/>
              <w:t>13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я: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</w:t>
        <w:tab/>
        <w:t xml:space="preserve">Условия открытия банковских счетов и расчетно-кассового обслуживания клиента в </w:t>
        <w:br/>
        <w:t>АО «Россельхозбанк»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</w:t>
        <w:tab/>
        <w:t>Условия дистанционного банковского обслуживания клиента в АО «Россельхозбанк» с использованием системы «Банк-Клиент»/«Интернет-Клиент»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Условия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</w:t>
        <w:tab/>
        <w:t>Условия размещения денежных средств клиента в депозит АО «Россельхозбанк»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Заявление о присоединении к Единому сервисному договору АО «Россельхозбанк»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Перечень документов, представляемых юридическим лицом - резидентом в Банк, для заключения Единого сервисного договора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Перечень документов, представляемых индивидуальным предпринимателем в Банк, для заключения Единого сервисного договора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7.</w:t>
        <w:tab/>
        <w:t>Перечень документов, предоставляемых физическим лицом, занимающимся в установленном законодательством Российской Федерации порядке частной практикой, в Банк, для заключения Единого сервисного договора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>Перечень документов, предоставляемых иностранной организацией (в том числе осуществляющей деятельность в Российской Федерации через отделения (филиалы, представительства, другие обособленные подразделения)) в Банк, для заключения Единого сервисного договора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>Заявление о расторжении Единого сервисного договора.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  <w:tab/>
        <w:t>Согласие клиента, предоставленное АО «Россельхозбанк»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11.</w:t>
        <w:tab/>
      </w:r>
      <w:r>
        <w:rPr>
          <w:rFonts w:cs="Times New Roman" w:ascii="Times New Roman" w:hAnsi="Times New Roman"/>
          <w:lang w:eastAsia="ru-RU"/>
        </w:rPr>
        <w:t>Условия выпуска и обслуживания Бизнес-карт АО «Россельхозбанк» к расчетному счету в рамках Единого сервисного договора.</w:t>
      </w:r>
      <w:r>
        <w:br w:type="page"/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0" w:name="__RefHeading___Toc100236941"/>
      <w:bookmarkEnd w:id="0"/>
      <w:r>
        <w:rPr>
          <w:rFonts w:cs="Times New Roman" w:ascii="Times New Roman" w:hAnsi="Times New Roman"/>
          <w:sz w:val="24"/>
          <w:szCs w:val="24"/>
        </w:rPr>
        <w:t>Термины, определения и сокращения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анк – </w:t>
      </w:r>
      <w:r>
        <w:rPr>
          <w:rFonts w:cs="Times New Roman" w:ascii="Times New Roman" w:hAnsi="Times New Roman"/>
          <w:sz w:val="24"/>
          <w:szCs w:val="24"/>
        </w:rPr>
        <w:t>Акционерное общество «Российский Сельскохозяйственный банк»</w:t>
        <w:br/>
        <w:t xml:space="preserve">(АО «Россельхозбанк»). 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анковская группа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являющееся юридическим лицом объединение юридических лиц, в котором одно юридическое лицо или несколько юридических лиц (дале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ании Банковской группы) находятся под контролем либо под значительным влиянием Банка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енефициарный владелец - </w:t>
      </w:r>
      <w:r>
        <w:rPr>
          <w:rFonts w:cs="Times New Roman" w:ascii="Times New Roman" w:hAnsi="Times New Roman"/>
          <w:sz w:val="24"/>
          <w:szCs w:val="24"/>
        </w:rPr>
        <w:t>физическое лицо, которое в конечном счете прямо или косвенно (через третьих лиц, в том числе через юридическое лицо, нескольких юридических лиц либо группу связанных юридических лиц) владеет (имеет преобладающее участие более 25 процентов в капитале) клиентом - юридическим лицом либо прямо или косвенно контролирует действия клиента – юридического или физического лица, в том числе имеет возможность определять решения, принимаемые клиентом. Бенефициарным владельцем клиента – физического лица считается это лицо, за исключением случаев, если имеются основания полагать, что бенефициарным владельцем является иное физическое лицо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изнес-карта к расчетному сче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расчетная (дебетовая) платежная карта (персонифицированная/неперсонифицированная), выпускаемая Банком к расчетному счету </w:t>
        <w:br/>
        <w:t xml:space="preserve">в соответствии с Условиями выпуска и обслуживания Бизнес-карт АО «Россельхозбанк» </w:t>
        <w:br/>
        <w:t xml:space="preserve">к расчетному счету в рамках Единого сервисного договора, с целью оплаты расходов, связанных с деятельностью Клиента, в том числе оплатой командировочных </w:t>
        <w:br/>
        <w:t>и представительских расходов, в предприятиях торговли/сервиса, получения на эти цели наличных денежных средств в пунктах выдачи наличных и банкоматах Банка и в сторонних кредитных организациях, а также внесения наличных денежных средств на расчетный счет Клиента через банкоматы/ИПТ Банка и банков-партнеров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годоприобретатель - </w:t>
      </w:r>
      <w:r>
        <w:rPr>
          <w:rFonts w:cs="Times New Roman" w:ascii="Times New Roman" w:hAnsi="Times New Roman"/>
          <w:sz w:val="24"/>
          <w:szCs w:val="24"/>
        </w:rPr>
        <w:t>лицо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озит</w:t>
      </w:r>
      <w:r>
        <w:rPr>
          <w:rFonts w:cs="Times New Roman" w:ascii="Times New Roman" w:hAnsi="Times New Roman"/>
          <w:sz w:val="24"/>
          <w:szCs w:val="24"/>
        </w:rPr>
        <w:t xml:space="preserve"> - денежная сумма, принятая Банком от Клиента, которую Банк обязуется возвратить Клиенту и выплатить проценты на неё на условиях и в порядке, определенных Условиями по депозитам и соответствующим подтверждением сделки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говор о предоставлении продукта/услуги – </w:t>
      </w:r>
      <w:r>
        <w:rPr>
          <w:rFonts w:cs="Times New Roman" w:ascii="Times New Roman" w:hAnsi="Times New Roman"/>
          <w:sz w:val="24"/>
          <w:szCs w:val="24"/>
        </w:rPr>
        <w:t>договор, определяющий порядок открытия Счета и условия расчетно-кассового обслуживания Клиента в Банке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; договор, определяющий условия оказания Банком услуг по дистанционному банковскому обслуживанию Клиента с использованием системы ДБО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; рамочный договор, о размещении депозитов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; договор о выпуске и обслуживании Бизнес-карты к расчетному счету в рамках Единого сервисного договор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БО - </w:t>
      </w:r>
      <w:r>
        <w:rPr>
          <w:rFonts w:cs="Times New Roman" w:ascii="Times New Roman" w:hAnsi="Times New Roman"/>
          <w:sz w:val="24"/>
          <w:szCs w:val="24"/>
        </w:rPr>
        <w:t>дистанционное банковское обслуживание с использованием централизованной системы дистанционного банковского обслуживания «Банк-Клиент»/«Интернет-Клиент» либо автоматизированной системы дистанционного банковского обслуживания юридических лиц «Интернет-Клиент»/«Мобильный банк».</w:t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Единый сервисный договор </w:t>
      </w:r>
      <w:r>
        <w:rPr>
          <w:rFonts w:cs="Times New Roman" w:ascii="Times New Roman" w:hAnsi="Times New Roman"/>
          <w:sz w:val="24"/>
          <w:szCs w:val="24"/>
        </w:rPr>
        <w:t>– договор о предоставлении банковских продуктов/услуг, состоящий из условий Единого сервисного договора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порядке частной практикой, в АО «Россельхозбанк» и Заявлени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 xml:space="preserve"> о присоединении к Единому сервисному договору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онодательство Российской Федерации – </w:t>
      </w:r>
      <w:r>
        <w:rPr>
          <w:rFonts w:cs="Times New Roman" w:ascii="Times New Roman" w:hAnsi="Times New Roman"/>
          <w:sz w:val="24"/>
          <w:szCs w:val="24"/>
        </w:rPr>
        <w:t xml:space="preserve">действующее законодательство и подзаконные нормативные акты Российской Федерации, в том числе нормативные акты Банка России. 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дентификация</w:t>
      </w:r>
      <w:r>
        <w:rPr>
          <w:rFonts w:cs="Times New Roman" w:ascii="Times New Roman" w:hAnsi="Times New Roman"/>
          <w:sz w:val="24"/>
          <w:szCs w:val="24"/>
        </w:rPr>
        <w:t xml:space="preserve"> - совокупность мероприятий по установлению определенных законодательством Российской Федерации сведений о клиентах, их представителях, выгодоприобретателях, бенефициарных владельцах и подтверждению достоверности этих сведений с использованием оригиналов документов и (или) надлежащим образом заверенных копий и (или) государственных и иных информационных систем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иент – </w:t>
      </w:r>
      <w:r>
        <w:rPr>
          <w:rFonts w:cs="Times New Roman" w:ascii="Times New Roman" w:hAnsi="Times New Roman"/>
          <w:sz w:val="24"/>
          <w:szCs w:val="24"/>
        </w:rPr>
        <w:t>резидент или нерезидент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7"/>
      </w:r>
      <w:r>
        <w:rPr>
          <w:rFonts w:cs="Times New Roman" w:ascii="Times New Roman" w:hAnsi="Times New Roman"/>
          <w:sz w:val="24"/>
          <w:szCs w:val="24"/>
        </w:rPr>
        <w:t xml:space="preserve"> Российской Федерации - юридическое лицо (за исключением кредитных организаций)/индивидуальный предприниматель/физическое лицо, занимающееся в установленном законодательством Российской Федерации порядке частной практикой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СДБО «Интернет-Клиент»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– подсистема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«Интернет-Клиент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стемы ДБ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истема АС ДБО ЮЛ «Интернет-Клиент»/«Мобильный банк» </w:t>
      </w:r>
      <w:r>
        <w:rPr>
          <w:rFonts w:cs="Times New Roman" w:ascii="Times New Roman" w:hAnsi="Times New Roman"/>
          <w:sz w:val="24"/>
          <w:szCs w:val="24"/>
        </w:rPr>
        <w:t>- автоматизированная система дистанционного банковского обслуживания юридических лиц «Интернет-Клиент»/«Мобильный банк», содержащая клиентскую часть «Интернет-Клиент» и клиентскую часть «Мобильный банк». Является корпоративной информационной системой, в которой Банк является оператором системы и осуществляет свою деятельность в соответствии со ст. 3 Федерального закона от 06.04.2011 № 63-ФЗ «Об электронной подписи» (далее – Федеральный закон № 63-ФЗ). АС ДБО ЮЛ «Интернет-Клиент»/«Мобильный банк» относится к электронным системам документооборота (согласно пункта 15 части 1 статьи 265 Налогового кодекса Российской Федерации).</w:t>
      </w:r>
    </w:p>
    <w:p>
      <w:pPr>
        <w:pStyle w:val="Style28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истема ДБО –</w:t>
      </w:r>
      <w:r>
        <w:rPr>
          <w:rFonts w:cs="Times New Roman" w:ascii="Times New Roman" w:hAnsi="Times New Roman"/>
          <w:sz w:val="24"/>
          <w:szCs w:val="24"/>
        </w:rPr>
        <w:t xml:space="preserve"> централизованная система дистанционного банковского обслуживания «Банк-Клиент»/«Интернет-Клиент». Является корпоративной информационной системой, в которой Банк является оператором системы и осуществляет свою деятельность в соответствии со статей 3 Федерального закона от 06.04.2011 № 63-ФЗ «Об электронной подписи». Система ДБО относится к электронным системам документооборота (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понимании </w:t>
      </w:r>
      <w:r>
        <w:rPr>
          <w:rFonts w:cs="Times New Roman" w:ascii="Times New Roman" w:hAnsi="Times New Roman"/>
          <w:sz w:val="24"/>
          <w:szCs w:val="24"/>
        </w:rPr>
        <w:t xml:space="preserve">пункта 15 части 1 стать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65 </w:t>
      </w:r>
      <w:r>
        <w:rPr>
          <w:rFonts w:cs="Times New Roman" w:ascii="Times New Roman" w:hAnsi="Times New Roman"/>
          <w:sz w:val="24"/>
          <w:szCs w:val="24"/>
        </w:rPr>
        <w:t>Налогового кодекса Российской Федерации).</w:t>
      </w:r>
    </w:p>
    <w:p>
      <w:pPr>
        <w:pStyle w:val="Style28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истема «Мобильный банк» </w:t>
      </w:r>
      <w:r>
        <w:rPr>
          <w:rFonts w:cs="Times New Roman" w:ascii="Times New Roman" w:hAnsi="Times New Roman"/>
          <w:sz w:val="24"/>
          <w:szCs w:val="24"/>
        </w:rPr>
        <w:t>– автоматизированная система «Мобильный Банк», предназначенная для дистанционного банковского обслуживания Клиентов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чет</w:t>
      </w:r>
      <w:r>
        <w:rPr>
          <w:rFonts w:cs="Times New Roman" w:ascii="Times New Roman" w:hAnsi="Times New Roman"/>
          <w:sz w:val="24"/>
          <w:szCs w:val="24"/>
        </w:rPr>
        <w:t xml:space="preserve"> – банковский счет (в том числе специальные банковские счета: специальный банковский счет платежного агента/банковского платежного агента (субагента)/поставщика/специальный брокерский счет, счет для формирования фонда капитального ремонта, а также счет доверительного управления средствами пенсионных накоплений) в валюте Российской Федерации или в иностранной валюте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арифы Банка – </w:t>
      </w:r>
      <w:r>
        <w:rPr>
          <w:rFonts w:cs="Times New Roman" w:ascii="Times New Roman" w:hAnsi="Times New Roman"/>
          <w:sz w:val="24"/>
          <w:szCs w:val="24"/>
        </w:rPr>
        <w:t>утвержденные Банком тарифы комиссионного вознаграждения на услуги 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/Тарифный план «Корпоративный ПЛЮС», определяющий размер комиссионного вознаграждения обслуживания Бизнес-карты, выпущенной к расчетному счету, проведения операций с ее использованием, лимиты выдачи наличных средств, стоимость дополнительных услуг/Тарифные планы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8"/>
      </w:r>
      <w:r>
        <w:rPr>
          <w:rFonts w:cs="Times New Roman" w:ascii="Times New Roman" w:hAnsi="Times New Roman"/>
          <w:sz w:val="24"/>
          <w:szCs w:val="24"/>
        </w:rPr>
        <w:t xml:space="preserve">, определяющие размер комиссионного вознаграждения и порядок его взимания за расчетно-кассовое обслуживание Клиента, в том числе размер комиссионного вознаграждения за услуги, связанные с открытием, ведением Счета, предоставлением ДБО и иных банковских услуг в рамках Единого сервисного договора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арифные планы (ТП)</w:t>
      </w:r>
      <w:r>
        <w:rPr>
          <w:rStyle w:val="FootnoteAnchor"/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ru-RU"/>
        </w:rPr>
        <w:footnoteReference w:id="9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тарифные планы «Базовый лайт», «Базовый комфорт», «Расчетный эконом», «Расчетный стандарт», «Расчетно-кассовый оптима», «ВЭД», для экспортно-ориентированных компаний АПК, «Агростарт», «Агророст», «Агропремиум», «Первый торговый», «Бизнес-сервис»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полномоченное лицо Клиента </w:t>
      </w:r>
      <w:r>
        <w:rPr>
          <w:rFonts w:cs="Times New Roman" w:ascii="Times New Roman" w:hAnsi="Times New Roman"/>
          <w:sz w:val="24"/>
          <w:szCs w:val="24"/>
        </w:rPr>
        <w:t>(представитель)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единоличный исполнительный орган Клиента - юридического лица или физическое лицо, осуществляющее действия от имени и в интересах Клиента в соответствии с полномочиями, основанными на договоре, доверенности, законе либо акте уполномоченного на то государственного органа или органа местного самоуправления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полномоченное лицо Банка – </w:t>
      </w:r>
      <w:r>
        <w:rPr>
          <w:rFonts w:cs="Times New Roman" w:ascii="Times New Roman" w:hAnsi="Times New Roman"/>
          <w:sz w:val="24"/>
          <w:szCs w:val="24"/>
        </w:rPr>
        <w:t>работник Банка, которому представлены полномочия на заключение Единого сервисного договора и подписание соответствующих документов.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едеральный закон № 115-ФЗ – </w:t>
      </w:r>
      <w:r>
        <w:rPr>
          <w:rFonts w:cs="Times New Roman" w:ascii="Times New Roman" w:hAnsi="Times New Roman"/>
          <w:sz w:val="24"/>
          <w:szCs w:val="24"/>
        </w:rPr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1" w:name="__RefHeading___Toc100236942"/>
      <w:bookmarkEnd w:id="1"/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Style24"/>
        <w:tabs>
          <w:tab w:val="clear" w:pos="709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</w:t>
        <w:tab/>
        <w:t xml:space="preserve">Единый сервисный договор (далее – Договор) устанавливает порядок предоставления Клиенту банковских продуктов/услуг, указанных в пункте 2.5 настоящего Договора, и регулирует отношения, возникающие в связи с этим между Банком и Клиентом (далее – вместе именуемые Стороны). </w:t>
      </w:r>
    </w:p>
    <w:p>
      <w:pPr>
        <w:pStyle w:val="Style24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</w:t>
        <w:tab/>
        <w:t>Банк, с целью ознакомления Клиентов с настоящим Договором и Тарифами Банка, размещает их, в том числе изменения и дополнения к ним, путем их опубликования одним из следующих способов:</w:t>
      </w:r>
    </w:p>
    <w:p>
      <w:pPr>
        <w:pStyle w:val="Style24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размещения на официальном сайте Банка в сети интернет по адресу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shb.ru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4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размещения на информационных стендах подразделений Банка, осуществляющих обслуживание Клиентов. </w:t>
      </w:r>
    </w:p>
    <w:p>
      <w:pPr>
        <w:pStyle w:val="Style24"/>
        <w:tabs>
          <w:tab w:val="left" w:pos="709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</w:t>
        <w:tab/>
        <w:t xml:space="preserve">Заключая Договор, Стороны принимают на себя обязательство исполнять в полном объеме требования настоящего Договора и приложений к нему. </w:t>
      </w:r>
    </w:p>
    <w:p>
      <w:pPr>
        <w:pStyle w:val="Style24"/>
        <w:tabs>
          <w:tab w:val="left" w:pos="709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</w:t>
        <w:tab/>
        <w:t xml:space="preserve">Обслуживание Клиента осуществляется в соответствии с законодательством Российской Федерации, банковскими правилами, настоящим Договором и соответствующими приложениями к нему. </w:t>
      </w:r>
    </w:p>
    <w:p>
      <w:pPr>
        <w:pStyle w:val="Style24"/>
        <w:tabs>
          <w:tab w:val="left" w:pos="709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</w:t>
        <w:tab/>
        <w:t>В рамках настоящего Договора Клиенту предоставляются следующие продукты/услуги:</w:t>
      </w:r>
    </w:p>
    <w:p>
      <w:pPr>
        <w:pStyle w:val="Style24"/>
        <w:tabs>
          <w:tab w:val="left" w:pos="709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1.</w:t>
        <w:tab/>
        <w:t>Открытие и ведение банковских счетов в валюте РФ и иностранной валюте согласно Условиям открытия банковских счетов и расчетно-кассового обслуживания клиента в АО «Россельхозбанк» (далее – Условия РКО, Приложение 1 к настоящему Договору).</w:t>
      </w:r>
    </w:p>
    <w:p>
      <w:pPr>
        <w:pStyle w:val="Style24"/>
        <w:tabs>
          <w:tab w:val="left" w:pos="709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2.</w:t>
        <w:tab/>
        <w:t>ДБО и дополнительные услуги согласно Условиям дистанционного банковского обслуживания Клиента в АО «Россельхозбанк» с использованием системы «Банк-Клиент»/«Интернет-Клиент» (Приложение 2.1 к настоящему Договору) или Условиям дистанционного банковского обслуживания юридических лиц и индивидуальных предпринимателей в АО «Россельхозбанк» с использованием АС ДБО ЮЛ «Интернет-Клиент»/«Мобильный банк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0"/>
      </w:r>
      <w:r>
        <w:rPr>
          <w:rFonts w:cs="Times New Roman" w:ascii="Times New Roman" w:hAnsi="Times New Roman"/>
          <w:sz w:val="24"/>
          <w:szCs w:val="24"/>
        </w:rPr>
        <w:t xml:space="preserve"> (Приложение 2.2 к настоящему Договору) (далее – Условия ДБО).</w:t>
      </w:r>
    </w:p>
    <w:p>
      <w:pPr>
        <w:pStyle w:val="Style24"/>
        <w:tabs>
          <w:tab w:val="left" w:pos="709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3.</w:t>
        <w:tab/>
        <w:t>Размещение денежных средств Клиента в депозиты Банка согласно Условиям размещения денежных средств Клиента в депозиты АО «Россельхозбанк» (далее – Условия по депозитам, Приложение 3 к настоящему Договору).</w:t>
      </w:r>
    </w:p>
    <w:p>
      <w:pPr>
        <w:pStyle w:val="Style24"/>
        <w:tabs>
          <w:tab w:val="left" w:pos="709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4.</w:t>
        <w:tab/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>ыпуск и обслуживание Бизнес-карт к расчетному счету</w:t>
      </w:r>
      <w:r>
        <w:rPr>
          <w:rFonts w:cs="Times New Roman" w:ascii="Times New Roman" w:hAnsi="Times New Roman"/>
          <w:sz w:val="24"/>
          <w:szCs w:val="24"/>
        </w:rPr>
        <w:t xml:space="preserve"> согласно Условиям выпуска и обслуживания Бизнес-карт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АО «Россельхозбанк» к расчетному счету в рамках Единого сервисного договора</w:t>
      </w:r>
      <w:r>
        <w:rPr>
          <w:rFonts w:cs="Times New Roman" w:ascii="Times New Roman" w:hAnsi="Times New Roman"/>
          <w:sz w:val="24"/>
          <w:szCs w:val="24"/>
        </w:rPr>
        <w:t xml:space="preserve"> (далее – Условия по Бизнес-картам, Приложение 11 </w:t>
        <w:br/>
        <w:t>к настоящему Договору).</w:t>
      </w:r>
    </w:p>
    <w:p>
      <w:pPr>
        <w:pStyle w:val="Style24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</w:t>
        <w:tab/>
      </w:r>
      <w:r>
        <w:rPr>
          <w:rFonts w:cs="Times New Roman" w:ascii="Times New Roman" w:hAnsi="Times New Roman"/>
          <w:iCs/>
          <w:sz w:val="24"/>
          <w:szCs w:val="24"/>
        </w:rPr>
        <w:t>В рамках настоящего Договора Клиент может воспользоваться любым продуктом/услугой, перечисленной(ым) в пункте 2.5 настоящего Договора. Основанием для предоставления продуктов/услуг, предусмотренных пунктом 2.5 настоящего Договора, является заключение соответствующего договора о предоставлении продукта/услуги в соответствии с настоящим Договором и приложениями к нему. При этом в случае если при заключении настоящего Договора Клиент подключил ДБО (в рамках настоящего Договора возможно использование только одной из систем СДБО «Интернет-Клиент» или АС ДБО ЮЛ «Интернет-Клиент»/«Мобильный банк»), иные Договоры о предоставлении продуктов/услуг, перечисленные в пункте 2.5 настоящего Договора, могут быть заключены также путем подачи документа о присоединении к соответствующему продукту/услуге через каналы ДБО. Стороны в соответствии со ст. 431.2 ГК РФ дают заверения, что лица, направляющие документы о заключении договора/о присоединении к соответствующему продукту/услуге через каналы ДБО являются надлежащим образом уполномоченными на заключение указанных в настоящем пункте договоров и имеют, при необходимости, соответствующие доверенности.</w:t>
      </w:r>
    </w:p>
    <w:p>
      <w:pPr>
        <w:pStyle w:val="Style24"/>
        <w:tabs>
          <w:tab w:val="left" w:pos="709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</w:t>
        <w:tab/>
        <w:t>Порядок заключения договоров о предоставлении продуктов/услуг, их расторжения и изменения, а также порядок предоставления продуктов/услуг, устанавливаются настоящим Договором и соответствующим приложением к нему. Все договоры о предоставлении продуктов/услуг, заключенные между Банком и Клиентом в рамках настоящего Договора, являются приложениями и неотъемлемой частью настоящего Договора.</w:t>
      </w:r>
    </w:p>
    <w:p>
      <w:pPr>
        <w:pStyle w:val="Style24"/>
        <w:tabs>
          <w:tab w:val="left" w:pos="709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</w:t>
        <w:tab/>
        <w:t>В течение срока действия Договора Клиентом могут быть открыты/закрыты Счет(а)/размещены денежные средства в различные депозиты/подключена или отключена СДБО «Интернет-клиент» или АС ДБО ЮЛ «Интернет-Клиент»/«Мобильный банк», выпущены Бизнес-карты, а также подключены или отключены иные услуги, предусмотренные настоящим Договором и приложениями к нему.</w:t>
      </w:r>
    </w:p>
    <w:p>
      <w:pPr>
        <w:pStyle w:val="Style24"/>
        <w:tabs>
          <w:tab w:val="left" w:pos="709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</w:t>
        <w:tab/>
        <w:t>В случае если на дату заключения настоящего Договора между Банком и Клиентом имеются ранее заключенные договоры банковского счет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1"/>
      </w:r>
      <w:r>
        <w:rPr>
          <w:rFonts w:cs="Times New Roman" w:ascii="Times New Roman" w:hAnsi="Times New Roman"/>
          <w:sz w:val="24"/>
          <w:szCs w:val="24"/>
        </w:rPr>
        <w:t>, договор о ДБО, договор об общих условиях размещения депозитов или дополнительные соглашения к договорам банковского счета о предоставлении Банком Клиенту иных услуг, оказываемых в рамках настоящего Договора и Договора РКО, такие договоры банковского счета, договор о ДБО, договор об общих условиях размещения депозитов, дополнительные соглашения к договору банковского счета, за исключением дополнительных соглашений о начислении процентов на остаток денежных средств на счете, считаются измененными и изложенными на условиях настоящего Договора, если об ином не заявлено Клиентом в отдельном заявлении в произвольной форме. При этом ранее заключенные договоры банковского депозита, заключенные в рамках договора об общих условиях размещения депозитов, и дополнительные соглашения о начислении процентов и договоры о выпуске и обслуживании Бизнес-карты к расчетному счету, продолжают действовать на условиях и до истечения срока, на которых(ый) они заключены.</w:t>
      </w:r>
    </w:p>
    <w:p>
      <w:pPr>
        <w:pStyle w:val="Normal"/>
        <w:tabs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0.</w:t>
        <w:tab/>
        <w:t xml:space="preserve">В соответствии с требованиями Федерального закона от 27.07.2006 № 152-ФЗ «О персональных данных» (далее – Федеральный закон № 152-ФЗ) Клиент/представитель Клиента выражает согласие на автоматизированную, неавтоматизированную и смешанную обработку персональных данных Банком путем совершения следующих действий, прямо предусмотренных Федеральным законом № 152-ФЗ: сбор (получение), систематизация, накопление, обобщение, хранение, уточнение (обновление, изменение), использование, передача/получение, обезличивание, блокирование, уничтожение в объеме, необходимом для исполнения предмета Договора. </w:t>
      </w:r>
    </w:p>
    <w:p>
      <w:pPr>
        <w:pStyle w:val="Normal"/>
        <w:tabs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анк вправе осуществлять обработку персональных данных в целях исполнения настоящего Договора, совершения банковских операций, реализации вытекающих </w:t>
        <w:br/>
        <w:t xml:space="preserve">из заключенных сделок прав и обязанностей, в том числе в целях открытия Клиенту банковского счета, осуществления расчетно-кассового обслуживания по нему, заключения/исполнения договора о размещении депозитов/сделки, заключения/исполнения договора о </w:t>
      </w:r>
      <w:r>
        <w:rPr>
          <w:rFonts w:cs="Times New Roman" w:ascii="Times New Roman" w:hAnsi="Times New Roman"/>
          <w:sz w:val="24"/>
          <w:szCs w:val="24"/>
        </w:rPr>
        <w:t xml:space="preserve">выпуске и обслуживании Бизнес-карты к расчетному счету в рамках Единого сервисного договор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также в целях исполнения обязательств Банка, предусмотренных законодательством Российской Федерации либо Договором в целях формирования баз данных, предназначенных для аналитической/статистической обработки. </w:t>
      </w:r>
    </w:p>
    <w:p>
      <w:pPr>
        <w:pStyle w:val="Normal"/>
        <w:tabs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лиент/представитель Клиента дает согласие/поручает Банку осуществлять обработку персональных данных физических лиц, полученных от Клиента/представителя Клиента </w:t>
        <w:br/>
        <w:t xml:space="preserve">в связи с заключением/исполнением Договора либо любого договора на предоставление банковского продукта/услуги в рамках настоящего Договора, при этом Клиент/представитель Клиента гарантирует, что персональные данные третьих лиц, включая, но, не ограничиваясь перечисленными: законных представителей, работников, руководителей, акционеров (участников), бенефициарных владельцев юридического лица, индивидуального предпринимателя, физического лица, занимающегося в установленном законодательством Российской Федерации порядке частной практикой передаются Банку </w:t>
        <w:br/>
        <w:t xml:space="preserve">на основании согласия либо иного законного основания с соблюдением принципов и правил, предусмотренных Федеральным законом № 152-ФЗ. </w:t>
      </w:r>
    </w:p>
    <w:p>
      <w:pPr>
        <w:pStyle w:val="Normal"/>
        <w:tabs>
          <w:tab w:val="left" w:pos="709" w:leader="none"/>
          <w:tab w:val="left" w:pos="1276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этом Банк вправе осуществлять хранение и уничтожение персональных данных Клиента в течение срока хранения документов, установленного законодательством Российской Федерации, в том числе законодательством об архивном деле в Российской Федерации.</w:t>
      </w:r>
    </w:p>
    <w:p>
      <w:pPr>
        <w:pStyle w:val="Style24"/>
        <w:tabs>
          <w:tab w:val="left" w:pos="709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обработке персональных данных Банк обязан соблюдать принципы и правила обработки персональных данных, предусмотренные Федеральным законом № 152-ФЗ, конфиденциальность персональных данных и обеспечивать безопасность персональных данных, принимать необходимые правовые, организационные и технические меры или обеспечивать их принятие для защиты персональных данных от неправомерного или случайного доступа к ним, уничтожения, изменения, блокирования, копирования, предоставления, распространения персональных данных, а также от иных неправомерных действий в отношении персональных данных и обеспечивать безопасность не ниже 3-го уровня защищенности персональных данных при обработке в информационных системах </w:t>
        <w:br/>
        <w:t>в соответствии с положениями статьи 19 Федерального закона № 152-ФЗ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1.</w:t>
        <w:tab/>
        <w:t>Банк и компании Банковской группы</w:t>
      </w:r>
      <w:r>
        <w:rPr>
          <w:rStyle w:val="FootnoteAnchor"/>
          <w:rFonts w:eastAsia="TimesNewRomanPSMT;MS Gothic" w:cs="Times New Roman" w:ascii="Times New Roman" w:hAnsi="Times New Roman"/>
          <w:sz w:val="24"/>
          <w:szCs w:val="24"/>
          <w:vertAlign w:val="superscript"/>
          <w:lang w:eastAsia="ru-RU"/>
        </w:rPr>
        <w:footnoteReference w:id="12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обработке персональных данных Клиента/ /Представителя Клиента соблюдают принципы и правила обработки персональных данных, предусмотренные Федеральным законом № 152-ФЗ, конфиденциальность персональных данных и обеспечивают безопасность персональных данных, принимают необходимые правовые, организационные и технические меры или обеспечивают их принятие для защиты персональных данных от неправомерного или случайного доступа </w:t>
        <w:br/>
        <w:t xml:space="preserve">к ним, уничтожения, изменения, блокирования, копирования, предоставления, распространения персональных данных, а также от иных неправомерных действий </w:t>
        <w:br/>
        <w:t xml:space="preserve">в отношении персональных данных и обеспечивают безопасность не ниже 3-го уровня защищенности персональных данных при обработке в информационных системах </w:t>
        <w:br/>
        <w:t>в соответствии с положениями статьи 19 Федерального закона № 152-ФЗ.</w:t>
      </w:r>
    </w:p>
    <w:p>
      <w:pPr>
        <w:pStyle w:val="Normal"/>
        <w:tabs>
          <w:tab w:val="left" w:pos="709" w:leader="none"/>
          <w:tab w:val="left" w:pos="1276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этом Банк и компании Банковской группы осуществляют хранение </w:t>
        <w:br/>
        <w:t>и уничтожение персональных данных Клиента/Представителя клиента в течение срока хранения документов, установленного законодательством Российской Федерации, в том числе законодательством об архивном деле в Российской Федерации.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лиент/Представитель клиента поручает Банку и компаниям Банковской группы осуществлять обработку персональных данных физических лиц, полученных от Клиента </w:t>
        <w:br/>
        <w:t xml:space="preserve">в связи с заключением/исполнением Договора, при этом Клиент гарантирует, </w:t>
        <w:br/>
        <w:t>что персональные данные третьих лиц, включая, но не ограничиваясь перечисленными персональными данными законных представителей, работников, руководителей, акционеров (участников), бенефициарных владельцев юридического лица, индивидуального предпринимателя, физического лица, занимающегося в установленном законодательством Российской Федерации порядке частной практикой, передаются Банку на основании согласия либо иного законного основания с соблюдением принципов и правил, предусмотренных Федеральным законом № 152-Ф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нк на основании Договора, содержащего условие об обработке персональных данных, в объеме, необходимом для достижения цели его заключения, а также условии об обеспечения конфиденциальности и безопасности персональных данных при их обработке, может осуществлять передачу/получение (предоставление, доступ) персональных данных Клиента/Представителя клиента компаниям Банковской группы, а также следующим третьим лицам:</w:t>
      </w:r>
    </w:p>
    <w:p>
      <w:pPr>
        <w:pStyle w:val="Normal"/>
        <w:tabs>
          <w:tab w:val="clear" w:pos="709"/>
          <w:tab w:val="left" w:pos="1021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страховым организациям;</w:t>
      </w:r>
    </w:p>
    <w:p>
      <w:pPr>
        <w:pStyle w:val="Normal"/>
        <w:tabs>
          <w:tab w:val="clear" w:pos="709"/>
          <w:tab w:val="left" w:pos="1021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 xml:space="preserve">компаниям, осуществляющим рассылку (в том числе почтовую, электронную </w:t>
        <w:br/>
        <w:t xml:space="preserve">и SMS-оповещений), организациям связи; </w:t>
      </w:r>
    </w:p>
    <w:p>
      <w:pPr>
        <w:pStyle w:val="Normal"/>
        <w:tabs>
          <w:tab w:val="clear" w:pos="709"/>
          <w:tab w:val="left" w:pos="1021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лицам, предоставляющим Банку услуги по урегулированию просроченной задолженности;</w:t>
      </w:r>
    </w:p>
    <w:p>
      <w:pPr>
        <w:pStyle w:val="Normal"/>
        <w:tabs>
          <w:tab w:val="clear" w:pos="709"/>
          <w:tab w:val="left" w:pos="1021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новому кредитору (залогодержателю) (при наличии согласия на уступку прав (требований), если наличие такого согласия предусмотрено законом или договором);</w:t>
      </w:r>
    </w:p>
    <w:p>
      <w:pPr>
        <w:pStyle w:val="Normal"/>
        <w:tabs>
          <w:tab w:val="clear" w:pos="709"/>
          <w:tab w:val="left" w:pos="1021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юридическим лицам и индивидуальным предпринимателям в случае их привлечения для независимой оценки имущества, переданного в залог Банку в качестве обеспечения исполнения обязательств по кредитному договору, и для проведения экспертизы отчета об оценке саморегулируемой организацией оценщиков в объеме, необходимом для осуществления независимой оценки и/или экспертизы;</w:t>
      </w:r>
    </w:p>
    <w:p>
      <w:pPr>
        <w:pStyle w:val="Normal"/>
        <w:tabs>
          <w:tab w:val="clear" w:pos="709"/>
          <w:tab w:val="left" w:pos="1021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 xml:space="preserve">партнерам Банка; </w:t>
      </w:r>
    </w:p>
    <w:p>
      <w:pPr>
        <w:pStyle w:val="Normal"/>
        <w:tabs>
          <w:tab w:val="clear" w:pos="709"/>
          <w:tab w:val="left" w:pos="1021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российским операторам связи (юридическим лицам, оказывающим услуги связи на основании соответствующей лицензии) (далее – Операторы связи);</w:t>
      </w:r>
    </w:p>
    <w:p>
      <w:pPr>
        <w:pStyle w:val="Normal"/>
        <w:tabs>
          <w:tab w:val="clear" w:pos="709"/>
          <w:tab w:val="left" w:pos="1021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бюро кредитных историй/ лицам, осуществляющим по поручению бюро кредитных историй оценку/расчет скорингового балла</w:t>
      </w:r>
      <w:r>
        <w:rPr>
          <w:rStyle w:val="FootnoteAnchor"/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footnoteReference w:id="13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ие на обработку персональных данных третьим лицам действует со дня подписания и до дня его отзыва. При этом Клиент/Представитель клиента уведомлен, что </w:t>
        <w:br/>
        <w:t>в соответствии с п. 2 ст. 9 Федерального закона № 152-ФЗ он вправе в любое время отозвать согласие на обработку персональных данных полностью или в части, в том числе отказаться от получения предложений продуктов (услуг) Банка и его партнеров путем подачи письменного заявления в Банк в произвольной форме с обязательным указанием фамилии, имени, отчества, серии и номера документа, удостоверяющего лич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м Клиент/Представитель клиента выражает согласие Операторам связи на автоматизированную, неавтоматизированную и смешанную обработку и предоставление Банку сведений об абонентах (фамилия, имя, отчество или псевдоним абонента-гражданина, а также адрес абонента, абонентские номера и другие данные, позволяющие идентифицировать абонента или его абонентское устройство; сведения баз данных систем расчета за оказанные услуги связи, в том числе о трафике и платежах абонента, и другие сведения, передаваемые Операторами связи Банку на основании соответствующего договора, (за исключением сведений, составляющих тайну связи)), для проверки и перепроверки сведений в целях принятия Банком решения о кредитовании. Согласие Операторам связи на обработку и предоставление Банку сведений об абонентах может быть отозвано посредством подачи письменного заявления в офисе Банка или Операторов связ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исок третьих лиц, в том числе Операторов связи, размещается н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eb-сайте Банка </w:t>
        <w:br/>
        <w:t xml:space="preserve">в информационно-телекоммуникационной сети «Интернет» по адресу: https://www.rshb.ru/, </w:t>
        <w:br/>
        <w:t xml:space="preserve">а также в подразделениях Банка, осуществляющих обслуживание Клиентов/Представителей клиента, может изменяться/дополняться Банком в одностороннем порядке. Право выбора третьих лиц, в том числе Операторов связи, предоставляется Банку и дополнительного согласования с Клиентом/Представителем клиента не требуется. </w:t>
      </w:r>
    </w:p>
    <w:p>
      <w:pPr>
        <w:pStyle w:val="Style24"/>
        <w:tabs>
          <w:tab w:val="left" w:pos="709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иент/Представитель клиента для исполнения Банком требований Федерального закона № 152-ФЗ представляет в Банк согласие на обработку персональных данных (типовая форма согласия на обработку персональных данных доводится до сведения Клиента/Представителя клиента в порядке, установленном Банком, при открытии Клиенту/Представителя клиента в Банке счета соответствующего ви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</w:t>
        <w:tab/>
        <w:t xml:space="preserve">В соответствии с требованиями Федерального закона от 30.12.2004 № 218-ФЗ «О кредитных историях» (далее – Федеральный закон № 218-ФЗ) Клиент/представитель Клиента представляет свое согласие на получение Банком в отношении Клиента информации (кредитного отчета) из бюро кредитных историй, содержащейся в т.ч. в основной части кредитной истории, в объеме и порядке, которые предусмотрены Федеральным законом </w:t>
        <w:br/>
        <w:t xml:space="preserve">№ 218-ФЗ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е согласия на получение Банком в отношении Клиента информации (кредитного отчета) из бюро кредитных историй, содержащейся в т.ч. в основной части кредитной истории, в объеме и порядке, которые предусмотрены Федеральным законом </w:t>
        <w:br/>
        <w:t xml:space="preserve">№ 218-ФЗ, осуществляется Клиентом посредством представления в Банк собственноручно подписанного Согласия Клиента на взаимодействие с Бюро кредитных историй </w:t>
        <w:br/>
        <w:t xml:space="preserve">и на получение информационных и (или) рекламных сообщений. (Приложение 10 </w:t>
        <w:br/>
        <w:t>к настоящему Договору, далее по тексту Договора – Согласие Клиен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иент/представитель Клиента представляет Согласие Клиента в целях проверки сведений, предоставленных в Банк при приеме на банковское обслуживание и в процессе оказания банковских услуг, а также с целью формирования Банком предложений </w:t>
        <w:br/>
        <w:t>по кредитным и иным банковским продуктам, а также в целях принятия АО «Россельхозбанк» решения о предоставлении кредита (открытии кредитной линии)/банковской гарантии, заключения кредитных сделок, обеспечительных сделок и сделок по выдаче банковских гарантий, договора уступки прав (требований) с предоставлением отсрочки платежа, сопровождения кредита (кредитной линии), гарантии, договора уступки прав (требований) с предоставлением отсрочки платежа, исполнения и прекращения договорных обязательств, осуществления действий, направленных на взыскание задолженности по кредитному договору, соглашению о выдаче банковской гарантии, договору поручительства и/или залога, формирования Банком в отношении Клиента иных кредитных предло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ие Клиента, полученное Банком, считается действительным в течение шести месяцев со дня его оформления. Согласие Клиента, отнесенного к категории субъектов малого и среднего предпринимательства в соответствии с Федеральным законом от 24 июля 2007 года № 209-ФЗ «О развитии малого и среднего предпринимательства в Российской Федерации», а также Согласие Клиента - физического лица, предоставленное в целях заключения сделки (включая договоры обеспечения по таким сделкам) с субъектом малого и среднего предпринимательства, считается действительным в течение одного года со дня его оформления. В случае, если в течение указанного срока действия Согласия Клиента с Клиентом были заключены договор займа (кредита), договор лизинга, договор залога, договор поручительства, выдана независимая гарантия, Согласие Клиента сохраняет силу в течение всего срока действия таких договоров или действия такой гарантии. В случае если в течение срока действия Согласия Клиента, сохранившего силу в течение всего срока действия вышеуказанных заключенных договоров, с Банком был заключен договор займа (кредита), согласие субъекта кредитной истории сохраняет силу в течение всего срока действия вновь заключенно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Клиента хранится в Банке в течение трех лет со дня окончания срока действия данного согласия в любой форме, в том числе электронной, позволяющей проверить его целостность и достоверность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418" w:leader="none"/>
        </w:tabs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13.</w:t>
        <w:tab/>
        <w:t>Все требования, уведомления и иные сообщения по настоящему Договору и в рамках Договора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lineRule="auto" w:line="240" w:before="0" w:after="6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</w:t>
        <w:tab/>
        <w:t>Банком Клиенту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2 настоящего Договора, а уведомления и другие юридически значимые сообщения, касающиеся вопросов обслуживания отдельного Клиента – путем направления Клиенту через каналы ДБО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Cs/>
          <w:sz w:val="24"/>
          <w:szCs w:val="24"/>
          <w:lang w:eastAsia="ru-RU"/>
        </w:rPr>
        <w:footnoteReference w:id="14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и/или средствами организации почтовой связи заказным письмом (с уведомлением о вручении) по адресу для корреспонденции (почтовому адресу), указанному Клиентом Банку в письменной форме, а также путем непосредственной передачи при личной явке Клиента (представителя Клиента) в подразделение Банка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лучае отсутствия у Банка сведений об адресе для корреспонденции (почтовом адресе) Клиента, почтовая корреспонденция и другие юридически значимые сообщения по Договору Банк направляет по адресу местонахождения (регистрации) Клиента. 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(почтовом адресе), лежат на Клиенте. При непосредственной передаче уведомлений при личной явке Клиента (представителя Клиента) в подразделение Банка она осуществляется "под роспись";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lineRule="auto" w:line="240" w:before="0" w:after="6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</w:t>
        <w:tab/>
        <w:t>Клиентом Банку - в соответствии с официальными адресами и реквизитами, доведенными до сведения Клиента, любым из способов, указанным в пункте 2.2 настоящего Договора, и/или через каналы ДБО согласно перечню видов электронных документов, установленных Договором о ДБО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lineRule="auto" w:line="240" w:before="0" w:after="6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14.</w:t>
        <w:tab/>
        <w:t>Открытие и обслуживание отдельных видов счетов, не указанных в настоящем Договоре и в Условиях РКО, а также предоставление иных банковских продуктов и услуг, не урегулированных настоящим Договором и соответствующими приложениями к нему, осуществляется Банком на основании отдельных договоров, соглашений и условий, заключенных/установленных как до, так и после заключения Клиентом и Банком настоящего Договора.</w:t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2" w:name="__RefHeading___Toc100236943"/>
      <w:bookmarkEnd w:id="2"/>
      <w:r>
        <w:rPr>
          <w:rFonts w:cs="Times New Roman" w:ascii="Times New Roman" w:hAnsi="Times New Roman"/>
          <w:sz w:val="24"/>
          <w:szCs w:val="24"/>
        </w:rPr>
        <w:t>Порядок заключения Договора</w:t>
      </w:r>
    </w:p>
    <w:p>
      <w:pPr>
        <w:pStyle w:val="Style24"/>
        <w:numPr>
          <w:ilvl w:val="1"/>
          <w:numId w:val="2"/>
        </w:numPr>
        <w:tabs>
          <w:tab w:val="left" w:pos="709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ение Договора осуществляется путем присоединения Клиента к условиям Единого сервисного договора в целом в соответствии со статьей 428 Гражданского кодекса Российской Федерации и производится путем подачи Клиентом в Банк Заявления </w:t>
        <w:br/>
        <w:t>о присоединении к Единому сервисному договору, составленного по форме Банка (Приложение 4 к настоящему Договору), и принятия Банком Заявления о присоединении к Единому сервисному договору путем проставления Банком в нем соответствующей отметки или в порядке, установленном п. 6.9 Условий дистанционного банковского обслуживания клиента в АО «Россельхозбанк» с использованием системы «Банк-Клиент»/«Интернет-Клиент»/ п. 6.5 Условий дистанционного банковского обслуживания юридических лиц и индивидуальных предпринимателей в АО «Россельхозбанк» с использованием системы «Мобильный банк».</w:t>
      </w:r>
    </w:p>
    <w:p>
      <w:pPr>
        <w:pStyle w:val="Style24"/>
        <w:tabs>
          <w:tab w:val="clear" w:pos="709"/>
          <w:tab w:val="left" w:pos="0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</w:t>
        <w:tab/>
        <w:t xml:space="preserve">Обязательным условием заключения настоящего Договора является открытие Счета Клиенту, или подключение Клиента к ДБО, или выражение Клиентом намерения </w:t>
        <w:br/>
        <w:t xml:space="preserve">о размещении денежных средств в депозиты Банка; или выражение Клиентом намерения </w:t>
        <w:br/>
        <w:t xml:space="preserve">о выпуске Бизнес-карты к расчетному счету; либо наличие на дату заключения настоящего Договора действующего(их) Договора(ов) РКО, Договора ДБО, договора об общих условиях размещения депозитов, Договора (ов) о выпуске и обслуживании Бизнес-карты к расчетному счету, либо одновременно действующих Договора(ов) РКО, Договора ДБО, договора </w:t>
        <w:br/>
        <w:t xml:space="preserve">об общих условиях размещения депозитов, Договора (ов) о выпуске и обслуживании Бизнес-карты к расчетному счету и выражение Клиентом намерения в рамках настоящего Договора осуществлять обслуживание банковского счета, дистанционное банковское обслуживание, размещать денежные средства в депозиты, осуществлять выпуск и обслуживание Бизнес-карт к расчетному счету путем проставления соответствующей отметки в Заявлении </w:t>
        <w:br/>
        <w:t>о присоединении к Единому сервисному договору.</w:t>
      </w:r>
    </w:p>
    <w:p>
      <w:pPr>
        <w:pStyle w:val="Style24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</w:t>
        <w:tab/>
        <w:t>Для заключения Договора Клиент представляет в Банк на бумажном носителе (в двух экземплярах) Заявление о присоединении к Единому сервисному договору, подписанное от имени Клиента уполномоченным лицом (или самим Клиентом) и скрепленное оттиском печати Клиента (при наличии), а также соответствующий пакет документов согласно Приложениям 5-8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5"/>
      </w:r>
      <w:r>
        <w:rPr>
          <w:rFonts w:cs="Times New Roman" w:ascii="Times New Roman" w:hAnsi="Times New Roman"/>
          <w:sz w:val="24"/>
          <w:szCs w:val="24"/>
        </w:rPr>
        <w:t xml:space="preserve"> к Договору.</w:t>
      </w:r>
    </w:p>
    <w:p>
      <w:pPr>
        <w:pStyle w:val="Style24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 вправе запросить иные документы в соответствии с действующим законодательством Российской Федерации. </w:t>
      </w:r>
    </w:p>
    <w:p>
      <w:pPr>
        <w:pStyle w:val="Style24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</w:t>
        <w:tab/>
        <w:t xml:space="preserve">Для подтверждения факта заключения Договора со стороны Банка, Банк передает Клиенту второй экземпляр Заявления о присоединении к Единому сервисному договору с соответствующей отметкой Банка. </w:t>
      </w:r>
    </w:p>
    <w:p>
      <w:pPr>
        <w:pStyle w:val="Style24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</w:t>
        <w:tab/>
        <w:t xml:space="preserve">При открытии последующих Счетов, размещении депозитов и/или получении иных услуг Банка в рамках настоящего Договора в случае, если Клиент при заключении Единого сервисного договора не присоединился условиям предоставления соответствующего продукта/услуги, Клиент предоставляет в Банк соответствующее заявление по форме, установленной Банком, которое может быть направлено в Банк как </w:t>
        <w:br/>
        <w:t xml:space="preserve">на бумажном носителе, так и с использованием каналов ДБО (в случае подключенной </w:t>
        <w:br/>
        <w:t>в рамках настоящего Договора услуги ДБО). Стороны признают документы, направленные через каналы ДБО и подписанные электронной подписью (аналогом собственноручной подписи), имеющими равную юридическую силу с документами на бумажном носителе, подписанными собственноручными подписями, независимо от того, существует такой документ на бумажном носителе или нет. Целостность, авторство и конфиденциальность документа направленного через каналы ДБО и подписанного аналогом собственноручной подписи, обеспечивается средствами электронной подписи и соблюдением условий Договора о дистанционном банковском обслуживании.</w:t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3" w:name="__RefHeading___Toc100236944"/>
      <w:bookmarkEnd w:id="3"/>
      <w:r>
        <w:rPr>
          <w:rFonts w:cs="Times New Roman" w:ascii="Times New Roman" w:hAnsi="Times New Roman"/>
          <w:sz w:val="24"/>
          <w:szCs w:val="24"/>
        </w:rPr>
        <w:t>Обязанности Сторон</w:t>
      </w:r>
    </w:p>
    <w:p>
      <w:pPr>
        <w:pStyle w:val="Style24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</w:t>
        <w:tab/>
        <w:t>Банк обязуется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</w:t>
        <w:tab/>
        <w:t xml:space="preserve"> Осуществлять банковское обслуживание Клиента в соответствии с действующим законодательством Российской Федерации, нормативными актами Банка России и Договором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2.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инятия решения об отказе от заключения Договора</w:t>
      </w:r>
      <w:r>
        <w:rPr>
          <w:rFonts w:cs="Times New Roman" w:ascii="Times New Roman" w:hAnsi="Times New Roman"/>
          <w:sz w:val="24"/>
          <w:szCs w:val="24"/>
        </w:rPr>
        <w:t xml:space="preserve"> и/или Договора о предоставлении продукта</w:t>
      </w:r>
      <w:r>
        <w:rPr>
          <w:rFonts w:cs="Times New Roman" w:ascii="Times New Roman" w:hAnsi="Times New Roman"/>
          <w:color w:val="000000"/>
          <w:sz w:val="24"/>
          <w:szCs w:val="24"/>
        </w:rPr>
        <w:t>, предусмотренного абзацем вторым пункта 5.2 статьи 7 Федерального закона № 115-ФЗ, или решения о расторжении Договора</w:t>
      </w:r>
      <w:r>
        <w:rPr>
          <w:rFonts w:cs="Times New Roman" w:ascii="Times New Roman" w:hAnsi="Times New Roman"/>
          <w:sz w:val="24"/>
          <w:szCs w:val="24"/>
        </w:rPr>
        <w:t xml:space="preserve"> и/или Договора о предоставлении продук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предусмотренного абзацем третьим пункта 5.2 статьи 7 Федерального закона </w:t>
        <w:br/>
        <w:t>№ 115-ФЗ, Банк доводит до Клиента информацию о дате и причинах принятия решения в срок не позднее 5 (пяти) рабочих дней со дня принятия решения в порядке,</w:t>
      </w:r>
      <w:r>
        <w:rPr>
          <w:rFonts w:cs="Times New Roman" w:ascii="Times New Roman" w:hAnsi="Times New Roman"/>
          <w:sz w:val="24"/>
          <w:szCs w:val="24"/>
        </w:rPr>
        <w:t xml:space="preserve"> установленном пунктом </w:t>
      </w:r>
      <w:r>
        <w:rPr>
          <w:rFonts w:cs="Times New Roman" w:ascii="Times New Roman" w:hAnsi="Times New Roman"/>
          <w:color w:val="000000"/>
          <w:sz w:val="24"/>
          <w:szCs w:val="24"/>
        </w:rPr>
        <w:t>2.12 настоящего Договора, а также в случае принятия решения об отказе в выполнении распоряжения о совершении операции.</w:t>
      </w:r>
    </w:p>
    <w:p>
      <w:pPr>
        <w:pStyle w:val="Style24"/>
        <w:tabs>
          <w:tab w:val="left" w:pos="0" w:leader="none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</w:t>
        <w:tab/>
        <w:t>Клиент обязуется:</w:t>
      </w:r>
    </w:p>
    <w:p>
      <w:pPr>
        <w:pStyle w:val="Style24"/>
        <w:tabs>
          <w:tab w:val="left" w:pos="0" w:leader="none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</w:t>
        <w:tab/>
        <w:t>Представить в Банк документы, необходимые для заключения Договора в соответствии с пунктом 3.3 настоящего Договора.</w:t>
      </w:r>
    </w:p>
    <w:p>
      <w:pPr>
        <w:pStyle w:val="Style24"/>
        <w:tabs>
          <w:tab w:val="left" w:pos="0" w:leader="none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</w:t>
        <w:tab/>
        <w:t>Уплачивать Банку комиссионное вознаграждение в срок и в размерах, установленных Тарифами Банка, а также обеспечивать на Счете(ах) наличие необходимого остатка денежных средств для уплаты в момент совершения операции/оказания услуг/предоставления продуктов комиссионного вознаграждения в соответствии с Тарифами Банка.</w:t>
      </w:r>
    </w:p>
    <w:p>
      <w:pPr>
        <w:pStyle w:val="Style24"/>
        <w:tabs>
          <w:tab w:val="left" w:pos="0" w:leader="none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2.3.</w:t>
        <w:tab/>
      </w:r>
      <w:r>
        <w:rPr>
          <w:rFonts w:cs="Times New Roman" w:ascii="Times New Roman" w:hAnsi="Times New Roman"/>
          <w:sz w:val="24"/>
          <w:szCs w:val="24"/>
        </w:rPr>
        <w:t>В случае изменения сведений, подлежащих установлению при заключении Договора и соответствующего договора на предоставление банковского продукта/услуги, в том числе изменения сведений, подлежащих установлению в целях идентификации Клиента, а также (при их наличии) его представителей, выгодоприобретателей, о составе акционеров (участников) юридического лица, владеющих не менее чем пятью процентами акций (долей) юридического лица, и бенефициарных владельцев, о смене деятельности, подлежащей лицензированию/замене лицензии, в течение трех рабочих дней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Банк об изменении адреса, телефонов, доменном имени, указателе страницы сайта в сети интернет, с использованием которых Клиентом оказываются услуги, о реорганизации или ликвидации Клиента, а также о других изменениях, способных повлиять на исполнение Договора.</w:t>
      </w:r>
    </w:p>
    <w:p>
      <w:pPr>
        <w:pStyle w:val="Style24"/>
        <w:tabs>
          <w:tab w:val="left" w:pos="0" w:leader="none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2.4.</w:t>
        <w:tab/>
      </w:r>
      <w:r>
        <w:rPr>
          <w:rFonts w:cs="Times New Roman" w:ascii="Times New Roman" w:hAnsi="Times New Roman"/>
          <w:sz w:val="24"/>
          <w:szCs w:val="24"/>
        </w:rPr>
        <w:t>По запросу Банка и в сроки, установленные Банком, представлять сведения и документы, необходимые Банку для исполнения требований Федерального закона № 115-ФЗ, в том числе, но, не ограничиваясь, информацию о Клиенте, представителях Клиента, выгодоприобретателях, о составе акционеров (участников) юридического лица, владеющих не менее чем пятью процентами акций (долей) юридического лица, и бенефициарных владельцах Клиента, в том числе информацию о целях установления и предполагаемом характере деловых отношений с Банком, о целях финансово-хозяйственной деятельности Клиента и финансовом положении Клиента, а также сведения об имеющихся лицензиях на право осуществления деятельности, подлежащей лицензированию, доменное имя, указатель страницы сайта в сети интернет, с использованием которых Клиентом оказываются услуги (при наличии).</w:t>
      </w:r>
    </w:p>
    <w:p>
      <w:pPr>
        <w:pStyle w:val="Style24"/>
        <w:tabs>
          <w:tab w:val="clear" w:pos="709"/>
          <w:tab w:val="left" w:pos="-1560" w:leader="none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2.5.</w:t>
        <w:tab/>
        <w:t>Представлять информацию, необходимую Банку для исполнения требований Федерального закона от 28.06.2014 № 173-ФЗ «Об особенностях осуществления финансовых операций с иностранными гражданами и юридическими лицами, о внесении изменений в Кодекс Российской Федерации об административных правонарушениях и признании утратившими силу отдельных положений законодательных актов Российской Федерации», Федерального закона от 27.11.2017 № 340-ФЗ «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Style24"/>
        <w:tabs>
          <w:tab w:val="left" w:pos="0" w:leader="none"/>
          <w:tab w:val="left" w:pos="709" w:leader="none"/>
          <w:tab w:val="left" w:pos="1418" w:leader="none"/>
          <w:tab w:val="left" w:pos="425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2.6.</w:t>
        <w:tab/>
        <w:t>Предоставлять в Банк информацию и документы, необходимые для исполнения требований Федерального закона от 10.12.2003 № 173-ФЗ «О валютном регулировании и валютном контроле», и Инструкции Банка России от 16.08.2017 № 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.</w:t>
      </w:r>
    </w:p>
    <w:p>
      <w:pPr>
        <w:pStyle w:val="Style24"/>
        <w:tabs>
          <w:tab w:val="left" w:pos="0" w:leader="none"/>
          <w:tab w:val="left" w:pos="709" w:leader="none"/>
          <w:tab w:val="left" w:pos="1418" w:leader="none"/>
          <w:tab w:val="left" w:pos="425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2.7. С целью обеспечения получения информации об изменениях и/или дополнениях в настоящий Договор, приложения к нему и/или Тарифы Банка (новой редакции настоящего Договора и/или Тарифов), Клиент обязуется не реже чем раз в 5 (пять) дней самостоятельно или через уполномоченных лиц обращаться в Банк (или на Интернет-сайт Банка: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www.rshb.ru</w:t>
        </w:r>
      </w:hyperlink>
      <w:r>
        <w:rPr>
          <w:rFonts w:cs="Times New Roman" w:ascii="Times New Roman" w:hAnsi="Times New Roman"/>
          <w:bCs/>
          <w:sz w:val="24"/>
          <w:szCs w:val="24"/>
        </w:rPr>
        <w:t>) за сведениями об изменениях, которые планируется внести в настоящий Договор, Приложения к нему и/или Тарифы Банка. Банк не несет ответственности за возможные убытки Клиента, причиненные неосведомленностью Клиента, в случае, если Банк надлежащим образом выполнил свои обязательства по предварительному раскрытию информации о планируемых изменениях в настоящий Договор, приложения к нему и/или Тарифы Банка.</w:t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4" w:name="__RefHeading___Toc100236945"/>
      <w:bookmarkEnd w:id="4"/>
      <w:r>
        <w:rPr>
          <w:rFonts w:cs="Times New Roman" w:ascii="Times New Roman" w:hAnsi="Times New Roman"/>
          <w:sz w:val="24"/>
          <w:szCs w:val="24"/>
        </w:rPr>
        <w:t>Права Сторон</w:t>
      </w:r>
    </w:p>
    <w:p>
      <w:pPr>
        <w:pStyle w:val="Style24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</w:t>
      </w:r>
      <w:r>
        <w:rPr>
          <w:rFonts w:cs="Times New Roman" w:ascii="Times New Roman" w:hAnsi="Times New Roman"/>
          <w:b/>
          <w:sz w:val="24"/>
          <w:szCs w:val="24"/>
        </w:rPr>
        <w:tab/>
        <w:t>Банк имеет право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.</w:t>
        <w:tab/>
        <w:t xml:space="preserve"> Не принимать на обслуживание/не заключать Договор и/или Договора о предоставлении продукта/услуги в случае непредставления/представления неполного комплекта документов, необходимого для заключения Договора и/или Договора о предоставлении продукта/услуги, в случаях, установленных Федеральным законом № 115-ФЗ, а также в иных случаях, предусмотренных действующим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2.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В одностороннем порядке вносить изменения в настоящий Договор, включая приложения к нему, Тарифы Банка с предварительным </w:t>
      </w:r>
      <w:r>
        <w:rPr>
          <w:rFonts w:cs="Times New Roman" w:ascii="Times New Roman" w:hAnsi="Times New Roman"/>
          <w:bCs/>
          <w:sz w:val="24"/>
          <w:szCs w:val="24"/>
        </w:rPr>
        <w:t xml:space="preserve">уведомлением об этом Клиента </w:t>
      </w:r>
      <w:r>
        <w:rPr>
          <w:rFonts w:cs="Times New Roman" w:ascii="Times New Roman" w:hAnsi="Times New Roman"/>
          <w:sz w:val="24"/>
          <w:szCs w:val="24"/>
        </w:rPr>
        <w:t xml:space="preserve">за 10 (десять) рабочих дней до внесения соответствующих изменений в порядке, предусмотренном пунктом 2.2 настоящего Договора. </w:t>
      </w:r>
      <w:r>
        <w:rPr>
          <w:rFonts w:cs="Times New Roman" w:ascii="Times New Roman" w:hAnsi="Times New Roman"/>
          <w:bCs/>
          <w:sz w:val="24"/>
          <w:szCs w:val="24"/>
        </w:rPr>
        <w:t>Изменения, вносимые Банком, вступают в силу для всех Клиентов и изменяют условия настоящего Договора и заключенных договоров о предоставлении банковского продукта/услуги начиная со дня, следующего за днем истечения срока, указанного в настоящем пункте либо в конкретную дату, указанную Банком, но не ранее указанного в настоящем пункте срока.</w:t>
      </w:r>
    </w:p>
    <w:p>
      <w:pPr>
        <w:pStyle w:val="Style41"/>
        <w:widowControl/>
        <w:spacing w:lineRule="auto" w:line="24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епоступление в Банк в установленный настоящим пунктом срок от Клиента каких-либо возражений относительно предполагаемых изменений признается Сторонами фактом, подтверждающим согласие Клиента с предлагаемыми изменениями/дополнениями в настоящий Договор, приложения к нему, Тарифы Банка, в том числе утверждением Банком новой редакции настоящего Договора. В случае несогласия Клиента с будущими изменениями в настоящий Договор, приложения к нему и/или Тарифы Банка, Клиент в любое время вправе в одностороннем порядке расторгнуть Договор в соответствии с пунктом 7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5.1.3.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прашивать сведения и документы, необходимые Банку для исполнения требований Федерального закона № 115-ФЗ в том числе, но не ограничиваясь: информацию о Клиенте, представителях Клиента, выгодоприобретателях и бенефициарных владельцах Клиента, в том числе информацию о целях установления и предполагаемом характере деловых отношений с Банком, о целях финансово-хозяйственной деятельности Клиента и финансовом положении Клиента, а также сведения об имеющихся лицензиях на право осуществления деятельности, подлежащей лицензированию, доменное имя, указатель страницы сайта в сети интернет, с использованием которых Клиентом оказываются услуги (при наличии)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4.</w:t>
        <w:tab/>
      </w:r>
      <w:r>
        <w:rPr>
          <w:rFonts w:cs="Times New Roman" w:ascii="Times New Roman" w:hAnsi="Times New Roman"/>
          <w:bCs/>
          <w:sz w:val="24"/>
          <w:szCs w:val="24"/>
        </w:rPr>
        <w:t>Запрашивать документы, необходимые для исполнения требований Федерального закона от 10.12.2003 № 173-ФЗ «О валютном регулировании и валютном контроле» и Инструкции Банка Росс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5. </w:t>
      </w:r>
      <w:r>
        <w:rPr>
          <w:rFonts w:cs="Times New Roman" w:ascii="Times New Roman" w:hAnsi="Times New Roman"/>
          <w:bCs/>
          <w:sz w:val="24"/>
          <w:szCs w:val="24"/>
        </w:rPr>
        <w:t>Расторгнуть Договор с клиентом в случае принятия в течение календарного года двух и более решений об отказе в выполнении распоряжения Клиента о совершении операции на основании пункта 11 ст. 7 Федерального закона № 115-ФЗ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.1.6. Отказать в заключении Договора с Клиентом на основании пункта 5.2 статьи 7 Федерального закона № 115-ФЗ в случае наличия у Банка подозрений о том, что целью заключения настоящего Договора является совершение операций в целях легализации (отмывания) доходов, полученных преступным путем, и/или финансирования терроризм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5.1.7. Отказать Клиенту в выполнении распоряжения о совершении операции </w:t>
        <w:br/>
        <w:t>в случае, если у работников Банка возникают подозрения, что операция совершается в целях ПОД/ФТ, а также в случае, если Клиентом не представлены необходимые сведения/документы для обновления сведений в установленные Банком сроки, полученных в результате идентификации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5.1.8. Не принимать на обслуживание лиц, осуществляющих деятельность </w:t>
        <w:br/>
        <w:t xml:space="preserve">на территории Российской Федерации без полученной в установленном порядке лицензии, </w:t>
        <w:br/>
        <w:t xml:space="preserve">в случае, если законодательство Российской Федерации в отношении такой деятельности предусматривает ее наличие, а также право не осуществлять операции с денежными средствами или иным имуществом по поручению таких лиц.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.1.9. Не принимать на обслуживание лиц, оказывающих услуги с использованием сайта в сети "Интернет", в случае, если доменное имя этого сайта, указатель страницы этого сайта содержатся в Едином реестре доменных имен, указателей страниц сайтов в сети «Интернет» и сетевых адресов, позволяющих идентифицировать сайты в сети "Интернет", содержащие информацию, распространение которой в Российской Федерации запрещено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5.1.10. Применять меры по замораживанию (блокированию) денежных средств или иного имущества в соответствии с подпунктом 6 п. 1 ст. 7 Федерального закона № 115-ФЗ.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.1.11. Приостанавливать операции с денежными средствами или иным имуществом, за исключением операций по зачислению денежных средств, поступивших на Счет Клиента в соответствии с п. 10 ст. 7 Федерального закона № 115-ФЗ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.1.12. В случае неуплаты Клиентом комиссионного вознаграждения в соответствии с Тарифами Банка либо при отсутствии на Счете(ах) Клиента необходимого остатка денежных средств для уплаты в момент совершения операции/оказания услуг/предоставления продуктов комиссионного вознаграждения в соответствии с Тарифами Банка, приостанавливать оказание услуг/предоставление продуктов в рамках Договор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13. Отказать в приеме к исполнению расчетного документа в случае недостаточности денежных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редств на Счете(ах) Клиента для оплаты комиссионного вознаграждения Банка в соответствии с Тарифами Банка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2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Клиент имеет право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2.1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 течение действия Договора получать по своему усмотрению необходимые продукты/услуги согласно условиям их предоставления в составе Договор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</w:t>
        <w:tab/>
        <w:t xml:space="preserve">Расторгнуть Договор в порядке и сроки, установленные пунктом 7 настоящего Договора. </w:t>
      </w:r>
    </w:p>
    <w:p>
      <w:pPr>
        <w:pStyle w:val="Heading1"/>
        <w:numPr>
          <w:ilvl w:val="0"/>
          <w:numId w:val="3"/>
        </w:numPr>
        <w:jc w:val="center"/>
        <w:rPr/>
      </w:pPr>
      <w:bookmarkStart w:id="5" w:name="__RefHeading___Toc100236946"/>
      <w:bookmarkEnd w:id="5"/>
      <w:r>
        <w:rPr>
          <w:rFonts w:cs="Times New Roman" w:ascii="Times New Roman" w:hAnsi="Times New Roman"/>
          <w:sz w:val="24"/>
          <w:szCs w:val="24"/>
        </w:rPr>
        <w:t>Ответственнос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орон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>
          <w:color w:val="000000"/>
          <w:lang w:val="ru-RU"/>
        </w:rPr>
      </w:pPr>
      <w:r>
        <w:rPr>
          <w:color w:val="000000"/>
        </w:rPr>
        <w:t>6.1.</w:t>
      </w:r>
      <w:r>
        <w:rPr>
          <w:color w:val="000000"/>
          <w:lang w:val="ru-RU"/>
        </w:rPr>
        <w:tab/>
        <w:t>Стороны несут ответственность за неисполнение (ненадлежащее исполнение) своих обязательств по Договору в соответствии с действующим законодательством Российской Федерации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>
          <w:lang w:val="ru-RU"/>
        </w:rPr>
      </w:pPr>
      <w:r>
        <w:rPr/>
        <w:t>6.</w:t>
      </w:r>
      <w:r>
        <w:rPr>
          <w:lang w:val="ru-RU"/>
        </w:rPr>
        <w:t>2</w:t>
      </w:r>
      <w:r>
        <w:rPr/>
        <w:t>.</w:t>
        <w:tab/>
      </w:r>
      <w:r>
        <w:rPr>
          <w:bCs/>
        </w:rPr>
        <w:t>Клиент</w:t>
      </w:r>
      <w:r>
        <w:rPr/>
        <w:t xml:space="preserve"> несет ответственность за достоверность представляемых документов (сведений), за своевременность представления информации о внесении изменений и дополнений в эти документы (сведения), необходимые для заключения Договора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>
          <w:lang w:val="ru-RU"/>
        </w:rPr>
      </w:pPr>
      <w:r>
        <w:rPr>
          <w:bCs/>
        </w:rPr>
        <w:t>6.3.</w:t>
      </w:r>
      <w:r>
        <w:rPr>
          <w:bCs/>
          <w:lang w:val="ru-RU"/>
        </w:rPr>
        <w:tab/>
      </w:r>
      <w:r>
        <w:rPr>
          <w:bCs/>
        </w:rPr>
        <w:t xml:space="preserve">Банк не несет ответственности за неисполнение распоряжения Клиента/отказ </w:t>
        <w:br/>
        <w:t>в оказании услуг/предоставлении продуктов в рамках Договора в случае неуплаты комиссионного вознаграждения в соответствии с Тарифами Банка.</w:t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6" w:name="__RefHeading___Toc100236947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 xml:space="preserve">Срок </w:t>
      </w:r>
      <w:r>
        <w:rPr>
          <w:rFonts w:cs="Times New Roman" w:ascii="Times New Roman" w:hAnsi="Times New Roman"/>
          <w:sz w:val="24"/>
          <w:szCs w:val="24"/>
        </w:rPr>
        <w:t>действ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говора, </w:t>
      </w:r>
      <w:r>
        <w:rPr>
          <w:rFonts w:cs="Times New Roman" w:ascii="Times New Roman" w:hAnsi="Times New Roman"/>
          <w:sz w:val="24"/>
          <w:szCs w:val="24"/>
        </w:rPr>
        <w:t>порядо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его изменения, расторжения/прекращения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1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Договор вступает в силу с момента подписания Уполномоченным лицом Банка Заявления о присоединении к Единому сервисному договору, представленного Клиентом в Банк, и действует в течение неопределенного срока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2.</w:t>
        <w:tab/>
        <w:t>Банк вправе в одностороннем порядке вносить изменения в Договор, уведомив об этом Клиента в порядке и в сроки, определенные пунктом 5.1.2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3.</w:t>
        <w:tab/>
        <w:t>Клиент вправе в любое время в одностороннем порядке расторгнуть Договор путем подачи в Банк письменного заявления о расторжении Единого сервисного договора (по форме Приложения 9 к настоящему Договору). При этом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расторжение Договора влечет за собой прекращение исполнения обязательств со стороны Банка по обслуживанию Счетов Клиента, а также иных услуг, предоставляемых Банком в рамках Договор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все Счета, открытые Клиенту на основании настоящего Договора, должны быть закрыт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при наличии депозитной(ых) сделки(ок) и сделки(ок) о начислении процентов на остаток денежных средств на счете(ах), заключенных в рамках Договора, Договор может быть расторгнут по окончании срока их действия, а также при отсутствии неисполненных Сторонами обязательств по данным депозитным сделкам/сделкам о начислении процентов на остаток денежных средств на счете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при наличии Бизнес-карт, выпущенных в рамках Договора/Договора о выпуске </w:t>
        <w:br/>
        <w:t xml:space="preserve">и обслуживании Бизнес-карты к расчетному счету в рамках Единого сервисного договора, </w:t>
        <w:br/>
        <w:t xml:space="preserve">не позднее 30 (тридцати) календарных дней до даты направления в Банк Заявления </w:t>
        <w:br/>
        <w:t>о расторжении Договора/Договора о выпуске и обслуживании Бизнес-карты к расчетному счету в рамках Единого сервисного договора, возвращает в Банк все выпущенные к счету Бизнес-карты, оформляет и передает в Банк Заявление о прекращении действия Бизнес-карт АО «Россельхозбанк», оформленное по типовой форме Банка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4.</w:t>
        <w:tab/>
        <w:t>Банк вправе в одностороннем порядке расторгнуть Единый сервисный договор и/или договор о предоставлении продуктов/услуг в случаях, предусмотренных законодательством Российской Федерации, в том числе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в случаях, установленных Федеральным законом № 115-ФЗ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при ликвидации Клиента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5.</w:t>
        <w:tab/>
        <w:t xml:space="preserve">Стороны признают, что в случае расторжения Договора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служивание отдельных видов счетов, не указанных в настоящем Договоре, а также заключенные отдельные договоры, соглашения и условия, на основании которых Банк предоставляет Клиенту иные банковские продукты и оказывает услуги, продолжают действовать как самостоятельные договоры, соглашения и условия обслуживания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6.</w:t>
        <w:tab/>
        <w:t xml:space="preserve">Банк закрывает счета/депозиты Клиента и прекращает оказание услуг в рамках Договора в порядке, установленном законодательством Российской Федерации, банковскими правилами, Договором и соответствующими приложениями к нему. 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7.</w:t>
        <w:tab/>
        <w:t xml:space="preserve">Единый сервисный договор прекращает </w:t>
      </w:r>
      <w:r>
        <w:rPr>
          <w:rFonts w:cs="Times New Roman" w:ascii="Times New Roman" w:hAnsi="Times New Roman"/>
          <w:sz w:val="24"/>
          <w:szCs w:val="24"/>
        </w:rPr>
        <w:t>свое действие в случае расторжения/прекращения всех договоров о предоставлении продуктов/услуг, заключенных между Банком и Клиентом в рамках настоящего Договора. При этом датой прекращения действия настоящего Договора будет считаться дата, следующая за датой расторжения/прекращения последнего договора о предоставлении продуктов/услуг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8.</w:t>
        <w:tab/>
        <w:t>Все споры по настоящему Договору либо в связи с ним разрешаются Сторонами путем переговоров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. 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9.</w:t>
        <w:tab/>
        <w:t>Во всем остальном, что прямо не предусмотрено Договором, Стороны руководствуются законодательством Российской Федерации.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Договор банковского счета (Договор РКО), состоящий из Условий открытия банковских счетов и расчетно-кассового обслуживания клиента в АО «Россельхозбанк» и Заявления о присоединении к Единому сервисному договору/Заявления о присоединении к Условиям открытия банковских счетов и расчетно-кассового обслуживания клиента в АО «Россельхозбанк».</w:t>
      </w:r>
    </w:p>
  </w:footnote>
  <w:footnote w:id="3"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Cs/>
          <w:sz w:val="18"/>
          <w:szCs w:val="18"/>
        </w:rPr>
        <w:t xml:space="preserve">Договор о дистанционном банковском обслуживании (Договор о ДБО), договор, состоящий из Условий дистанционного банковского обслуживания клиента в АО «Россельхозбанк» с использованием системы «Банк-Клиент»/«Интернет-Клиент» либо Условий дистанционного банковского обслуживания юридических лиц и индивидуальных предпринимателей в </w:t>
        <w:br/>
        <w:t>АО «Россельхозбанк» с использованием АС ДБО ЮЛ «Интернет-Клиент»/«Мобильный банк», с соответствующими приложениями и Заявления о присоединении к Единому сервисному договору/Заявления о присоединении к Условиям дистанционного банковского обслуживания клиента в АО «Россельхозбанк»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Рамочный договор о размещении депозитов, состоящий из Условий размещения денежных средств клиента в депозиты </w:t>
        <w:br/>
        <w:t>АО «Россельхозбанк» и Заявления о присоединении к Единому сервисному договору/Заявление о присоединении к Условиям размещения денежных средств клиента в депозиты АО «Россельхозбанк»/Подтверждение, направленное Клиентом в Банк с использованием СДБО «Интернет-Клиент»/Системы АС ДБО ЮЛ «Интернет-Клиент»/«Мобильный банк» в виде формализованного документа</w:t>
      </w:r>
      <w:r>
        <w:rPr>
          <w:rFonts w:cs="Times New Roman" w:ascii="Times New Roman" w:hAnsi="Times New Roman"/>
          <w:bCs/>
          <w:spacing w:val="-6"/>
          <w:sz w:val="18"/>
          <w:szCs w:val="18"/>
        </w:rPr>
        <w:t>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iCs/>
          <w:sz w:val="18"/>
          <w:szCs w:val="18"/>
          <w:lang w:val="ru-RU"/>
        </w:rPr>
        <w:t>Договор о выпуске и обслуживании Бизнес-карты к расчетному счету в рамках Единого сервисного договора, состоящий из Условий выпуска и обслуживания Бизнес-карт АО «Россельхозбанк» к расчетному счету в рамках Единого сервисного договора, Памятки Держателя Бизнес-карты АО «Россельхозбанк» и Заявления о присоединении к Единому сервисному договору/Заявления о присоединении к Условиям выпуска и обслуживания Бизнес-карт АО «Россельхозбанк» к расчетному счету в рамках ЕСД/Заявления о присоединении к Условиям открытия банковских счетов и расчетно-кассового обслуживания клиента в АО Россельхозбанк» в рамках Единого сервисного договора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За исключением случая присоединения к Единому сервисному договору без оформления такого заявления, т.е. в порядке, установленном Единым сервисным договором, иными договорами, заключенными между Банком и Клиентом, в том числе в порядке, установленном п.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6.9 договора о дистанционном банковском обслуживании с использованием Системы СДБО «Интернет-Клиент»/п. 6.5 договора о дистанционном банковском обслуживании с использованием Системы «Мобильный банк».</w:t>
      </w:r>
    </w:p>
  </w:footnote>
  <w:footnote w:id="7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слуга выпуска и обслуживания Бизнес-карт нерезидентам не предоставляется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редоставление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банковских </w:t>
      </w:r>
      <w:r>
        <w:rPr>
          <w:rFonts w:cs="Times New Roman" w:ascii="Times New Roman" w:hAnsi="Times New Roman"/>
          <w:sz w:val="18"/>
          <w:szCs w:val="18"/>
        </w:rPr>
        <w:t xml:space="preserve">продуктов/услуг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в рамках </w:t>
      </w:r>
      <w:r>
        <w:rPr>
          <w:rFonts w:cs="Times New Roman" w:ascii="Times New Roman" w:hAnsi="Times New Roman"/>
          <w:sz w:val="18"/>
          <w:szCs w:val="18"/>
        </w:rPr>
        <w:t>Т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арифных планов </w:t>
      </w:r>
      <w:r>
        <w:rPr>
          <w:rFonts w:cs="Times New Roman" w:ascii="Times New Roman" w:hAnsi="Times New Roman"/>
          <w:sz w:val="18"/>
          <w:szCs w:val="18"/>
        </w:rPr>
        <w:t>доступно в подразделениях Банка, в которых такая возможность реализована</w:t>
      </w:r>
      <w:r>
        <w:rPr>
          <w:rFonts w:cs="Times New Roman" w:ascii="Times New Roman" w:hAnsi="Times New Roman"/>
          <w:sz w:val="18"/>
          <w:szCs w:val="18"/>
          <w:lang w:val="ru-RU"/>
        </w:rPr>
        <w:t>. Информация о предоставлении банковских продуктов/услуг в рамках Тарифных планов размещается Банком в соответствии с пунктом 2.2 настоящего Договора.</w:t>
      </w:r>
    </w:p>
  </w:footnote>
  <w:footnote w:id="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редоставление банковских продуктов/услуг в рамках ТП доступно в подразделениях Банка, в которых такая возможность реализована. Информация о предоставлении банковских продуктов/услуг в рамках Тарифных планов размещается Банком в соответствии с п. 2.4 настоящих Условий.</w:t>
      </w:r>
    </w:p>
  </w:footnote>
  <w:footnote w:id="1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Если подключение ДБО с использованием АС ДБО ЮЛ «Интернет-Клиент»/«Мобильный банк» доступно </w:t>
        <w:br/>
        <w:t>в подразделении Банка, в котором обслуживается Клиент.</w:t>
      </w:r>
    </w:p>
  </w:footnote>
  <w:footnote w:id="11"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А именно: договор банковского счета (в том числе специального банковского счета: специального банковского счета платежного агента/банковского платежного агента (субагента)/поставщика/специального брокерского счета, счета для формирования фонда капитального ремонта, а также счета доверительного управления средствами пенсионных накоплений) в валюте Российской Федерации или в иностранной валюте.</w:t>
      </w:r>
      <w:r>
        <w:rPr>
          <w:sz w:val="18"/>
          <w:szCs w:val="18"/>
        </w:rPr>
        <w:t xml:space="preserve"> </w:t>
      </w:r>
    </w:p>
  </w:footnote>
  <w:footnote w:id="1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АО СК «РСХБ-Страхование» 119034, г. Москва, Гагаринский пер., д. 3; ООО «РСХБ Управление Активами» 123112, г. Москва, Пресненская наб., д. 10, стр. 2; ООО «РСХБ-Финансовые консультации» 119034, г. Москва, Гагаринский пер., д. 3, эт. 1, ком. 18; ООО «РСХБ-Страхование жизни» 119034, г. Москва, Гагаринский пер., </w:t>
        <w:br/>
        <w:t xml:space="preserve">д. 3, эт. 1, помещение II, ком. 18; ООО «ТД «Агроторг» 115088, г. Москва, 2-й Южнопортовый пр-д, д. 20А, </w:t>
        <w:br/>
        <w:t>стр. 4; ООО «РСХБ Факторинг» 123112, г. Москва, Пресненская наб., д.10, стр. 2; ООО «РСХБ Лизинг» 123112, г. Москва, Пресненская наб., д. 10, стр. 2; ООО «РСХБ-Финанс» 119034, г. Москва, Гагаринский пер., д. 3.</w:t>
      </w:r>
    </w:p>
  </w:footnote>
  <w:footnote w:id="1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коринговый балл (скоринговая оценка) - числовое выражение оценки кредитоспособности и благонадежности клиента.</w:t>
      </w:r>
    </w:p>
  </w:footnote>
  <w:footnote w:id="1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В случае подключения Клиента к ДБО.</w:t>
      </w:r>
    </w:p>
  </w:footnote>
  <w:footnote w:id="1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Клиент - юридическое лицо (резидент) представляет в Банк документы, перечень которых указан в Приложении 5 Договору; Клиент – индивидуальный предприниматель представляет в Банк документы, перечень которых указан в Приложении 6 к Договору; Клиент - физическое лицо, занимающийся частной практикой, представляет в Банк документы, перечень которых указан в Приложении 7 к Договору; Клиент - юридическое лицо (нерезидент) представляет в Банк документы, перечень которых указан в Приложении 8 к Договор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sz w:val="24"/>
        <w:b w:val="false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0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  <w:szCs w:val="24"/>
      <w:lang w:val="ru-RU"/>
    </w:rPr>
  </w:style>
  <w:style w:type="character" w:styleId="WW8Num21z2">
    <w:name w:val="WW8Num21z2"/>
    <w:qFormat/>
    <w:rPr>
      <w:rFonts w:cs="Times New Roman"/>
      <w:b w:val="false"/>
      <w:i w:val="false"/>
      <w:lang w:val="en-US"/>
    </w:rPr>
  </w:style>
  <w:style w:type="character" w:styleId="WW8Num21z3">
    <w:name w:val="WW8Num21z3"/>
    <w:qFormat/>
    <w:rPr>
      <w:rFonts w:cs="Times New Roman"/>
      <w:b w:val="false"/>
      <w:i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4"/>
      <w:szCs w:val="24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u w:val="non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u w:val="single"/>
    </w:rPr>
  </w:style>
  <w:style w:type="character" w:styleId="Style19">
    <w:name w:val="Название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1">
    <w:name w:val="Текст сноски Знак1"/>
    <w:qFormat/>
    <w:rPr>
      <w:lang w:val="ru-RU" w:bidi="ar-SA"/>
    </w:rPr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22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Абзац списка Знак"/>
    <w:qFormat/>
    <w:rPr>
      <w:sz w:val="22"/>
      <w:szCs w:val="2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 w:before="0" w:after="0"/>
      <w:ind w:firstLine="720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6" w:before="0" w:after="0"/>
      <w:ind w:firstLine="710"/>
      <w:jc w:val="both"/>
    </w:pPr>
    <w:rPr>
      <w:rFonts w:eastAsia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911" w:leader="dot"/>
      </w:tabs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yperlink" Target="http://www.rsh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37:00Z</dcterms:created>
  <dc:creator>Avanesyan-SG</dc:creator>
  <dc:description/>
  <cp:keywords/>
  <dc:language>en-US</dc:language>
  <cp:lastModifiedBy>Станко Ольга Геннадьевна</cp:lastModifiedBy>
  <cp:lastPrinted>2018-10-05T15:22:00Z</cp:lastPrinted>
  <dcterms:modified xsi:type="dcterms:W3CDTF">2022-07-22T09:36:00Z</dcterms:modified>
  <cp:revision>31</cp:revision>
  <dc:subject/>
  <dc:title/>
</cp:coreProperties>
</file>