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2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559"/>
        <w:gridCol w:w="1984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РАМОВ ВЯЧЕСЛАВ АНАТОЛЬЕВИЧ (ИП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ГОРОД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4002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УЕ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ИРОВО-ЧЕПЕ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1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НЫП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3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ДЯ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9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14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ТУШ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ТАТ-ВЕРХ-ГОНЬБ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ТУЖ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ФАЛЕ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ЧУВАШЕ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3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АБАЛИ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0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ВАРИХ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7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ОЩУК ОЛЬГ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05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ЫШЕВА АЛЁН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659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О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0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АСЛАНОВ СЕРГЕЙ РАФАИ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АСЛАНОВА НАДЕЖД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ХАТЗЯНОВ АЛМАЗ РЕН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0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ХАТЗЯНОВА РАВИЛЯ МАДУ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84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ХМЕТОВА РАМЗИЯ ВАС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ШИХМИН АНТО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702398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ИЧ ВАЛЕРИ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ГАУТДИНОВ ЭРНЕСТ ХАМ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031764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ГАУТДИНОВА АЛИЯ РЕНАТ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3061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ЙРАМЗАДЕ ОСМАН МАЛИК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9666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ШАЕ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60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НИКОВА ЕЛЕНА ПЕТ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6569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БЯКИН МАКСИМ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ЗУБОВА ОЛЬГА БОРИС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002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ОУС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ЫХ СЕРГЕЙ БОР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0413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ЕЗИН ВЛАДИМИР ЕВГЕН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104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ЕСНЕВА АННА ГАВР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125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Р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11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РОВ ОЛЕГ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КОВА НАТАЛЬ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398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ЗУРТАНОВ БАШИР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ЗУРТАНОВ СУЛАМБЕК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ДАКОВ АЛЕКСАНДР ПАВ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8360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ДАКОВ АЛЕКСЕ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153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ЕНЕВА ОЛЬГ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859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ШНЁВ РОМА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847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НУЛЛИН ДЕНИС РИФХ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644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ИН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ПТЕРАХМАНОВА ЕЛЕ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РЖЕ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636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УШКОВ ВИКТО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ЧАРОВА НАДЕЖДА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85634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Л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ДОБОЕВ НИКОЛАЙ ГЕОРГИ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920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НЕВИЧ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ЯЗЕВА НАДЕЖД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ИН ВИТАЛ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ЯТЫХ ВЯЧЕСЛАВ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5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МАКОВ АЛЕКС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233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МИНА ЕКАТЕРИНА МИНСАЛИМ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10221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ИСЮК ИНГ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КУКИН МАТВЕЙ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5608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ВСЕЕВА НАТАЛЬ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ИЗАРОВА АНАСТАСИ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261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ЬКИНА ЕВГЕНИЯ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ФИМОВ АНДРЕ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72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ФРЕМОВА СВЕТЛА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19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ВОРОНК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5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РКОВ МАКСИМ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20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ЙЦЕВ ВЯЧЕСЛАВ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4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ИЕВА ФИРАЯ ХАМ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6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ШИХИНА ВАЛЕНТИ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3787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НАТУЛЛИНА МАРИ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0399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ВАНОВ НИКОЛА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697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БИРАТЕЛЬНАЯ КОМИСС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7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ГИЗАТУЛЛИНА НАТАЛЬЯ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511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НАЙМУШИН ГЕННАДИЙ НИКОЛА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ЧЕСНОКОВ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88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АКОВА АЛЁНА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6322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МАЙЫЛОВА НАРМИН ЕЙВАЗ КЫЗ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73746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УПО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10748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УПОВ ПЕТ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143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ЫРОВ РАФАЭЛЬ ГАБДУЛФ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049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ЫШЕВ ДЕНИС ИРК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КОВ ИГОРЬ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МУЛЛИН ФАИЛЬ НАИЛ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882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УСТИНА ВАЛЕНТИНА ПЕТ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ДРОВ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72166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ИНЦЕВА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964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ГБУ "УПРАВЛЕНИЕ "ПРИВОЛЖСК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010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ЯЗЕ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07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БЫЛКИН ВЛАДИМИР ИЛЬ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32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КАРИН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4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К-ЧЕПЕ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8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"ЦПД ИМЕНИ Г.С. ПЛЮСНИНА С. ВЕРХОВОНДАНКА ДАРОВ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"ЦПД ПГТ ТУ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ЦПД Г. СЛОБОДСК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5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ДАРО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ЕНТРАЛЬНАЯ РАЙОННАЯ БОЛЬНИЦА", 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УЗСКАЯ ЦЕНТРАЛЬНАЯ РАЙОННАЯ БОЛЬНИЦА", КОГБУЗ "ЛУ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097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АТОРИЙ ДЛЯ ДЕТЕЙ С РОДИТЕЛЯМИ "СОЛНЕЧН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ЛОБОД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ШАБАЛИНСКАЯ ЦЕНТРАЛЬНАЯ РАЙОННАЯ БОЛЬНИЦА", КОГБУЗ "ШАБА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1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РУБЛЕВ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ИНФОРМАЦИОННО-АНАЛИТИЧЕСКИЙ 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323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"ГИМНАЗИЯ Г. УРЖУ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ИЖНЕИВКИНО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ОРИ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6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6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№ 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УАТ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ЯТ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ВАТОВА НАТАЛЬЯ ПЕТ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89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МАКОВА ЕЛЕ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9216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О-СЧЕТНАЯ КОМИСС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8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ЧУРОВ КОНСТАНТИН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13198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КИН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1259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 ВЯЧЕСЛАВ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ЮКОВ АНТОН КОНСТА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1157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ЮКОВА ТАТЬЯ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2912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МИХАИЛ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648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ИМОВА ЕЛЕНА ВЕНИАМ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43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ЛУКОЯНОВА Ю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РИОНОВА МА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ЫШЕВ БОРИС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1353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 РАИС ГАБДУЛЬБ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6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 РУСТАМ РАФ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75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А ЛАРИС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75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ОМЦЕВА ЕЛЕ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ТЯГИН АНДРЕЙ БОР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31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МАКИН ВЯЧЕСЛАВ ПАВ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179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ДАНОВА ЛЯЙСАН МАРАТ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ДО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Д/С № 5 "КОЛОКОЛЬЧ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6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ЛК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ЦД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ДАРОВСКОЙ РК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ОРИЧЕВСКАЯ РЦ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49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Б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САНЧУРСКАЯ Ц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3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ИЙ РКД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ВЕДЕВА ГАЛИНА АЛЕКСАНД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ЗР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КУЧЕ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0548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ГАЗОВА ФАНЗИЛЯ МИННУРАХМА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Н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525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СЕЛЬХОЗПР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ЕЕВ АНТО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АЛЁНУ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1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КОЛОКОЛЬЧИК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КОЛОС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№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БЕРЕЗКА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 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4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9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1 ПГТ ДАРОВСКОЙ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3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4 ПГТ ДАРОВСКОЙ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№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К ПФПМСП "БИЗНЕС 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КИЛЬМЕЗСКАЯ ДЮСШ Д. МАЛАЯ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 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КИНЕРЬ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КОЛЯ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МО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ТАТ-ВЕРХ-ГОНЬБА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№1 ИМ. Н.Ф. ЗОНОВА Г.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№4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Д.СВЕТОЗАРЕВО СЛОБОД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71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№2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№ 2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 3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№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ОКР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О САНЧУР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4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МУ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ЗАКУПОК" ГОРОДА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ПТИЭ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3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ОРИЧЕВСКИЙ ДОМ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5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СШ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МУРАШИН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ОЛИНСКАЯ 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 ГОРОДА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8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У ДО ДМШ Г. 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N 2 Г. 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С. КОРШ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1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ТРЮКОВ МИХАИЛ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01147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ФИНАНСОВОЕ УПРАВЛЕНИЕ АДМИНИСТРАЦИИ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"СОВЕТ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ВОД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МУЛИНСКОЕ Ж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ДОВ АЛЬБЕРТ ХАЧАТУ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817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ИЕВА АЛЬБИНА РАФИС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139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СЕЛЬСКОЕ 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ЧАЕВ ДЕНИС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ОЛАЙЧУК АЛЕКСЕЙ АДА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14256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КО КПК "Ф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ДШИ ИМ.Н.П.ЖУЙ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ВОЖГАЛЬСКИЙ МАСЛОСЫР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ЯНТА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УХОВА НАТАЛЬЯ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942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ЕЧК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ЧИННИКОВ Ю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ГОВА ОКС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, С И М АДМИНИСТРАЦИИ ШАБА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СКОЕ СЕЛЬ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6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ОНО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КОМПЛЕКС ЗАРАМЕ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9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ОСТА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32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ЫШЛЕННАЯ КОМПАНИЯ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АДЫШЕ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КОРШ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0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ОЛДИНГ УСО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81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ЭКОСИСТЕ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4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БИОЙ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МТ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6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ИС МЕЛЛИ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Р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00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ЕЗОПАСНЫЙ БИЗН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ЕРКУ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ЛАГОУСТРОЙ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8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ОБЕР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ОРСТРОЙ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РИ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УХГАЛТЕР ММ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С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1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ЖГАЛЬСКОЕ ДОМОУПРАВЛ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6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П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-ПОЛЯ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8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М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РАД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48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Р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АМ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ЬЕ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ЛОТАЯ СЕРЕ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НЖЕНЕРНАЯ КОМПАНИЯ "МЕХАН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79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ВАССБЕРР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ТРОЙ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08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ЕНОВ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АНДА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1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ДВ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46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1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 ШАХМ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КР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49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П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9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ГОР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ТЕР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5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ДСП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108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ЛАН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ЬЗ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1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М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ДОР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У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МЕ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9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АП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П 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АРМ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Р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 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ЕЦРЕМСТРОЙ-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АВИТЕ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86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ВОР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4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6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3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ИК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ПУН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3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Ё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Б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63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6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УСТЬ-ЛЮ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МА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"ЖЭ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МАГ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43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НАША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1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ОХО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0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ЙЕР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0948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96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ЛЕЙ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6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РЕ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4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КОТЕЛЬНИЧА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О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5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ВАРИ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5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ЛЕКТ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20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СМЕРАЛЬ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8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СЦ "ДЕЛОВОЙ М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38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ЧЗ "АГРОХИМИ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РЕДПРИЯТИЕ "ДОМ ТОРГОВ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ПЕЦЗАСТРОЙЩИК "КИНО НА ГОРЬКО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ЭОФ "КИНЕТИКА АВ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2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СТРОЙ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ТД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НИН МАКСИМ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865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 ОБРАЗОВАНИЯ АДМИНИСТРАЦИИ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ТРИКОВ АНТО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99599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ОЛЕГ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97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ПЛЕЛО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639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КОВ ЕВГЕН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КОВ РОМ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0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МИХАИЛ ВЛАДИ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АЖЕННИКОВА ЮЛИЯ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05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СТВЕННЫЙ КООПЕРАТИВ "АНО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1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ГИН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56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РТОВА ЕКАТЕРИНА ИГОР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44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ШЕНИЦЫН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ШЕНИЦЫН СЕРГ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ТКИН РОМАН ВАЛЕРИ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2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ЖИНА ЕЛЕ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5144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РОМА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ЯК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НОВ НИКОЛАЙ ГЕР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И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 АНТО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344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МАРИ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АМАТОВА ГЮЗЕЛИЯ НУРД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РГСЯН НАИРА ГУКАС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31942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ХАРНЫХ СЕРГЕЙ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ЧНЫЙ РОМАН ТАХ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02513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ДЫХ МАКСИМ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562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ЕНЕВА МАРИЯ ВЯЧЕ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МОРОХОВ АЛЕКСАНД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ПИН АЛЕКСАНДР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470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РНЯКОВ ЮРИЙ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212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ТАЛИС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9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РЯБ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УРИХ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794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ИН ВАСИЛИЙ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67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ЖАНИН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ИРНОВ КОНСТАНТИ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17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ОВЬЯНОВ АЛЕКСАНДР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ОНИЦИН ПАВЕ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7924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МОВ ЛЕОНИД СТАНИСЛАВ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871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ФРО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292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(КОЛХОЗ) "ВЕРХОУСЛ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СХА (КОЛХОЗ) ИМ.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СЕМ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СОК "АГРО-РО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СОК "СВОЁ ДЕРЕВ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ССПОК "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ОДУМОВА СВЕТЛА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293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Ц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165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ДЕНИС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548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АНОВ ДЕНИС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063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БАРОВ ДАНИИЛ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4203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А ТАТЬЯНА Ю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090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БЕНЬКОВ ВЯЧЕСЛАВ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КМАЛАЕВ ВАЛЕНТИН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509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ОПОВА НАТАЛЬЯ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СУ ВИКТО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669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ЮПИН АЛЕКСАНДР РЕ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ОКТИСТОВ ВЯЧЕСЛАВ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4259063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8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 НЕ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ИУЛЛИНА АЛЬФИЯ ЯГФА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88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ДЫРЕ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5533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ОШАВИН АЛЕКСАНДР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85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ЕЛЕВ ДМИТРИ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2645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ВЛАДИМИР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ШИН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68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ЛИКОВ ИГОРЬ КОНСТА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525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БАЛИН МИХАИЛ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15674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ЛАГИНОВ АРТЕМ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898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ОВ ОЛЕГ ВЯЧЕ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276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ТОВА СВЕТЛА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377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ЛЯЕВА МАРИ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63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ОНИН НИКОЛА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ТОВ АНДРЕ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222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МБУ "АВТОМАТИК-СЕРВИС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1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МБУК "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БИН СЕРГ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61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ЛЯТЬЕВА ИРИ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180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ФЕРЕВ ЭДУАРД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8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ОСЛАВЦЕВА ВЕР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22261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4-12-03T06:48:00Z</dcterms:modified>
  <cp:revision>269</cp:revision>
  <dc:subject/>
  <dc:title>                                                                 </dc:title>
</cp:coreProperties>
</file>