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4075845299"/>
      <w:bookmarkStart w:id="1" w:name="__Fieldmark__0_4075845299"/>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4075845299"/>
      <w:bookmarkStart w:id="3" w:name="__Fieldmark__1_407584529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075845299"/>
      <w:bookmarkStart w:id="5" w:name="__Fieldmark__2_4075845299"/>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075845299"/>
      <w:bookmarkStart w:id="7" w:name="__Fieldmark__3_4075845299"/>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4075845299"/>
      <w:bookmarkStart w:id="9" w:name="__Fieldmark__4_4075845299"/>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4075845299"/>
      <w:bookmarkStart w:id="11" w:name="__Fieldmark__5_4075845299"/>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4075845299"/>
      <w:bookmarkStart w:id="13" w:name="__Fieldmark__6_4075845299"/>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4075845299"/>
      <w:bookmarkStart w:id="15" w:name="__Fieldmark__7_4075845299"/>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4075845299"/>
      <w:bookmarkStart w:id="17" w:name="__Fieldmark__8_4075845299"/>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075845299"/>
      <w:bookmarkStart w:id="19" w:name="__Fieldmark__9_4075845299"/>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075845299"/>
      <w:bookmarkStart w:id="21" w:name="__Fieldmark__10_407584529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075845299"/>
      <w:bookmarkStart w:id="23" w:name="__Fieldmark__11_407584529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075845299"/>
      <w:bookmarkStart w:id="25" w:name="__Fieldmark__12_407584529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075845299"/>
      <w:bookmarkStart w:id="27" w:name="__Fieldmark__13_407584529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4075845299"/>
      <w:bookmarkStart w:id="29" w:name="__Fieldmark__14_407584529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4075845299"/>
      <w:bookmarkStart w:id="31" w:name="__Fieldmark__15_407584529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4075845299"/>
            <w:bookmarkStart w:id="33" w:name="__Fieldmark__16_4075845299"/>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4075845299"/>
            <w:bookmarkStart w:id="35" w:name="__Fieldmark__17_4075845299"/>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4075845299"/>
            <w:bookmarkStart w:id="37" w:name="__Fieldmark__18_4075845299"/>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4075845299"/>
            <w:bookmarkStart w:id="39" w:name="__Fieldmark__19_4075845299"/>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075845299"/>
            <w:bookmarkStart w:id="41" w:name="__Fieldmark__20_4075845299"/>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4075845299"/>
            <w:bookmarkStart w:id="43" w:name="__Fieldmark__21_4075845299"/>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075845299"/>
            <w:bookmarkStart w:id="45" w:name="__Fieldmark__22_4075845299"/>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4075845299"/>
            <w:bookmarkStart w:id="47" w:name="__Fieldmark__23_4075845299"/>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075845299"/>
            <w:bookmarkStart w:id="49" w:name="__Fieldmark__24_4075845299"/>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4075845299"/>
            <w:bookmarkStart w:id="51" w:name="__Fieldmark__25_4075845299"/>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4075845299"/>
            <w:bookmarkStart w:id="53" w:name="__Fieldmark__26_4075845299"/>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4075845299"/>
      <w:bookmarkStart w:id="55" w:name="__Fieldmark__27_4075845299"/>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4075845299"/>
      <w:bookmarkStart w:id="57" w:name="__Fieldmark__28_4075845299"/>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4075845299"/>
      <w:bookmarkStart w:id="59" w:name="__Fieldmark__29_4075845299"/>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4075845299"/>
      <w:bookmarkStart w:id="61" w:name="__Fieldmark__30_4075845299"/>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4075845299"/>
      <w:bookmarkStart w:id="63" w:name="__Fieldmark__31_4075845299"/>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4075845299"/>
      <w:bookmarkStart w:id="65" w:name="__Fieldmark__32_4075845299"/>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4075845299"/>
            <w:bookmarkStart w:id="67" w:name="__Fieldmark__33_4075845299"/>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4075845299"/>
            <w:bookmarkStart w:id="69" w:name="__Fieldmark__34_4075845299"/>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4075845299"/>
            <w:bookmarkStart w:id="71" w:name="__Fieldmark__35_4075845299"/>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4075845299"/>
            <w:bookmarkStart w:id="73" w:name="__Fieldmark__36_4075845299"/>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4075845299"/>
            <w:bookmarkStart w:id="75" w:name="__Fieldmark__37_4075845299"/>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4075845299"/>
            <w:bookmarkStart w:id="77" w:name="__Fieldmark__38_4075845299"/>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4075845299"/>
            <w:bookmarkStart w:id="79" w:name="__Fieldmark__39_4075845299"/>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4075845299"/>
            <w:bookmarkStart w:id="81" w:name="__Fieldmark__40_4075845299"/>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4075845299"/>
            <w:bookmarkStart w:id="83" w:name="__Fieldmark__41_4075845299"/>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4075845299"/>
            <w:bookmarkStart w:id="85" w:name="__Fieldmark__42_4075845299"/>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4075845299"/>
            <w:bookmarkStart w:id="87" w:name="__Fieldmark__43_4075845299"/>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4075845299"/>
            <w:bookmarkStart w:id="89" w:name="__Fieldmark__44_4075845299"/>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4075845299"/>
            <w:bookmarkStart w:id="91" w:name="__Fieldmark__45_407584529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4075845299"/>
            <w:bookmarkStart w:id="93" w:name="__Fieldmark__46_4075845299"/>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4075845299"/>
      <w:bookmarkStart w:id="95" w:name="__Fieldmark__47_4075845299"/>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4075845299"/>
      <w:bookmarkStart w:id="97" w:name="__Fieldmark__48_4075845299"/>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4075845299"/>
      <w:bookmarkStart w:id="99" w:name="__Fieldmark__49_4075845299"/>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4075845299"/>
      <w:bookmarkStart w:id="101" w:name="__Fieldmark__50_4075845299"/>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4075845299"/>
      <w:bookmarkStart w:id="103" w:name="__Fieldmark__51_4075845299"/>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4075845299"/>
      <w:bookmarkStart w:id="105" w:name="__Fieldmark__52_4075845299"/>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4075845299"/>
      <w:bookmarkStart w:id="107" w:name="__Fieldmark__53_4075845299"/>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4075845299"/>
      <w:bookmarkStart w:id="109" w:name="__Fieldmark__54_4075845299"/>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4075845299"/>
      <w:bookmarkStart w:id="111" w:name="__Fieldmark__55_4075845299"/>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4075845299"/>
      <w:bookmarkStart w:id="113" w:name="__Fieldmark__56_4075845299"/>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4075845299"/>
      <w:bookmarkStart w:id="115" w:name="__Fieldmark__57_4075845299"/>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4075845299"/>
      <w:bookmarkStart w:id="117" w:name="__Fieldmark__58_4075845299"/>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