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Сведения о клиенте</w:t>
      </w:r>
      <w:r>
        <w:rPr>
          <w:rFonts w:cs="Times New Roman" w:ascii="Times New Roman" w:hAnsi="Times New Roman"/>
          <w:sz w:val="16"/>
          <w:szCs w:val="16"/>
          <w:lang w:val="ru-RU"/>
        </w:rPr>
        <w:t>-</w:t>
      </w:r>
      <w:r>
        <w:rPr>
          <w:rFonts w:cs="Times New Roman" w:ascii="Times New Roman" w:hAnsi="Times New Roman"/>
          <w:sz w:val="16"/>
          <w:szCs w:val="16"/>
        </w:rPr>
        <w:t>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Ф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1963240803"/>
      <w:bookmarkStart w:id="1" w:name="__Fieldmark__0_1963240803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1963240803"/>
      <w:bookmarkStart w:id="3" w:name="__Fieldmark__1_1963240803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1963240803"/>
      <w:bookmarkStart w:id="5" w:name="__Fieldmark__2_1963240803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1963240803"/>
      <w:bookmarkStart w:id="7" w:name="__Fieldmark__3_1963240803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1963240803"/>
      <w:bookmarkStart w:id="9" w:name="__Fieldmark__4_1963240803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1963240803"/>
      <w:bookmarkStart w:id="11" w:name="__Fieldmark__5_1963240803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1963240803"/>
      <w:bookmarkStart w:id="13" w:name="__Fieldmark__6_1963240803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1963240803"/>
      <w:bookmarkStart w:id="15" w:name="__Fieldmark__7_1963240803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1963240803"/>
      <w:bookmarkStart w:id="17" w:name="__Fieldmark__8_1963240803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1963240803"/>
      <w:bookmarkStart w:id="19" w:name="__Fieldmark__9_1963240803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9"/>
        <w:ind w:left="-142" w:hanging="0"/>
        <w:jc w:val="both"/>
        <w:rPr/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5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8-08-14T15:05:00Z</dcterms:modified>
  <cp:revision>20</cp:revision>
  <dc:subject/>
  <dc:title>Регламент брокерского обслуживания</dc:title>
</cp:coreProperties>
</file>