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81527945"/>
      <w:bookmarkStart w:id="1" w:name="__Fieldmark__0_378152794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81527945"/>
      <w:bookmarkStart w:id="3" w:name="__Fieldmark__1_378152794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781527945"/>
      <w:bookmarkStart w:id="5" w:name="__Fieldmark__2_378152794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781527945"/>
      <w:bookmarkStart w:id="7" w:name="__Fieldmark__3_378152794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781527945"/>
      <w:bookmarkStart w:id="9" w:name="__Fieldmark__4_378152794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781527945"/>
      <w:bookmarkStart w:id="11" w:name="__Fieldmark__5_3781527945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781527945"/>
      <w:bookmarkStart w:id="13" w:name="__Fieldmark__6_3781527945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