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>
          <w:sz w:val="24"/>
          <w:szCs w:val="24"/>
        </w:rPr>
        <w:t>(для юридических лиц и индивидуальных предпринимателей</w:t>
      </w:r>
      <w:r>
        <w:rPr/>
        <w:t>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425"/>
        <w:gridCol w:w="1564"/>
        <w:gridCol w:w="1555"/>
        <w:gridCol w:w="1559"/>
        <w:gridCol w:w="425"/>
        <w:gridCol w:w="1276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672346327"/>
            <w:bookmarkStart w:id="1" w:name="__Fieldmark__0_267234632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672346327"/>
            <w:bookmarkStart w:id="3" w:name="__Fieldmark__1_267234632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120" w:after="12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rPr/>
      </w:pPr>
      <w:r>
        <w:rPr/>
        <w:t>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4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 - для резидентов, паспорт иностранного гражданина -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/>
      </w:pPr>
      <w:r>
        <w:rPr/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/>
            </w:pPr>
            <w:r>
              <w:rPr>
                <w:sz w:val="20"/>
                <w:szCs w:val="20"/>
              </w:rPr>
              <w:t>В системе торгов ПАО Московская Биржа (Основной рынок):</w:t>
            </w:r>
          </w:p>
        </w:tc>
      </w:tr>
      <w:tr>
        <w:trPr>
          <w:trHeight w:val="519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672346327"/>
            <w:bookmarkStart w:id="5" w:name="__Fieldmark__2_2672346327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709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672346327"/>
            <w:bookmarkStart w:id="7" w:name="__Fieldmark__3_2672346327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672346327"/>
            <w:bookmarkStart w:id="9" w:name="__Fieldmark__4_2672346327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672346327"/>
            <w:bookmarkStart w:id="11" w:name="__Fieldmark__5_2672346327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истеме торгов ПАО Московская Биржа (срочный рынок): 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2672346327"/>
            <w:bookmarkStart w:id="13" w:name="__Fieldmark__6_2672346327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2672346327"/>
            <w:bookmarkStart w:id="15" w:name="__Fieldmark__7_2672346327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2672346327"/>
            <w:bookmarkStart w:id="17" w:name="__Fieldmark__8_2672346327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2672346327"/>
            <w:bookmarkStart w:id="19" w:name="__Fieldmark__9_2672346327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 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2672346327"/>
            <w:bookmarkStart w:id="21" w:name="__Fieldmark__10_2672346327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2672346327"/>
            <w:bookmarkStart w:id="23" w:name="__Fieldmark__11_2672346327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</w:rPr>
              <w:t xml:space="preserve">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2672346327"/>
            <w:bookmarkStart w:id="25" w:name="__Fieldmark__12_2672346327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Консультационный»/«Профессиональный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</w:t>
      </w:r>
      <w:r>
        <w:rPr/>
        <w:t xml:space="preserve">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2672346327"/>
            <w:bookmarkStart w:id="27" w:name="__Fieldmark__13_2672346327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2672346327"/>
            <w:bookmarkStart w:id="29" w:name="__Fieldmark__14_2672346327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Консультационный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</w:rPr>
              <w:t xml:space="preserve">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2672346327"/>
            <w:bookmarkStart w:id="31" w:name="__Fieldmark__15_2672346327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Консультационный»/«РЕПО Профессионал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2672346327"/>
            <w:bookmarkStart w:id="33" w:name="__Fieldmark__16_2672346327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89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>
                <w:bCs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2672346327"/>
            <w:bookmarkStart w:id="35" w:name="__Fieldmark__17_2672346327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с использованием телефонной связи и электронной почты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  <w:r>
              <w:rPr>
                <w:sz w:val="16"/>
                <w:szCs w:val="16"/>
              </w:rPr>
              <w:t>(заполняется печатными буквами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об установлении пароля идентификации (кодового слова) - Приложение 13 к Регламенту. Клиент понимает и принимает все риски, связанные с подачей поручений по электронной почте, описанные в Регламент и считает их приемлемыми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68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0pt;mso-wrap-distance-right:9pt;mso-wrap-distance-top:0pt;mso-wrap-distance-bottom:0pt;margin-top:-8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576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2672346327"/>
            <w:bookmarkStart w:id="37" w:name="__Fieldmark__18_2672346327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. C условиями использования ИТС «Quik» (Приложение 8 к Регламенту)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83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с использованием электронной почты на адрес, указанный в п. 5 (основной способ);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2672346327"/>
            <w:bookmarkStart w:id="39" w:name="__Fieldmark__19_2672346327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лично или через представителя по Месту обслуживания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2672346327"/>
            <w:bookmarkStart w:id="41" w:name="__Fieldmark__20_2672346327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обмен оригинальными документами на бумажном носителе*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 Отчет направляется почтой по почтовому адресу, указанному в Анкете Клиента</w:t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7. Настоящим заявляю о присоединении к условиям Регламента оказания брокерских услуг АО «Россельхозбанк» и его приложений в порядке, предусмотренном ст. 428 Гражданского Кодекса Российской Федерации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sz w:val="20"/>
          <w:szCs w:val="20"/>
        </w:rPr>
        <w:t>Обязуюсь следовать условиям Регламента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, что информирован(а) АО «Россельхозбанк» о правах и гарантиях, предоставляемых в соответствии с Федеральным законом «О 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Подтверждаю, что до подписания настоящего Заявления информирован АО «Россельхозбанк» обо всех условиях обслуживания, взаимных правах и обязанностях, зафиксированных в Регламенте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708"/>
        <w:gridCol w:w="4253"/>
      </w:tblGrid>
      <w:tr>
        <w:trPr>
          <w:trHeight w:val="28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28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752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77" w:firstLine="284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877" w:firstLine="284"/>
              <w:rPr/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финансовой услуге индивидуальному предпринимателю</w:t>
            </w:r>
          </w:p>
        </w:tc>
      </w:tr>
      <w:tr>
        <w:trPr>
          <w:trHeight w:val="50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</w:tc>
      </w:tr>
      <w:tr>
        <w:trPr>
          <w:trHeight w:val="752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77" w:firstLine="284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877" w:firstLine="28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/>
            </w:pPr>
            <w:r>
              <w:rPr>
                <w:bCs/>
                <w:iCs/>
                <w:sz w:val="16"/>
                <w:szCs w:val="16"/>
              </w:rPr>
              <w:t>(подпись Заявителя-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индивидуального предпринимателя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его представителя)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50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3, 4 настоящего Заявления.</w:t>
            </w:r>
          </w:p>
        </w:tc>
      </w:tr>
      <w:tr>
        <w:trPr>
          <w:trHeight w:val="752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77" w:firstLine="284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877" w:firstLine="28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3579495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7.8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77139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14"/>
                            </w:tblGrid>
                            <w:tr>
                              <w:trPr/>
                              <w:tc>
                                <w:tcPr>
                                  <w:tcW w:w="7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pt;height:12.55pt;mso-wrap-distance-left:9pt;mso-wrap-distance-right:0pt;mso-wrap-distance-top:0pt;mso-wrap-distance-bottom:0pt;margin-top:-0.7pt;mso-position-vertical-relative:text;margin-left:12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14"/>
                      </w:tblGrid>
                      <w:tr>
                        <w:trPr/>
                        <w:tc>
                          <w:tcPr>
                            <w:tcW w:w="7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678" w:leader="none"/>
                <w:tab w:val="left" w:pos="7088" w:leader="none"/>
              </w:tabs>
              <w:spacing w:lineRule="auto" w:line="240" w:before="0" w:after="0"/>
              <w:ind w:right="-2" w:firstLine="4536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40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425" w:top="1134" w:footer="76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49:00Z</dcterms:created>
  <dc:creator>Kadyrov</dc:creator>
  <dc:description/>
  <cp:keywords/>
  <dc:language>en-US</dc:language>
  <cp:lastModifiedBy>Савельева Элла Сергеевна</cp:lastModifiedBy>
  <cp:lastPrinted>2018-06-29T14:56:00Z</cp:lastPrinted>
  <dcterms:modified xsi:type="dcterms:W3CDTF">2018-08-14T15:04:00Z</dcterms:modified>
  <cp:revision>3</cp:revision>
  <dc:subject/>
  <dc:title>Регламент брокерского обслуживания</dc:title>
</cp:coreProperties>
</file>