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8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использовании ИТС «</w:t>
      </w:r>
      <w:r>
        <w:rPr>
          <w:b/>
          <w:sz w:val="24"/>
          <w:szCs w:val="24"/>
          <w:lang w:val="en-US"/>
        </w:rPr>
        <w:t>Quik</w:t>
      </w:r>
      <w:r>
        <w:rPr>
          <w:b/>
          <w:sz w:val="24"/>
          <w:szCs w:val="24"/>
        </w:rPr>
        <w:t>»</w:t>
      </w:r>
    </w:p>
    <w:p>
      <w:pPr>
        <w:pStyle w:val="Normal"/>
        <w:numPr>
          <w:ilvl w:val="0"/>
          <w:numId w:val="9"/>
        </w:numPr>
        <w:tabs>
          <w:tab w:val="clear" w:pos="3744"/>
          <w:tab w:val="clear" w:pos="7488"/>
        </w:tabs>
        <w:spacing w:lineRule="auto" w:line="240" w:before="120" w:after="0"/>
        <w:ind w:left="0"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Положения данного Соглашения об использовании ИТС «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>» применяется для целей обмена поручениями и документами в электронном виде через ИТС «</w:t>
      </w:r>
      <w:r>
        <w:rPr>
          <w:sz w:val="24"/>
        </w:rPr>
        <w:t>Quik</w:t>
      </w:r>
      <w:r>
        <w:rPr>
          <w:sz w:val="24"/>
          <w:szCs w:val="24"/>
        </w:rPr>
        <w:t xml:space="preserve">» с использованием технологии электронной подписи (далее - ЭП). Положения настоящего Соглашения распространяются на Клиентов, которые присоединились к настоящему Соглашению путем указания в Заявлении соответствующего пункта о принятии условий настоящего Соглашения. 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>
          <w:sz w:val="24"/>
          <w:szCs w:val="24"/>
        </w:rPr>
      </w:pPr>
      <w:r>
        <w:rPr>
          <w:rFonts w:cs="Arial CYR"/>
          <w:color w:val="000000"/>
          <w:sz w:val="24"/>
          <w:szCs w:val="24"/>
        </w:rPr>
        <w:t xml:space="preserve">Взаимоотношения Банка с Клиентом при осуществлении защищенного документооборота и обмена информацией с использованием технологии ЭП, включая права, обязанности и ответственность сторон в рамках предоставления услуг Удостоверяющего центра АО «Россельхозбанк» (далее – УЦ РСХБ), механизмы и условия предоставления и правила пользования услугами УЦ РСХБ, форматы данных и основные организационно-технические мероприятия, необходимые для обеспечения работы УЦ РСХБ и пользователей его услуг, предусмотрены настоящим соглашением и Временным регламентом Удостоверяющего центра АО «Россельхозбанк» (далее – Временный регламент), являющимся неотъемлемой частью настоящего Соглашения и размещаемый в электронной форме </w:t>
      </w:r>
      <w:r>
        <w:rPr>
          <w:sz w:val="24"/>
          <w:szCs w:val="24"/>
        </w:rPr>
        <w:t xml:space="preserve">на сайте Банка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sh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Заключение настоящего Соглашения означает:</w:t>
      </w:r>
    </w:p>
    <w:p>
      <w:pPr>
        <w:pStyle w:val="Normal"/>
        <w:numPr>
          <w:ilvl w:val="0"/>
          <w:numId w:val="14"/>
        </w:numPr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согласие Сторон на использование средств криптографической защиты информации согласно Приложению 6 к Временному регламенту в качестве средств обеспечения процедуры аутентификации и обеспечения целостности данных, содержащихся в электронных документах (далее - ЭД), и принципа неотказуемости, и признание достаточности их использования для обеспечения защиты интересов Сторон;</w:t>
      </w:r>
    </w:p>
    <w:p>
      <w:pPr>
        <w:pStyle w:val="Normal"/>
        <w:numPr>
          <w:ilvl w:val="0"/>
          <w:numId w:val="14"/>
        </w:numPr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отказ от претензий, основанием которых является использование технологии ЭП в качестве средства обеспечения процедуры аутентификации и защиты данных и обеспечения принципа неотказуемости;</w:t>
      </w:r>
    </w:p>
    <w:p>
      <w:pPr>
        <w:pStyle w:val="Normal"/>
        <w:numPr>
          <w:ilvl w:val="0"/>
          <w:numId w:val="14"/>
        </w:numPr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textAlignment w:val="auto"/>
        <w:rPr>
          <w:sz w:val="24"/>
          <w:szCs w:val="24"/>
        </w:rPr>
      </w:pPr>
      <w:bookmarkStart w:id="0" w:name="a1"/>
      <w:bookmarkEnd w:id="0"/>
      <w:r>
        <w:rPr>
          <w:sz w:val="24"/>
          <w:szCs w:val="24"/>
        </w:rPr>
        <w:t>Стороны признают, что ЭД, переданные через ИТС «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>» подписанные ЭП имеют юридическую силу документа, составленного на бумажном носителе с собственноручной подписью Клиента (если Клиент является физическим лицом) или оттиском печати и подписью Клиента (или его уполномоченного лица) (если Клиент является юридическим лицом) или оттиском печати (при наличии) и подписью Клиента (или его уполномоченного лица) (если Клиент является индивидуальным предпринимателем) и являются достаточным основанием для осуществления Сторонами действий (бездействия) имеющих юридические последствия</w:t>
      </w:r>
      <w:r>
        <w:rPr/>
        <w:t xml:space="preserve"> </w:t>
      </w:r>
      <w:r>
        <w:rPr>
          <w:sz w:val="24"/>
          <w:szCs w:val="24"/>
        </w:rPr>
        <w:t>и соблюдения принципа неотказуемости;</w:t>
      </w:r>
    </w:p>
    <w:p>
      <w:pPr>
        <w:pStyle w:val="Normal"/>
        <w:numPr>
          <w:ilvl w:val="0"/>
          <w:numId w:val="14"/>
        </w:numPr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Стороны признают в качестве достаточного доказательства, пригодного при разрешении споров в суде, предъявление файлов ЭД из электронного архива Банка;</w:t>
      </w:r>
    </w:p>
    <w:p>
      <w:pPr>
        <w:pStyle w:val="Normal"/>
        <w:numPr>
          <w:ilvl w:val="0"/>
          <w:numId w:val="14"/>
        </w:numPr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Стороны признают, что формируемый Банком электронный архив, фиксирующий передачу ЭД, является надлежащим юридическим доказательством факта передачи ЭД в рамках Соглашения, пригодным для предъявления в суде при разрешении споров.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Разработчиком и правообладателем ИТС «Quik» является ООО «АРКА Текнолоджиз».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Банк не является обладателем исключительных прав на ИТС «Quik» и предоставляет ее в пользование Клиентам на основании лицензионного договора, договора об использовании ПО и выполнении представительских функций и иных подобных договоров, заключенных между Банком и обладателем исключительных прав на ИТС «Quik». Банк не гарантирует и не несет ответственности перед Клиентом за правильность работы переданного Клиенту программного обеспечения. Банк обязуется предпринять по обращению Клиента разумные усилия для содействия организации технической поддержки ИТС «Quik» силами разработчика.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Банк не несет ответственности за любые технические проблемы в ИТС «Quik», за неработоспособность оборудования и программных средств Клиента, Организаторов торговли и третьих лиц, повлекших за собой невозможность доступа Клиента к ИТС «Quik», задержки в направлении ЭД Клиента с помощью ИТС «Quik», невозможность исполнения заявки Клиента.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Все права на содержание, название, любое коммерческое и некоммерческое использование биржевой информации, получаемой Клиентом с помощью ИТС «Quik», и любые документы, относящиеся к ним, включая авторское право, коммерческую тайну, торговый знак и иные права принадлежат соответствующему собственнику информации, в том числе организатору торговли. В случае нарушения Клиентом прав собственника информации последний вправе предъявить претензии, требования, иски и т.д., связанные с такими нарушениями, непосредственно к Клиенту.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Клиент обязуется ознакомиться с документами, содержащими сведения об использовании ИТС «Quik» в части соблюдения имущественных и авторских прав разработчика.</w:t>
      </w:r>
    </w:p>
    <w:p>
      <w:pPr>
        <w:pStyle w:val="Normal"/>
        <w:numPr>
          <w:ilvl w:val="1"/>
          <w:numId w:val="2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Информация по использованию ИТС «Quik» в части, не зафиксированной настоящим Соглашением, регламентируется руководством пользователя ИТС «Quik», публикуемого на Интернет-сайте разработчика – www.</w:t>
      </w:r>
      <w:r>
        <w:rPr>
          <w:sz w:val="24"/>
          <w:szCs w:val="24"/>
          <w:lang w:val="en-US"/>
        </w:rPr>
        <w:t>arqate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3744"/>
          <w:tab w:val="clear" w:pos="7488"/>
        </w:tabs>
        <w:spacing w:lineRule="auto" w:line="240" w:before="120" w:after="0"/>
        <w:ind w:left="0"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10"/>
        </w:numPr>
        <w:tabs>
          <w:tab w:val="clear" w:pos="3744"/>
          <w:tab w:val="clear" w:pos="7488"/>
          <w:tab w:val="left" w:pos="993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Предметом настоящего Соглашения являются условия и порядок использования Клиентом ИТС «Quik».</w:t>
      </w:r>
    </w:p>
    <w:p>
      <w:pPr>
        <w:pStyle w:val="Normal"/>
        <w:numPr>
          <w:ilvl w:val="1"/>
          <w:numId w:val="10"/>
        </w:numPr>
        <w:tabs>
          <w:tab w:val="clear" w:pos="3744"/>
          <w:tab w:val="clear" w:pos="7488"/>
          <w:tab w:val="left" w:pos="993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В рамках настоящего Соглашения Банк принимает на себя обязательства предоставить в использование Клиенту ИТС «Quik», а Клиент принимает на себя обязательства принять ИТС «Quik».</w:t>
      </w:r>
    </w:p>
    <w:p>
      <w:pPr>
        <w:pStyle w:val="Normal"/>
        <w:numPr>
          <w:ilvl w:val="1"/>
          <w:numId w:val="10"/>
        </w:numPr>
        <w:tabs>
          <w:tab w:val="clear" w:pos="3744"/>
          <w:tab w:val="clear" w:pos="7488"/>
          <w:tab w:val="left" w:pos="993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Клиент признает, что все заявки, поданные в ИТС «Quik» подписанные подлинной ЭП Клиента, являются поданными от имени Клиента, а сделки, совершенные на основании таких заявок, совершенными по поручению Клиента.</w:t>
      </w:r>
    </w:p>
    <w:p>
      <w:pPr>
        <w:pStyle w:val="Normal"/>
        <w:numPr>
          <w:ilvl w:val="1"/>
          <w:numId w:val="10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В случаях, когда обмен Поручениями между Банком и Клиентом с использованием ИТС «Quik» невозможен, Клиент вправе воспользоваться любым из других способов передачи Поручений Банку, предусмотренных условиями Соглашения и указанным в Заявлении Клиента (п. 5 Приложений 2.1, 2.2 и п. 6 Приложения 2.3).</w:t>
      </w:r>
    </w:p>
    <w:p>
      <w:pPr>
        <w:pStyle w:val="Normal"/>
        <w:numPr>
          <w:ilvl w:val="0"/>
          <w:numId w:val="9"/>
        </w:numPr>
        <w:tabs>
          <w:tab w:val="clear" w:pos="3744"/>
          <w:tab w:val="clear" w:pos="7488"/>
        </w:tabs>
        <w:spacing w:lineRule="auto" w:line="240" w:before="120" w:after="0"/>
        <w:ind w:left="0"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3"/>
        </w:numPr>
        <w:tabs>
          <w:tab w:val="clear" w:pos="3744"/>
          <w:tab w:val="clear" w:pos="7488"/>
          <w:tab w:val="left" w:pos="720" w:leader="none"/>
        </w:tabs>
        <w:spacing w:lineRule="auto" w:line="240" w:before="0" w:after="0"/>
        <w:ind w:left="0" w:firstLine="709"/>
        <w:textAlignment w:val="auto"/>
        <w:rPr/>
      </w:pPr>
      <w:r>
        <w:rPr>
          <w:b/>
          <w:bCs/>
          <w:sz w:val="24"/>
          <w:szCs w:val="24"/>
        </w:rPr>
        <w:t>Банк имеет право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13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Осуществлять контроль за порядком использования Клиентом предоставленной ему в рамках настоящего Соглашения ИТС «Quik».</w:t>
      </w:r>
    </w:p>
    <w:p>
      <w:pPr>
        <w:pStyle w:val="Normal"/>
        <w:numPr>
          <w:ilvl w:val="2"/>
          <w:numId w:val="13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В одностороннем порядке приостановить исполнение обязательств по настоящему Соглашению или отказаться от исполнения, не менее чем за три календарных дня направив Клиенту уведомление об этом с использованием ИТС «Quik» или иным способом в случае:</w:t>
      </w:r>
    </w:p>
    <w:p>
      <w:pPr>
        <w:pStyle w:val="Normal"/>
        <w:numPr>
          <w:ilvl w:val="0"/>
          <w:numId w:val="17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невыполнения Клиентом обязательств по настоящему Соглашению и иным соглашениям Сторон, либо наличия сведений или обстоятельств, свидетельствующих о том, что исполнение не будет произведено в установленный срок;</w:t>
      </w:r>
    </w:p>
    <w:p>
      <w:pPr>
        <w:pStyle w:val="Normal"/>
        <w:numPr>
          <w:ilvl w:val="0"/>
          <w:numId w:val="17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выполнения плановых профилактических работ с ИТС «Quik», осуществления плановых технологических изменений ИТС «Quik».</w:t>
      </w:r>
    </w:p>
    <w:p>
      <w:pPr>
        <w:pStyle w:val="Normal"/>
        <w:numPr>
          <w:ilvl w:val="2"/>
          <w:numId w:val="13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В одностороннем порядке приостановить исполнение обязательств по настоящему Соглашению или отказаться от исполнения без уведомления Клиента в случае:</w:t>
      </w:r>
    </w:p>
    <w:p>
      <w:pPr>
        <w:pStyle w:val="Normal"/>
        <w:numPr>
          <w:ilvl w:val="0"/>
          <w:numId w:val="18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приостановления или прекращения исполнения всех или части обязательств обладателем исключительных прав на ИТС «Quik»;</w:t>
      </w:r>
    </w:p>
    <w:p>
      <w:pPr>
        <w:pStyle w:val="Normal"/>
        <w:numPr>
          <w:ilvl w:val="0"/>
          <w:numId w:val="18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если исполнение указанных обязательств может повлечь нарушение Банком условий соответствующего соглашения с обладателем исключительных прав на ИТС «Quik»;</w:t>
      </w:r>
    </w:p>
    <w:p>
      <w:pPr>
        <w:pStyle w:val="Normal"/>
        <w:numPr>
          <w:ilvl w:val="0"/>
          <w:numId w:val="18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возникновения сбоев ИТС «Quik», выполнения работ по устранению сбоев и восстановления работоспособности ИТС «Quik» в полном объеме;</w:t>
      </w:r>
    </w:p>
    <w:p>
      <w:pPr>
        <w:pStyle w:val="Normal"/>
        <w:numPr>
          <w:ilvl w:val="0"/>
          <w:numId w:val="18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возникновения спорных претензионных ситуаций, в том числе в связи с использованием или невозможностью использования ИТС «Quik», до разрешения указанных спорных ситуаций, либо до достижения сторонами промежуточного соглашения;</w:t>
      </w:r>
    </w:p>
    <w:p>
      <w:pPr>
        <w:pStyle w:val="Normal"/>
        <w:numPr>
          <w:ilvl w:val="0"/>
          <w:numId w:val="18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возникновения мотивированных претензий Клиента к отчету Банка по сделкам, совершенным с использованием ИТС «Quik» до выяснения причин;</w:t>
      </w:r>
    </w:p>
    <w:p>
      <w:pPr>
        <w:pStyle w:val="Normal"/>
        <w:numPr>
          <w:ilvl w:val="0"/>
          <w:numId w:val="18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выявления попыток сканирования/атак/проникновения в информационные ресурсы Банка, а также иных признаков инцидентов информационной безопасности и нарушения информационной безопасности с использованием программно-аппаратных средств Клиента;</w:t>
      </w:r>
    </w:p>
    <w:p>
      <w:pPr>
        <w:pStyle w:val="Normal"/>
        <w:numPr>
          <w:ilvl w:val="0"/>
          <w:numId w:val="18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нарушения Клиентом действующего законодательства, совершения нестандартных сделок (согласно критериям нестандартных сделок, установленных в нормативно-правовых актах по рынку ценных бумаг), нарушения Клиентом законодательства Российской Федерации, правил организаторов торговли, в том числе при обнаружении признаков манипулирования ценами на рынке ценных бумаг, а также в случае возникновения технических сбоев в программно-технических средствах организатора торговли, Банка или поставщиков каналов связи.</w:t>
      </w:r>
    </w:p>
    <w:p>
      <w:pPr>
        <w:pStyle w:val="Normal"/>
        <w:numPr>
          <w:ilvl w:val="2"/>
          <w:numId w:val="13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В одностороннем порядке, с обязательным уведомлением Клиента в трехдневный срок, вносить изменения в Соглашение в случае внесения организаторами торговли и/или разработчиками ИТС «Quik» (Правообладателем) изменений в документы, регламентирующие порядок функционирования и проведения операций в ИТС «Quik».</w:t>
      </w:r>
    </w:p>
    <w:p>
      <w:pPr>
        <w:pStyle w:val="Normal"/>
        <w:numPr>
          <w:ilvl w:val="2"/>
          <w:numId w:val="13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Банк вправе в одностороннем порядке определять объем и состав информации о рыночных котировках и иной информации, получаемой Банком в режиме реального времени или с технической задержкой на основании договора, заключенного с Организатором торговли или иными третьими лицами, и предоставлять их Клиенту с использованием ИТС «Quik». Получение дополнительной информации о рыночных котировках ценных бумаг в режиме реального времени или с технической задержкой Клиент обеспечивает самостоятельно за счет заключения отдельных договоров с организациями, представляющими данный вид услуг.</w:t>
      </w:r>
    </w:p>
    <w:p>
      <w:pPr>
        <w:pStyle w:val="Normal"/>
        <w:numPr>
          <w:ilvl w:val="2"/>
          <w:numId w:val="13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Устанавливать в ИТС «Quik» лимиты, ограничивающие возможности совершения сделок Клиентом, исходя из условий Регламента, требований законодательства, требований регулирующих органов, а также правил организаторов торговли.</w:t>
      </w:r>
    </w:p>
    <w:p>
      <w:pPr>
        <w:pStyle w:val="Normal"/>
        <w:numPr>
          <w:ilvl w:val="1"/>
          <w:numId w:val="13"/>
        </w:numPr>
        <w:tabs>
          <w:tab w:val="clear" w:pos="3744"/>
          <w:tab w:val="clear" w:pos="7488"/>
          <w:tab w:val="left" w:pos="720" w:leader="none"/>
        </w:tabs>
        <w:spacing w:lineRule="auto" w:line="240" w:before="0" w:after="0"/>
        <w:ind w:left="0" w:firstLine="709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к обязан:</w:t>
      </w:r>
    </w:p>
    <w:p>
      <w:pPr>
        <w:pStyle w:val="Normal"/>
        <w:numPr>
          <w:ilvl w:val="2"/>
          <w:numId w:val="8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В порядке, определенном настоящим Соглашением, обеспечить Клиенту доступ к ИТС «Quik» с удаленного рабочего места Клиента.</w:t>
      </w:r>
    </w:p>
    <w:p>
      <w:pPr>
        <w:pStyle w:val="Normal"/>
        <w:numPr>
          <w:ilvl w:val="2"/>
          <w:numId w:val="8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Не разглашать третьим лицам, за исключением случаев, предусмотренных законодательством Российской Федерации, ключевую информацию (включая идентификатор, криптографические ключи) и прочую конфиденциальную информацию Клиента, ставшую известной Банку в ходе исполнения своих обязательств по настоящему Соглашению.</w:t>
      </w:r>
    </w:p>
    <w:p>
      <w:pPr>
        <w:pStyle w:val="Normal"/>
        <w:numPr>
          <w:ilvl w:val="2"/>
          <w:numId w:val="8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 xml:space="preserve">В случае наличия информации о компрометации или подозрении на компрометацию ключей ЭП, пароля (введенного при создании </w:t>
      </w:r>
      <w:r>
        <w:rPr>
          <w:sz w:val="24"/>
          <w:szCs w:val="24"/>
        </w:rPr>
        <w:t>ключей доступа к ИТС «Quik»</w:t>
      </w:r>
      <w:r>
        <w:rPr>
          <w:bCs/>
          <w:sz w:val="24"/>
          <w:szCs w:val="24"/>
        </w:rPr>
        <w:t>) Клиента, приостановить исполнение обязательств по настоящему Соглашению до получения Клиентом нового сертификата ключа проверки ЭП.</w:t>
      </w:r>
    </w:p>
    <w:p>
      <w:pPr>
        <w:pStyle w:val="Normal"/>
        <w:numPr>
          <w:ilvl w:val="2"/>
          <w:numId w:val="8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ри появлении обновлений и исправлений или новых версий ИТС «Quik», разработанных правообладателем, уведомлять об этом Клиента и обеспечивать возможность обновления программного обеспечения.</w:t>
      </w:r>
    </w:p>
    <w:p>
      <w:pPr>
        <w:pStyle w:val="Normal"/>
        <w:numPr>
          <w:ilvl w:val="2"/>
          <w:numId w:val="8"/>
        </w:numPr>
        <w:tabs>
          <w:tab w:val="clear" w:pos="3744"/>
          <w:tab w:val="clear" w:pos="7488"/>
          <w:tab w:val="left" w:pos="720" w:leader="none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Уведомлять Клиента об изменении тарифов на подключение/предоставление доступа, особых условий обслуживания и тарифов при обслуживании с использованием ИТС «Quik».</w:t>
      </w:r>
    </w:p>
    <w:p>
      <w:pPr>
        <w:pStyle w:val="Normal"/>
        <w:numPr>
          <w:ilvl w:val="1"/>
          <w:numId w:val="13"/>
        </w:numPr>
        <w:tabs>
          <w:tab w:val="clear" w:pos="3744"/>
          <w:tab w:val="clear" w:pos="7488"/>
          <w:tab w:val="left" w:pos="720" w:leader="none"/>
        </w:tabs>
        <w:spacing w:lineRule="auto" w:line="240" w:before="0" w:after="0"/>
        <w:ind w:left="0" w:firstLine="709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иент имеет право:</w:t>
      </w:r>
    </w:p>
    <w:p>
      <w:pPr>
        <w:pStyle w:val="Normal"/>
        <w:numPr>
          <w:ilvl w:val="2"/>
          <w:numId w:val="7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Использовать ИТС «Quik» для доступа к Организованным торгам, с соответствующим правом проведения операций и/или правом просмотра котировок.</w:t>
      </w:r>
    </w:p>
    <w:p>
      <w:pPr>
        <w:pStyle w:val="Normal"/>
        <w:numPr>
          <w:ilvl w:val="2"/>
          <w:numId w:val="7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отребовать от Банка предоставления обновлений эксплуатируемой Клиентом версии ИТС «Quik», при условии, что подобное обновление предоставлено в Банк обладателем исключительных прав на ИТС «Quik».</w:t>
      </w:r>
    </w:p>
    <w:p>
      <w:pPr>
        <w:pStyle w:val="Normal"/>
        <w:numPr>
          <w:ilvl w:val="1"/>
          <w:numId w:val="13"/>
        </w:numPr>
        <w:tabs>
          <w:tab w:val="clear" w:pos="3744"/>
          <w:tab w:val="clear" w:pos="7488"/>
          <w:tab w:val="left" w:pos="720" w:leader="none"/>
        </w:tabs>
        <w:spacing w:lineRule="auto" w:line="240" w:before="0" w:after="0"/>
        <w:ind w:left="0" w:firstLine="709"/>
        <w:textAlignment w:val="auto"/>
        <w:rPr/>
      </w:pPr>
      <w:r>
        <w:rPr>
          <w:b/>
          <w:bCs/>
          <w:sz w:val="24"/>
          <w:szCs w:val="24"/>
        </w:rPr>
        <w:t>Клиент обязан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Использовать ПО исключительно в целях исполнения договорных обязательств между Клиентом и Банком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Оплачивать Банку стоимость предусмотренных Соглашением услуг в соответствии с установленными тарифами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редотвращать разглашение, и/или раскрытие, и/или воспроизведение, и/или распространение частично или полностью любой конфиденциальной информации, связанной с работой ИТС «Quik», в том числе являющейся коммерческой тайной</w:t>
      </w:r>
      <w:r>
        <w:rPr/>
        <w:t xml:space="preserve"> </w:t>
      </w:r>
      <w:r>
        <w:rPr>
          <w:bCs/>
          <w:sz w:val="24"/>
          <w:szCs w:val="24"/>
        </w:rPr>
        <w:t>Банка, а также любой иной конфиденциальной информации (за исключением случаев, когда Клиент уполномочен Банком на раскрытие, и/или воспроизведение, и/или распространение данной информации), которая становится ему доступной вследствие эксплуатации ИТС «Quik»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Обеспечивать надлежащий уровень защиты своей информационной системы, не допускающий неправомерного распространения и обработки информации, полученной с помощью ИТС «Quik», в соответствии с п. 3.4.3 настоящего Соглашения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Не допускать декомпиляции и деассемблирования ИТС «Quik»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Не уступать третьим лицам все или часть полученных по настоящему Соглашению прав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Соблюдать требования и инструкции руководства пользователя по установке и эксплуатации ИТС «Quik»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одавать электронные поручения в полном соответствии с Регламентом и руководством пользователя ИТС «Quik»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Обеспечить доступ к рабочим местам только пользователей, должным образом уполномоченных на эксплуатацию ИТС «Quik»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Осуществлять контроль за действиями пользователей рабочего места ИТС «Quik», пресекать несанкционированные действия, представляющие опасность для функционирования ИТС «Quik» или безопасности содержащейся в ней информации или при подозрении на создание таких условий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ринимать незамедлительные меры по ликвидации нештатных ситуаций и инцидентов и минимизации связанных с ними рисков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Незамедлительно приостанавливать технический доступ к рабочему месту Клиента пользователей, нарушающих правила пользования рабочим местом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ри работе с криптографическими ключами Клиент (уполномоченное лицо) обязан:</w:t>
      </w:r>
    </w:p>
    <w:p>
      <w:pPr>
        <w:pStyle w:val="ListParagraph"/>
        <w:numPr>
          <w:ilvl w:val="0"/>
          <w:numId w:val="5"/>
        </w:numPr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хранить криптографические ключи, в недоступном для третьих лиц месте; </w:t>
      </w:r>
    </w:p>
    <w:p>
      <w:pPr>
        <w:pStyle w:val="ListParagraph"/>
        <w:numPr>
          <w:ilvl w:val="0"/>
          <w:numId w:val="5"/>
        </w:numPr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не предоставлять криптографические ключи для использования любым третьим лицам;</w:t>
      </w:r>
    </w:p>
    <w:p>
      <w:pPr>
        <w:pStyle w:val="ListParagraph"/>
        <w:numPr>
          <w:ilvl w:val="0"/>
          <w:numId w:val="5"/>
        </w:numPr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ь все необходимые меры для предотвращения компрометации криптографических ключей в процессе их хранения и использования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Клиент несет полную ответственность за обеспечение конфиденциальности своих ключей ЭП, логина, пароля доступа,. Любой ущерб Клиента, причиной которого является использование неуполномоченными лицами ключей ЭП, логина, пароля доступа, , несет сам Клиент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Владелец сертификата ключа проверки ЭП обязан производить периодическую (плановую) смену используемых криптографических ключей не ранее 11 месяцев и не позднее 12 месяцев с даты начала действия соответствующего сертификата ключа проверки ЭП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В случае компрометации или подозрения на компрометацию ключа ЭП или закрытого ключа доступа к ИТС «Quik», Клиент или уполномоченное лицо Клиента незамедлительно сообщает в Банк о факте компрометации или подозрении на компрометацию. При компрометации или подозрении на компрометацию закрытого ключа доступа к ИТС «Quik»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, составленного в произвольной форме с указанием номера и даты заключения Соглашения. При компрометации или подозрения на компрометацию ключа ЭП,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, составленного в произвольной форме с указанием номера и даты заключения Соглашения, а также, проводит действия в порядке, предусмотренном Временным регламентом УЦ РСХБ (для связи используются номера телефонов контакт-центра Банка). Передача сообщений с использованием скомпрометированных криптографических ключей Клиента запрещается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Своевременно уведомлять Банк об изменении состава уполномоченных представителей Клиента для приостановления действия соответствующих сертификатов ключей проверки ЭП или для получения новых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Обеспечивать обработку итоговой информации по сбору поданных Клиентом поручений и совершенных сделок через удаленное рабочее место Клиента и ее сверку с отчетами Банка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Обеспечивать ежедневную антивирусную проверку, использование комплексного средства антивирусной защиты (с обновляемой не реже одного раза в неделю базой данных о компьютерных вирусах и других угрозах), защиты от несанкционированного доступа и других средств защиты удаленных рабочих мест, а также регулярное резервное копирование пользовательских данных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Соблюдать действующее законодательство Российской Федерации, Правила Организованных торгов, не совершать операций, которые могут быть квалифицированы как нестандартные (согласно критериям нестандартных сделок, установленных в нормативно-правовых актах по рынку ценных бумаг)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Не совершать действий, направленных н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получение сведений из ИТС «</w:t>
      </w:r>
      <w:r>
        <w:rPr>
          <w:sz w:val="24"/>
        </w:rPr>
        <w:t>Quik</w:t>
      </w:r>
      <w:r>
        <w:rPr>
          <w:sz w:val="24"/>
          <w:szCs w:val="24"/>
        </w:rPr>
        <w:t>», не принадлежащих и не относящихся непосредственно к Клиенту, за исключением информации о ходе торгов организаторов торговли и иной информации от информационных агентств;</w: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подключение к ИТС «Quik» либо с использованием чужого идентификатора, либо методом подбора чужого идентификатора и ключа;</w: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</w:tabs>
        <w:autoSpaceDE w:val="true"/>
        <w:spacing w:lineRule="auto" w:line="240" w:before="0" w:after="0"/>
        <w:textAlignment w:val="auto"/>
        <w:rPr/>
      </w:pPr>
      <w:r>
        <w:rPr>
          <w:sz w:val="24"/>
          <w:szCs w:val="24"/>
        </w:rPr>
        <w:t>любые другие действия, создающие предпосылки для возникновения сбоев в работе отдельных подсистем и/или ИТС «Quik» в целом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Прекратить использование ИТС «Quik» в случае прекращения действия настоящего Соглашения вследствие его расторжения.</w:t>
      </w:r>
    </w:p>
    <w:p>
      <w:pPr>
        <w:pStyle w:val="Normal"/>
        <w:numPr>
          <w:ilvl w:val="2"/>
          <w:numId w:val="4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Неисполнение Клиентом перечисленных в п. 3.4 настоящего Соглашения обязанностей является безусловным основанием для приостановления или прекращения доступа Клиента к торгам с использованием ИТС «Quik».</w:t>
      </w:r>
    </w:p>
    <w:p>
      <w:pPr>
        <w:pStyle w:val="Normal"/>
        <w:numPr>
          <w:ilvl w:val="0"/>
          <w:numId w:val="9"/>
        </w:numPr>
        <w:tabs>
          <w:tab w:val="clear" w:pos="3744"/>
          <w:tab w:val="clear" w:pos="7488"/>
        </w:tabs>
        <w:spacing w:lineRule="auto" w:line="240" w:before="120" w:after="0"/>
        <w:ind w:left="0"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ИТС «Quik»</w:t>
      </w:r>
    </w:p>
    <w:p>
      <w:pPr>
        <w:pStyle w:val="ListParagraph"/>
        <w:numPr>
          <w:ilvl w:val="1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2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Клиент самостоятельно и за свой счет обеспечивает технические и коммуникационные ресурсы в соответствии с требованиями к оборудованию и каналу связи доступные на сайте разработчика www.arqatech.com (ООО «АРКА Текнолоджиз»).</w:t>
      </w:r>
    </w:p>
    <w:p>
      <w:pPr>
        <w:pStyle w:val="Normal"/>
        <w:numPr>
          <w:ilvl w:val="2"/>
          <w:numId w:val="12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иент </w:t>
      </w:r>
      <w:r>
        <w:rPr>
          <w:color w:val="000000"/>
          <w:sz w:val="24"/>
          <w:szCs w:val="24"/>
        </w:rPr>
        <w:t>самостоятельно устанавливает программное обеспечение, применяемое для подписания ЭП электронных документов</w:t>
      </w:r>
    </w:p>
    <w:p>
      <w:pPr>
        <w:pStyle w:val="ListParagraph"/>
        <w:numPr>
          <w:ilvl w:val="1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боты с ИТС «</w:t>
      </w:r>
      <w:r>
        <w:rPr>
          <w:b/>
          <w:sz w:val="24"/>
        </w:rPr>
        <w:t>Quik</w:t>
      </w:r>
      <w:r>
        <w:rPr>
          <w:b/>
          <w:sz w:val="24"/>
          <w:szCs w:val="24"/>
        </w:rPr>
        <w:t>»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Ежедневно до начала торгов Банк устанавливает остатки и лимиты денежных средств и ценных бумаг Клиента в ИТС «Quik»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Формирование и передача Банку ЭД производится Клиентом или его уполномоченным представителем, зарегистрированным в ИТС «Quik». Целостность и подлинность ЭД, передаваемых по сети Интернет с использованием ИТС «Quik», обеспечивается с применением ЭП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ЭД, переданные Клиентом Банку с использованием ИТС «Quik» подисанные подлинной ЭП имеют юридическую силу равную таковой эквивалентных по смыслу и содержанию документов, составленных на бумажных носителях и подписанных собственноручной подписью этого же Клиента или его уполномоченного представителя и (для юридических лиц), заверенных оттиском печати Клиента. Клиент признает, что все ЭД, поданные с его удаленного рабочего места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одписанные подлинной ЭП, принимаются Банком к исполнению и не может отказаться от операций, совершенных по ним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Стороны признают временем приема ЭД к исполнению Банком время регистрации данного ЭД на сервере Банка по часам сервера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В случае сбоев в работе удаленного рабочего места Клиента во время торгов все ранее переданные с использованием ИТС «Quik» и успешно полученные Банком ЭД, неисполненные полностью или частично, остаются подлежащими исполнению в торговой (биржевой) секции. При возникновении сбоев в работе удаленного рабочего места Клиент для отмены уже поданных ЭД связывается с Банком согласно правилам и способам обмена сообщениями настоящего Регламента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Каждый пользователь ИТС «Quik» с применением технологии ЭП, должен иметь свой сертификат ключа проверки ЭП, выданный УЦ РСХБ, который должен использоваться только лицом, указанным в сертификате ключа проверки ЭП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С момента исполнения всех необходимых действий для активации ИТС «Quik» и регистрации удаленного рабочего места, Клиент может подавать поручения на совершение сделок на торгах организатора торговли в виде ЭД, если Клиенту не препятствуют иные ограничения установленные в Регламенте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Принятые через ИТС «Quik» ЭД, при отсутствии ограничений по установленным Банкам лимитам, автоматически передаются организатору торгов и исполняются в соответствии с правилами торгов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Для фиксирования приема поручений в ИТС «Quik» существует журнал активных операций. Под журналом активных операций, ведущимся в ЭД, подразумевается совокупность записей в базе данных серверной части ИТС «Quik», содержащая информацию об операциях Клиента, совершенных через удаленное рабочее место. Банк ведет журнал активных операций (транзакций) Клиента. Стороны согласны с тем, что выписка из журнала активных операций клиента, представленная на бумажном носителе и заверенная Банком, является безусловным подтверждением факта проведения Клиентом указанных в выписке операций. Стороны признают, что журнал активных операций Клиента является достаточным доказательством факта получения от Клиента электронного поручения на совершение сделки с финансовыми инструментами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Банк хранит информацию об ЭД и совершенных во исполнение данных ЭД сделках в серверной части системы ИТС «Quik», резервных копиях данных, содержащихся в ИТС «Quik», и своих учетных регистрах в соответствии с принятой Банком системой внутреннего учета и действующим законодательством Российской Федерации. По истечении установленного законодательством срока хранения документов информация об ЭД и совершенных сделках стирается из памяти программно-аппаратных систем, и копии этих данных на материальных носителях уничтожаются в установленном порядке.</w:t>
      </w:r>
    </w:p>
    <w:p>
      <w:pPr>
        <w:pStyle w:val="ListParagraph"/>
        <w:numPr>
          <w:ilvl w:val="2"/>
          <w:numId w:val="15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Клиент вправе использовать получаемую на рабочем месте информацию только в своих целях и не вправе перепродавать или передавать ее для использования третьим лицам за исключением информации о собственных операциях.</w:t>
      </w:r>
    </w:p>
    <w:p>
      <w:pPr>
        <w:pStyle w:val="Normal"/>
        <w:numPr>
          <w:ilvl w:val="0"/>
          <w:numId w:val="9"/>
        </w:numPr>
        <w:tabs>
          <w:tab w:val="clear" w:pos="3744"/>
          <w:tab w:val="clear" w:pos="7488"/>
        </w:tabs>
        <w:spacing w:lineRule="auto" w:line="240" w:before="120" w:after="0"/>
        <w:ind w:left="0" w:firstLine="709"/>
        <w:jc w:val="left"/>
        <w:textAlignment w:val="auto"/>
        <w:rPr/>
      </w:pPr>
      <w:r>
        <w:rPr>
          <w:b/>
          <w:sz w:val="24"/>
          <w:szCs w:val="24"/>
        </w:rPr>
        <w:t>Порядок проверки подлинности ЭП в ЭД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5.1.</w:t>
        <w:tab/>
        <w:t>По желанию Клиента, УЦ РСХБ осуществляет проведение работ по проверке подлинности ЭП в ЭД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2.</w:t>
        <w:tab/>
        <w:t>Процедура проверки подлинности ЭП в ЭД проводится в порядке, установленном п. 9.6 Временного регламента, с учетом следующих требований: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5.3.</w:t>
        <w:tab/>
        <w:t xml:space="preserve">Банк самостоятельно предоставляет ЭД с ЭП, извлеченный из базы данных сервера ИТС 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 xml:space="preserve"> (в формате </w:t>
      </w:r>
      <w:r>
        <w:rPr>
          <w:sz w:val="24"/>
          <w:szCs w:val="24"/>
          <w:lang w:val="en-US"/>
        </w:rPr>
        <w:t>PKCS</w:t>
      </w:r>
      <w:r>
        <w:rPr>
          <w:sz w:val="24"/>
          <w:szCs w:val="24"/>
        </w:rPr>
        <w:t>#7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авторство, целостность и подлинность которого оспаривается в запросе на проверку подлинности ЭП в ЭД.Заключение УЦ РСХБ по результатам проведенной проверки является доказательством при дальнейшем разбирательстве спора в суде (арбитражном суде) в соответствии с законодательством Российской Федерации.</w:t>
      </w:r>
    </w:p>
    <w:p>
      <w:pPr>
        <w:pStyle w:val="Normal"/>
        <w:numPr>
          <w:ilvl w:val="0"/>
          <w:numId w:val="9"/>
        </w:numPr>
        <w:tabs>
          <w:tab w:val="clear" w:pos="3744"/>
          <w:tab w:val="clear" w:pos="7488"/>
        </w:tabs>
        <w:spacing w:lineRule="auto" w:line="240" w:before="120" w:after="0"/>
        <w:ind w:left="0"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 и разрешение споров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Банк не несет ответственности за какой-либо ущерб (включая все, без исключения, случаи понесенных либо предполагаемых расходов, потери прибылей, прерывания деловой активности, утраты деловой информации либо других потерь), связанный с использованием или невозможностью использования ИТС «Quik», в том числе в связи с осуществлением доработок ИТС «Quik», изменений алгоритмов функционирования ИТС «Quik», профилактических работ с ИТС «Quik», технологических изменений ИТС «Quik». Клиент обязан в случае неработоспособности ИТС «Quik» использовать для подачи заявок (поручений) иные способы обмена сообщениями, в порядке, установленном основными правилами и способами обмена сообщениями Регламента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Клиент несет полную ответственность за обеспечение безопасности и конфиденциальности ключей ЭП. Банк не несет ответственности в случае использования ключей ЭП неуполномоченным лицом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Банк не несет ответственности за ущерб, причиненный Клиенту в результате неправомерных действий третьих лиц, направленных на незаконное использование ключей ЭП и иной конфиденциальной информации, касающейся Клиента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Сторона, выявившая признаки несанкционированного доступа, немедленно прекращает работу в ИТС «Quik» и уведомляет об этом другую Сторону. Работа в ИТС «Quik» возобновляется после устранения причин несанкционированного доступа или подтверждения факта отсутствия несанкционированного доступа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Факт подачи заявки с использованием ключа ЭП Клиента является достаточным основанием для совершения сделки, при этом совершенные на основании указанных заявок сделки признаются Клиентом как совершенные от его имени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Клиент несет ответственность за все действия, совершенные с его удаленного рабочего места, связанные как с работой в ИТС «Quik», так и с эксплуатацией его удаленного рабочего места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Клиент несет ответственность, предусмотренную настоящим Соглашением и законодательством Российской Федерации за разглашение, и/или раскрытие, и/или воспроизведение, и/или распространение конфиденциальной информации, связанной с работой через удаленное рабочее место, а также разглашение, и/или раскрытие, и/или воспроизведение, и/или распространение любой иной информации, связанной с работой через удаленное рабочее место в случае, если Клиент не уполномочен Банком на ее раскрытие и/или воспроизведение, и/или распространение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Банк не несет ответственность за неисполнение или ненадлежащее исполнение обязательств по настоящему Соглашению, а также за какой-либо ущерб (включая все, без исключения, случаи потери Клиентом прибылей, прерывания деловой активности, потери информации, иные потери), связанный с использованием или невозможностью использования удаленного рабочего места, нарушением нормального функционирования программно-технических средств ИТС «Quik» по причинам:</w:t>
      </w:r>
    </w:p>
    <w:p>
      <w:pPr>
        <w:pStyle w:val="ListParagraph"/>
        <w:numPr>
          <w:ilvl w:val="0"/>
          <w:numId w:val="3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неисправностей и отказов оборудования;</w:t>
      </w:r>
    </w:p>
    <w:p>
      <w:pPr>
        <w:pStyle w:val="ListParagraph"/>
        <w:numPr>
          <w:ilvl w:val="0"/>
          <w:numId w:val="3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сбоев и ошибок программного обеспечения;</w:t>
      </w:r>
    </w:p>
    <w:p>
      <w:pPr>
        <w:pStyle w:val="ListParagraph"/>
        <w:numPr>
          <w:ilvl w:val="0"/>
          <w:numId w:val="3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сбоев, неисправностей и отказов систем связи, энергоснабжения и иных систем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Если Клиент не выполняет требований на запрет копирования, декомпиляции и деассемблирования любых программных продуктов, используемых ИТС «Quik»; получение сведений из ИТС «Quik», не принадлежащих и не относящихся непосредственно к Клиенту; использование имеющихся технических средств с целью проникновения в локальные сети Банка; подключение к «ИТС Quik» либо с использованием чужого идентификатора, либо методом подбора чужого идентификатора и пароля; а также в случае умышленной или неумышленной передачи ключевого носителя посторонним лицам. Если отмеченные действия привели к потерям Банка и/или третьих лиц Клиент должен Банку и/или третьим лицам полностью компенсировать потери.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</w:tabs>
        <w:spacing w:lineRule="auto" w:line="240" w:before="0" w:after="0"/>
        <w:ind w:left="0"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Все споры, возникающие в связи с заключением, исполнением или расторжением настоящего Соглашения, а также в связи с ним, разрешаются в порядке, установленном п. 7.3 Регламента.</w:t>
      </w:r>
    </w:p>
    <w:p>
      <w:pPr>
        <w:pStyle w:val="Normal"/>
        <w:numPr>
          <w:ilvl w:val="0"/>
          <w:numId w:val="9"/>
        </w:numPr>
        <w:tabs>
          <w:tab w:val="clear" w:pos="3744"/>
          <w:tab w:val="clear" w:pos="7488"/>
        </w:tabs>
        <w:spacing w:lineRule="auto" w:line="240" w:before="120" w:after="0"/>
        <w:ind w:left="0"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 порядок расчетов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>
          <w:sz w:val="24"/>
        </w:rPr>
      </w:pPr>
      <w:r>
        <w:rPr>
          <w:sz w:val="24"/>
          <w:szCs w:val="24"/>
        </w:rPr>
        <w:t xml:space="preserve">Стоимость подключения, а также ежемесячная плата за доступ к ИТС «Quik» с удаленного рабочего места определяется Тарифами Банка и списывается Банком с брокерского счета Клиента без дополнительных распоряжений Клиента. В случае отсутствия на брокерском счете Клиента достаточного количества денежных средств Банк имеет право приостановить исполнение обязательств по настоящему Соглашению. </w:t>
      </w:r>
    </w:p>
    <w:p>
      <w:pPr>
        <w:pStyle w:val="Normal"/>
        <w:numPr>
          <w:ilvl w:val="1"/>
          <w:numId w:val="9"/>
        </w:numPr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left="0" w:firstLine="709"/>
        <w:textAlignment w:val="auto"/>
        <w:rPr/>
      </w:pPr>
      <w:r>
        <w:rPr>
          <w:sz w:val="24"/>
          <w:szCs w:val="24"/>
        </w:rPr>
        <w:t>Дополнительные условия порядка расчетов определяются п. 5.1 Регламента и Тарифами Банка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и ЭД и файл ЭП в формате PKCS#7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0" w:firstLine="709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firstLine="709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0" w:firstLine="709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0" w:firstLine="709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0" w:firstLine="709"/>
      </w:pPr>
      <w:rPr>
        <w:rFonts w:cs="Times New Roman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cs="Times New Roman"/>
      <w:b w:val="false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5z1">
    <w:name w:val="WW8Num75z1"/>
    <w:qFormat/>
    <w:rPr>
      <w:rFonts w:cs="Times New Roman"/>
    </w:rPr>
  </w:style>
  <w:style w:type="character" w:styleId="WW8Num75z2">
    <w:name w:val="WW8Num7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3z2">
    <w:name w:val="WW8Num83z2"/>
    <w:qFormat/>
    <w:rPr>
      <w:rFonts w:cs="Times New Roman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b/>
      <w:i w:val="false"/>
      <w:color w:val="000000"/>
      <w:sz w:val="20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1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1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16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16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1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1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34:00Z</dcterms:created>
  <dc:creator>Kadyrov</dc:creator>
  <dc:description/>
  <cp:keywords/>
  <dc:language>en-US</dc:language>
  <cp:lastModifiedBy>Савельева Элла Сергеевна</cp:lastModifiedBy>
  <cp:lastPrinted>2013-05-29T11:19:00Z</cp:lastPrinted>
  <dcterms:modified xsi:type="dcterms:W3CDTF">2018-08-14T15:07:00Z</dcterms:modified>
  <cp:revision>15</cp:revision>
  <dc:subject/>
  <dc:title>Регламент брокерского обслуживания</dc:title>
</cp:coreProperties>
</file>