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38508532"/>
            <w:bookmarkStart w:id="1" w:name="__Fieldmark__0_233850853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38508532"/>
            <w:bookmarkStart w:id="3" w:name="__Fieldmark__1_233850853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338508532"/>
            <w:bookmarkStart w:id="5" w:name="__Fieldmark__2_2338508532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338508532"/>
            <w:bookmarkStart w:id="7" w:name="__Fieldmark__3_2338508532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338508532"/>
            <w:bookmarkStart w:id="9" w:name="__Fieldmark__4_2338508532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338508532"/>
            <w:bookmarkStart w:id="11" w:name="__Fieldmark__5_2338508532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338508532"/>
            <w:bookmarkStart w:id="13" w:name="__Fieldmark__6_233850853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338508532"/>
            <w:bookmarkStart w:id="15" w:name="__Fieldmark__7_233850853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338508532"/>
            <w:bookmarkStart w:id="17" w:name="__Fieldmark__8_233850853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338508532"/>
            <w:bookmarkStart w:id="19" w:name="__Fieldmark__9_233850853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338508532"/>
            <w:bookmarkStart w:id="21" w:name="__Fieldmark__10_2338508532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338508532"/>
            <w:bookmarkStart w:id="23" w:name="__Fieldmark__11_2338508532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338508532"/>
            <w:bookmarkStart w:id="25" w:name="__Fieldmark__12_233850853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338508532"/>
            <w:bookmarkStart w:id="27" w:name="__Fieldmark__13_233850853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338508532"/>
            <w:bookmarkStart w:id="29" w:name="__Fieldmark__14_233850853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338508532"/>
            <w:bookmarkStart w:id="31" w:name="__Fieldmark__15_233850853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338508532"/>
            <w:bookmarkStart w:id="33" w:name="__Fieldmark__16_233850853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338508532"/>
            <w:bookmarkStart w:id="35" w:name="__Fieldmark__17_233850853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338508532"/>
            <w:bookmarkStart w:id="37" w:name="__Fieldmark__18_233850853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338508532"/>
            <w:bookmarkStart w:id="39" w:name="__Fieldmark__19_233850853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338508532"/>
            <w:bookmarkStart w:id="41" w:name="__Fieldmark__20_233850853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567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1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8-08-14T15:05:00Z</dcterms:modified>
  <cp:revision>4</cp:revision>
  <dc:subject/>
  <dc:title>Регламент брокерского обслуживания</dc:title>
</cp:coreProperties>
</file>