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120" w:after="0"/>
        <w:jc w:val="center"/>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10210" w:type="dxa"/>
        <w:jc w:val="left"/>
        <w:tblInd w:w="-19" w:type="dxa"/>
        <w:tblLayout w:type="fixed"/>
        <w:tblCellMar>
          <w:top w:w="0" w:type="dxa"/>
          <w:left w:w="108" w:type="dxa"/>
          <w:bottom w:w="0" w:type="dxa"/>
          <w:right w:w="108" w:type="dxa"/>
        </w:tblCellMar>
      </w:tblPr>
      <w:tblGrid>
        <w:gridCol w:w="571"/>
        <w:gridCol w:w="5529"/>
        <w:gridCol w:w="4110"/>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140069105"/>
      <w:bookmarkStart w:id="1" w:name="__Fieldmark__0_140069105"/>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206" w:type="dxa"/>
        <w:jc w:val="left"/>
        <w:tblInd w:w="-15" w:type="dxa"/>
        <w:tblLayout w:type="fixed"/>
        <w:tblCellMar>
          <w:top w:w="0" w:type="dxa"/>
          <w:left w:w="108" w:type="dxa"/>
          <w:bottom w:w="0" w:type="dxa"/>
          <w:right w:w="108" w:type="dxa"/>
        </w:tblCellMar>
      </w:tblPr>
      <w:tblGrid>
        <w:gridCol w:w="422"/>
        <w:gridCol w:w="5674"/>
        <w:gridCol w:w="4110"/>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0"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rPr>
          <w:rFonts w:ascii="Times New Roman" w:hAnsi="Times New Roman" w:cs="Times New Roman"/>
          <w:sz w:val="16"/>
          <w:lang w:val="ru-RU"/>
        </w:rPr>
      </w:pPr>
      <w:r>
        <w:rPr>
          <w:rFonts w:cs="Times New Roman" w:ascii="Times New Roman" w:hAnsi="Times New Roman"/>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140069105"/>
      <w:bookmarkStart w:id="3" w:name="__Fieldmark__1_140069105"/>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140069105"/>
      <w:bookmarkStart w:id="5" w:name="__Fieldmark__2_140069105"/>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10118" w:type="dxa"/>
        <w:jc w:val="left"/>
        <w:tblInd w:w="73" w:type="dxa"/>
        <w:tblLayout w:type="fixed"/>
        <w:tblCellMar>
          <w:top w:w="0" w:type="dxa"/>
          <w:left w:w="108" w:type="dxa"/>
          <w:bottom w:w="0" w:type="dxa"/>
          <w:right w:w="108" w:type="dxa"/>
        </w:tblCellMar>
      </w:tblPr>
      <w:tblGrid>
        <w:gridCol w:w="432"/>
        <w:gridCol w:w="1994"/>
        <w:gridCol w:w="3582"/>
        <w:gridCol w:w="2126"/>
        <w:gridCol w:w="1984"/>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98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5</w:t>
      </w:r>
      <w:r>
        <w:rPr>
          <w:rFonts w:cs="Times New Roman" w:ascii="Times New Roman" w:hAnsi="Times New Roman"/>
          <w:sz w:val="16"/>
        </w:rPr>
        <w:t xml:space="preserve">. 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5.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140069105"/>
      <w:bookmarkStart w:id="7" w:name="__Fieldmark__3_140069105"/>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140069105"/>
      <w:bookmarkStart w:id="9" w:name="__Fieldmark__4_140069105"/>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140069105"/>
      <w:bookmarkStart w:id="11" w:name="__Fieldmark__5_140069105"/>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140069105"/>
      <w:bookmarkStart w:id="13" w:name="__Fieldmark__6_140069105"/>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140069105"/>
      <w:bookmarkStart w:id="15" w:name="__Fieldmark__7_140069105"/>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140069105"/>
      <w:bookmarkStart w:id="17" w:name="__Fieldmark__8_140069105"/>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5</w:t>
      </w:r>
      <w:r>
        <w:rPr/>
        <w:t>.2. .Сведения о финансовом положении:</w:t>
      </w:r>
    </w:p>
    <w:tbl>
      <w:tblPr>
        <w:tblW w:w="9745" w:type="dxa"/>
        <w:jc w:val="center"/>
        <w:tblInd w:w="0" w:type="dxa"/>
        <w:tblLayout w:type="fixed"/>
        <w:tblCellMar>
          <w:top w:w="0" w:type="dxa"/>
          <w:left w:w="108" w:type="dxa"/>
          <w:bottom w:w="0" w:type="dxa"/>
          <w:right w:w="108" w:type="dxa"/>
        </w:tblCellMar>
      </w:tblPr>
      <w:tblGrid>
        <w:gridCol w:w="4926"/>
        <w:gridCol w:w="4819"/>
      </w:tblGrid>
      <w:tr>
        <w:trPr>
          <w:trHeight w:val="665" w:hRule="atLeast"/>
        </w:trPr>
        <w:tc>
          <w:tcPr>
            <w:tcW w:w="4926"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4926"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40069105"/>
            <w:bookmarkStart w:id="19" w:name="__Fieldmark__9_140069105"/>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40069105"/>
            <w:bookmarkStart w:id="21" w:name="__Fieldmark__10_140069105"/>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40069105"/>
            <w:bookmarkStart w:id="23" w:name="__Fieldmark__11_140069105"/>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40069105"/>
            <w:bookmarkStart w:id="25" w:name="__Fieldmark__12_140069105"/>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40069105"/>
            <w:bookmarkStart w:id="27" w:name="__Fieldmark__13_140069105"/>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40069105"/>
            <w:bookmarkStart w:id="29" w:name="__Fieldmark__14_140069105"/>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40069105"/>
            <w:bookmarkStart w:id="31" w:name="__Fieldmark__15_140069105"/>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40069105"/>
            <w:bookmarkStart w:id="33" w:name="__Fieldmark__16_140069105"/>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140069105"/>
            <w:bookmarkStart w:id="35" w:name="__Fieldmark__17_140069105"/>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140069105"/>
            <w:bookmarkStart w:id="37" w:name="__Fieldmark__18_140069105"/>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5.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140069105"/>
      <w:bookmarkStart w:id="39" w:name="__Fieldmark__19_140069105"/>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40069105"/>
      <w:bookmarkStart w:id="41" w:name="__Fieldmark__20_140069105"/>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140069105"/>
      <w:bookmarkStart w:id="43" w:name="__Fieldmark__21_140069105"/>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40069105"/>
      <w:bookmarkStart w:id="45" w:name="__Fieldmark__22_140069105"/>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5.4. Укажите, пожалуйста,  кредитные организации, в которых у Вас имеются (имелись) расчетные (депозитные) счета: ____________________</w:t>
      </w:r>
    </w:p>
    <w:p>
      <w:pPr>
        <w:pStyle w:val="Normal"/>
        <w:tabs>
          <w:tab w:val="left" w:pos="1134" w:leader="none"/>
          <w:tab w:val="left" w:pos="3744" w:leader="none"/>
          <w:tab w:val="left" w:pos="7488" w:leader="none"/>
        </w:tabs>
        <w:spacing w:lineRule="auto" w:line="240" w:before="240" w:after="120"/>
        <w:rPr/>
      </w:pPr>
      <w:r>
        <w:rPr>
          <w:sz w:val="16"/>
          <w:szCs w:val="16"/>
        </w:rPr>
        <w:t>6.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140069105"/>
      <w:bookmarkStart w:id="47" w:name="__Fieldmark__23_140069105"/>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40069105"/>
      <w:bookmarkStart w:id="49" w:name="__Fieldmark__24_140069105"/>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pPr>
      <w:r>
        <w:rPr>
          <w:sz w:val="16"/>
          <w:szCs w:val="20"/>
        </w:rPr>
        <w:t>7. Контактное лицо: ФИО ________________________________________________, тел. (____)______________,</w:t>
      </w:r>
    </w:p>
    <w:p>
      <w:pPr>
        <w:pStyle w:val="Normal"/>
        <w:spacing w:lineRule="auto" w:line="360" w:before="0" w:after="0"/>
        <w:rPr>
          <w:sz w:val="16"/>
          <w:szCs w:val="20"/>
        </w:rPr>
      </w:pPr>
      <w:r>
        <w:rPr>
          <w:sz w:val="16"/>
          <w:szCs w:val="20"/>
        </w:rPr>
        <w:t>электронная почта________________________________________________________________________________</w:t>
      </w:r>
    </w:p>
    <w:p>
      <w:pPr>
        <w:pStyle w:val="Normal"/>
        <w:spacing w:lineRule="auto" w:line="360" w:before="0" w:after="0"/>
        <w:rPr/>
      </w:pPr>
      <w:r>
        <w:rPr>
          <w:sz w:val="16"/>
          <w:szCs w:val="20"/>
        </w:rPr>
        <w:t>официальный Интернет-сайт Клиента (при наличии)__________________________________________________</w:t>
      </w:r>
    </w:p>
    <w:p>
      <w:pPr>
        <w:sectPr>
          <w:headerReference w:type="default" r:id="rId2"/>
          <w:headerReference w:type="first" r:id="rId3"/>
          <w:footnotePr>
            <w:numFmt w:val="decimal"/>
          </w:footnotePr>
          <w:type w:val="nextPage"/>
          <w:pgSz w:w="11906" w:h="16838"/>
          <w:pgMar w:left="1134" w:right="851" w:gutter="0" w:header="284" w:top="709"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4"/>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8. 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9. Дополнительная информация _______________________________________________________________________</w:t>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Style26"/>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2.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5"/>
      <w:footnotePr>
        <w:numFmt w:val="decimal"/>
      </w:footnotePr>
      <w:type w:val="nextPage"/>
      <w:pgSz w:w="11906" w:h="16838"/>
      <w:pgMar w:left="1134" w:right="113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cp:keywords/>
  <dc:language>en-US</dc:language>
  <cp:lastModifiedBy>Савельева Элла Сергеевна</cp:lastModifiedBy>
  <cp:lastPrinted>2014-07-28T11:17:00Z</cp:lastPrinted>
  <dcterms:modified xsi:type="dcterms:W3CDTF">2018-08-14T15:05:00Z</dcterms:modified>
  <cp:revision>14</cp:revision>
  <dc:subject/>
  <dc:title>Регламент брокерского обслуживания</dc:title>
</cp:coreProperties>
</file>