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tLeast" w:line="240" w:before="0" w:after="0"/>
        <w:ind w:left="4395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9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 14.08.2018 № 768-ОД)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на перевод денежных средств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Наименование Клиента: 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Уникальный код Клиента: 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Соглашение об оказании брокерских услуг АО «Россельхозбанк» № ___ от «___» _________ 20__ г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 xml:space="preserve">Прошу осуществить операцию по переводу денежных средств между торговыми площадками 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rPr/>
        <w:t xml:space="preserve">С торговой площадки </w:t>
        <w:tab/>
        <w:tab/>
        <w:tab/>
        <w:tab/>
        <w:t xml:space="preserve">На торговую площадку 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0" w:name="__Fieldmark__0_3840147537"/>
      <w:bookmarkStart w:id="1" w:name="__Fieldmark__0_3840147537"/>
      <w:bookmarkEnd w:id="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основной рынок </w:t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2" w:name="__Fieldmark__1_3840147537"/>
      <w:bookmarkStart w:id="3" w:name="__Fieldmark__1_3840147537"/>
      <w:bookmarkEnd w:id="3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основной рынок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4" w:name="__Fieldmark__2_3840147537"/>
      <w:bookmarkStart w:id="5" w:name="__Fieldmark__2_3840147537"/>
      <w:bookmarkEnd w:id="5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срочный рынок </w:t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6" w:name="__Fieldmark__3_3840147537"/>
      <w:bookmarkStart w:id="7" w:name="__Fieldmark__3_3840147537"/>
      <w:bookmarkEnd w:id="7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срочный рынок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8" w:name="__Fieldmark__4_3840147537"/>
      <w:bookmarkStart w:id="9" w:name="__Fieldmark__4_3840147537"/>
      <w:bookmarkEnd w:id="9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внебиржевой рынок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10" w:name="__Fieldmark__5_3840147537"/>
      <w:bookmarkStart w:id="11" w:name="__Fieldmark__5_3840147537"/>
      <w:bookmarkEnd w:id="1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внебиржевой рынок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 размере: 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ab/>
        <w:tab/>
      </w: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) (указать валюту перевода).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2" w:hanging="0"/>
        <w:jc w:val="right"/>
        <w:rPr>
          <w:b/>
          <w:b/>
        </w:rPr>
      </w:pP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12" w:name="__Fieldmark__6_3840147537"/>
      <w:bookmarkStart w:id="13" w:name="__Fieldmark__6_3840147537"/>
      <w:bookmarkEnd w:id="13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2"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Подпись Клиента __________________________</w:t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  <w:t>М.П.</w:t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</w:r>
    </w:p>
    <w:tbl>
      <w:tblPr>
        <w:tblW w:w="10137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1737"/>
        <w:gridCol w:w="1940"/>
        <w:gridCol w:w="1418"/>
        <w:gridCol w:w="2374"/>
      </w:tblGrid>
      <w:tr>
        <w:trPr>
          <w:trHeight w:val="979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 xml:space="preserve">Уполномоченный работник Банка </w:t>
            </w: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sz w:val="16"/>
          <w:szCs w:val="16"/>
        </w:rPr>
        <w:t xml:space="preserve">                                                                          </w:t>
      </w:r>
      <w:r>
        <w:rPr>
          <w:sz w:val="16"/>
          <w:szCs w:val="16"/>
        </w:rPr>
        <w:t>(подпись)</w:t>
        <w:tab/>
        <w:t xml:space="preserve">     (расшифровка подписи)                       (дата)                  Код и наименование 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24"/>
          <w:szCs w:val="24"/>
        </w:rPr>
      </w:pPr>
      <w:r>
        <w:rPr>
          <w:sz w:val="16"/>
          <w:szCs w:val="16"/>
        </w:rPr>
        <w:tab/>
        <w:tab/>
        <w:t xml:space="preserve">                                          регионального филиала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 ________ 20__ г. Время ___ 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left" w:pos="4678" w:leader="none"/>
          <w:tab w:val="left" w:pos="7488" w:leader="none"/>
        </w:tabs>
        <w:spacing w:lineRule="auto" w:line="240" w:before="0" w:after="0"/>
        <w:rPr/>
      </w:pPr>
      <w:r>
        <w:rPr/>
        <w:t>Работник Банка_______________________</w:t>
      </w:r>
      <w:r>
        <w:rPr>
          <w:lang w:val="en-US"/>
        </w:rPr>
        <w:t>__</w:t>
      </w:r>
      <w:r>
        <w:rPr/>
        <w:t>_ ___</w:t>
      </w:r>
      <w:r>
        <w:rPr>
          <w:lang w:val="en-US"/>
        </w:rPr>
        <w:t>________________</w:t>
      </w:r>
      <w:r>
        <w:rPr/>
        <w:t>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clear" w:pos="7488"/>
          <w:tab w:val="left" w:pos="2835" w:leader="none"/>
          <w:tab w:val="left" w:pos="6521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</w:rPr>
        <w:t>на платной основе</w:t>
      </w:r>
      <w:r>
        <w:rPr/>
        <w:t xml:space="preserve"> предоставляется возможность совершения срочных платежей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663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  <w:b w:val="false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  <w:sz w:val="20"/>
      <w:szCs w:val="20"/>
    </w:rPr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>
      <w:rFonts w:cs="Times New Roman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cs="Times New Roman"/>
    </w:rPr>
  </w:style>
  <w:style w:type="character" w:styleId="WW8Num71z0">
    <w:name w:val="WW8Num71z0"/>
    <w:qFormat/>
    <w:rPr>
      <w:rFonts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3z1">
    <w:name w:val="WW8Num73z1"/>
    <w:qFormat/>
    <w:rPr>
      <w:rFonts w:cs="Times New Roman"/>
    </w:rPr>
  </w:style>
  <w:style w:type="character" w:styleId="WW8Num73z2">
    <w:name w:val="WW8Num7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cs="Times New Roman"/>
    </w:rPr>
  </w:style>
  <w:style w:type="character" w:styleId="WW8Num81z2">
    <w:name w:val="WW8Num81z2"/>
    <w:qFormat/>
    <w:rPr>
      <w:rFonts w:cs="Times New Roman"/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cs="Times New Roman"/>
      <w:b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cs="Times New Roman"/>
    </w:rPr>
  </w:style>
  <w:style w:type="character" w:styleId="WW8Num88z1">
    <w:name w:val="WW8Num88z1"/>
    <w:qFormat/>
    <w:rPr>
      <w:rFonts w:cs="Times New Roman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  <w:b/>
      <w:i w:val="false"/>
      <w:color w:val="000000"/>
      <w:sz w:val="20"/>
    </w:rPr>
  </w:style>
  <w:style w:type="character" w:styleId="WW8Num97z1">
    <w:name w:val="WW8Num97z1"/>
    <w:qFormat/>
    <w:rPr>
      <w:rFonts w:cs="Times New Roman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6:00Z</dcterms:created>
  <dc:creator>Kadyrov</dc:creator>
  <dc:description/>
  <cp:keywords/>
  <dc:language>en-US</dc:language>
  <cp:lastModifiedBy>Савельева Элла Сергеевна</cp:lastModifiedBy>
  <cp:lastPrinted>2013-08-15T17:59:00Z</cp:lastPrinted>
  <dcterms:modified xsi:type="dcterms:W3CDTF">2018-08-14T15:07:00Z</dcterms:modified>
  <cp:revision>4</cp:revision>
  <dc:subject/>
  <dc:title>Регламент брокерского обслуживания</dc:title>
</cp:coreProperties>
</file>