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87630189"/>
      <w:bookmarkStart w:id="1" w:name="__Fieldmark__0_378763018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87630189"/>
      <w:bookmarkStart w:id="3" w:name="__Fieldmark__1_378763018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787630189"/>
      <w:bookmarkStart w:id="5" w:name="__Fieldmark__2_378763018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787630189"/>
      <w:bookmarkStart w:id="7" w:name="__Fieldmark__3_378763018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787630189"/>
      <w:bookmarkStart w:id="9" w:name="__Fieldmark__4_378763018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787630189"/>
      <w:bookmarkStart w:id="11" w:name="__Fieldmark__5_378763018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787630189"/>
      <w:bookmarkStart w:id="13" w:name="__Fieldmark__6_378763018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