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30060159"/>
            <w:bookmarkStart w:id="1" w:name="__Fieldmark__0_353006015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30060159"/>
            <w:bookmarkStart w:id="3" w:name="__Fieldmark__1_35300601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30060159"/>
            <w:bookmarkStart w:id="5" w:name="__Fieldmark__2_353006015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30060159"/>
            <w:bookmarkStart w:id="7" w:name="__Fieldmark__3_353006015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30060159"/>
            <w:bookmarkStart w:id="9" w:name="__Fieldmark__4_353006015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30060159"/>
            <w:bookmarkStart w:id="11" w:name="__Fieldmark__5_353006015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530060159"/>
            <w:bookmarkStart w:id="13" w:name="__Fieldmark__6_353006015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530060159"/>
            <w:bookmarkStart w:id="15" w:name="__Fieldmark__7_353006015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530060159"/>
            <w:bookmarkStart w:id="17" w:name="__Fieldmark__8_353006015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530060159"/>
            <w:bookmarkStart w:id="19" w:name="__Fieldmark__9_353006015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530060159"/>
            <w:bookmarkStart w:id="21" w:name="__Fieldmark__10_353006015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530060159"/>
            <w:bookmarkStart w:id="23" w:name="__Fieldmark__11_353006015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530060159"/>
            <w:bookmarkStart w:id="25" w:name="__Fieldmark__12_353006015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Консультационный»/«Профессиональ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530060159"/>
            <w:bookmarkStart w:id="27" w:name="__Fieldmark__13_353006015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530060159"/>
            <w:bookmarkStart w:id="29" w:name="__Fieldmark__14_353006015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530060159"/>
            <w:bookmarkStart w:id="31" w:name="__Fieldmark__15_353006015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/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530060159"/>
            <w:bookmarkStart w:id="33" w:name="__Fieldmark__16_353006015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530060159"/>
            <w:bookmarkStart w:id="35" w:name="__Fieldmark__17_353006015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530060159"/>
            <w:bookmarkStart w:id="37" w:name="__Fieldmark__18_353006015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530060159"/>
            <w:bookmarkStart w:id="39" w:name="__Fieldmark__19_353006015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530060159"/>
            <w:bookmarkStart w:id="41" w:name="__Fieldmark__20_353006015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9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8-08-14T15:04:00Z</dcterms:modified>
  <cp:revision>3</cp:revision>
  <dc:subject/>
  <dc:title>Регламент брокерского обслуживания</dc:title>
</cp:coreProperties>
</file>