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571855239"/>
      <w:bookmarkStart w:id="1" w:name="__Fieldmark__0_1571855239"/>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571855239"/>
      <w:bookmarkStart w:id="3" w:name="__Fieldmark__1_157185523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71855239"/>
      <w:bookmarkStart w:id="5" w:name="__Fieldmark__2_157185523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71855239"/>
      <w:bookmarkStart w:id="7" w:name="__Fieldmark__3_157185523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571855239"/>
      <w:bookmarkStart w:id="9" w:name="__Fieldmark__4_1571855239"/>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571855239"/>
      <w:bookmarkStart w:id="11" w:name="__Fieldmark__5_1571855239"/>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571855239"/>
      <w:bookmarkStart w:id="13" w:name="__Fieldmark__6_157185523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571855239"/>
      <w:bookmarkStart w:id="15" w:name="__Fieldmark__7_157185523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571855239"/>
      <w:bookmarkStart w:id="17" w:name="__Fieldmark__8_157185523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571855239"/>
      <w:bookmarkStart w:id="19" w:name="__Fieldmark__9_157185523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571855239"/>
      <w:bookmarkStart w:id="21" w:name="__Fieldmark__10_157185523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571855239"/>
      <w:bookmarkStart w:id="23" w:name="__Fieldmark__11_157185523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571855239"/>
      <w:bookmarkStart w:id="25" w:name="__Fieldmark__12_157185523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571855239"/>
      <w:bookmarkStart w:id="27" w:name="__Fieldmark__13_157185523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571855239"/>
      <w:bookmarkStart w:id="29" w:name="__Fieldmark__14_157185523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571855239"/>
      <w:bookmarkStart w:id="31" w:name="__Fieldmark__15_157185523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571855239"/>
            <w:bookmarkStart w:id="33" w:name="__Fieldmark__16_157185523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571855239"/>
            <w:bookmarkStart w:id="35" w:name="__Fieldmark__17_157185523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571855239"/>
            <w:bookmarkStart w:id="37" w:name="__Fieldmark__18_157185523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571855239"/>
            <w:bookmarkStart w:id="39" w:name="__Fieldmark__19_157185523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571855239"/>
            <w:bookmarkStart w:id="41" w:name="__Fieldmark__20_157185523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571855239"/>
            <w:bookmarkStart w:id="43" w:name="__Fieldmark__21_157185523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571855239"/>
            <w:bookmarkStart w:id="45" w:name="__Fieldmark__22_157185523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571855239"/>
            <w:bookmarkStart w:id="47" w:name="__Fieldmark__23_157185523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571855239"/>
            <w:bookmarkStart w:id="49" w:name="__Fieldmark__24_157185523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571855239"/>
            <w:bookmarkStart w:id="51" w:name="__Fieldmark__25_157185523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571855239"/>
            <w:bookmarkStart w:id="53" w:name="__Fieldmark__26_157185523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571855239"/>
      <w:bookmarkStart w:id="55" w:name="__Fieldmark__27_157185523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571855239"/>
      <w:bookmarkStart w:id="57" w:name="__Fieldmark__28_157185523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571855239"/>
      <w:bookmarkStart w:id="59" w:name="__Fieldmark__29_157185523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571855239"/>
      <w:bookmarkStart w:id="61" w:name="__Fieldmark__30_157185523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571855239"/>
      <w:bookmarkStart w:id="63" w:name="__Fieldmark__31_157185523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571855239"/>
      <w:bookmarkStart w:id="65" w:name="__Fieldmark__32_157185523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571855239"/>
            <w:bookmarkStart w:id="67" w:name="__Fieldmark__33_157185523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571855239"/>
            <w:bookmarkStart w:id="69" w:name="__Fieldmark__34_157185523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571855239"/>
            <w:bookmarkStart w:id="71" w:name="__Fieldmark__35_157185523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571855239"/>
            <w:bookmarkStart w:id="73" w:name="__Fieldmark__36_157185523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571855239"/>
            <w:bookmarkStart w:id="75" w:name="__Fieldmark__37_157185523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571855239"/>
            <w:bookmarkStart w:id="77" w:name="__Fieldmark__38_157185523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571855239"/>
            <w:bookmarkStart w:id="79" w:name="__Fieldmark__39_157185523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571855239"/>
            <w:bookmarkStart w:id="81" w:name="__Fieldmark__40_157185523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571855239"/>
            <w:bookmarkStart w:id="83" w:name="__Fieldmark__41_157185523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571855239"/>
            <w:bookmarkStart w:id="85" w:name="__Fieldmark__42_157185523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571855239"/>
            <w:bookmarkStart w:id="87" w:name="__Fieldmark__43_157185523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571855239"/>
            <w:bookmarkStart w:id="89" w:name="__Fieldmark__44_157185523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571855239"/>
            <w:bookmarkStart w:id="91" w:name="__Fieldmark__45_157185523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571855239"/>
            <w:bookmarkStart w:id="93" w:name="__Fieldmark__46_157185523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571855239"/>
      <w:bookmarkStart w:id="95" w:name="__Fieldmark__47_157185523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571855239"/>
      <w:bookmarkStart w:id="97" w:name="__Fieldmark__48_157185523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571855239"/>
      <w:bookmarkStart w:id="99" w:name="__Fieldmark__49_157185523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571855239"/>
      <w:bookmarkStart w:id="101" w:name="__Fieldmark__50_157185523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571855239"/>
      <w:bookmarkStart w:id="103" w:name="__Fieldmark__51_157185523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571855239"/>
      <w:bookmarkStart w:id="105" w:name="__Fieldmark__52_157185523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571855239"/>
      <w:bookmarkStart w:id="107" w:name="__Fieldmark__53_157185523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571855239"/>
      <w:bookmarkStart w:id="109" w:name="__Fieldmark__54_157185523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571855239"/>
      <w:bookmarkStart w:id="111" w:name="__Fieldmark__55_157185523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571855239"/>
      <w:bookmarkStart w:id="113" w:name="__Fieldmark__56_157185523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571855239"/>
      <w:bookmarkStart w:id="115" w:name="__Fieldmark__57_157185523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571855239"/>
      <w:bookmarkStart w:id="117" w:name="__Fieldmark__58_157185523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