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3324434"/>
            <w:bookmarkStart w:id="1" w:name="__Fieldmark__0_2332443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3324434"/>
            <w:bookmarkStart w:id="3" w:name="__Fieldmark__1_2332443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3324434"/>
            <w:bookmarkStart w:id="5" w:name="__Fieldmark__2_2332443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3324434"/>
            <w:bookmarkStart w:id="7" w:name="__Fieldmark__3_2332443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3324434"/>
            <w:bookmarkStart w:id="9" w:name="__Fieldmark__4_2332443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48932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297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9.25pt;mso-wrap-distance-left:9pt;mso-wrap-distance-right:0pt;mso-wrap-distance-top:0pt;mso-wrap-distance-bottom:0pt;margin-top:4.45pt;mso-position-vertical-relative:text;margin-left:22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297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8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8-08-14T15:08:00Z</dcterms:modified>
  <cp:revision>4</cp:revision>
  <dc:subject/>
  <dc:title>Регламент брокерского обслуживания</dc:title>
</cp:coreProperties>
</file>