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55665431"/>
            <w:bookmarkStart w:id="1" w:name="__Fieldmark__0_4556654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55665431"/>
            <w:bookmarkStart w:id="3" w:name="__Fieldmark__1_4556654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55665431"/>
            <w:bookmarkStart w:id="5" w:name="__Fieldmark__2_45566543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55665431"/>
            <w:bookmarkStart w:id="7" w:name="__Fieldmark__3_45566543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55665431"/>
            <w:bookmarkStart w:id="9" w:name="__Fieldmark__4_45566543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