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90811717"/>
            <w:bookmarkStart w:id="1" w:name="__Fieldmark__0_5908117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90811717"/>
            <w:bookmarkStart w:id="3" w:name="__Fieldmark__1_5908117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90811717"/>
            <w:bookmarkStart w:id="5" w:name="__Fieldmark__2_59081171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90811717"/>
            <w:bookmarkStart w:id="7" w:name="__Fieldmark__3_59081171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590811717"/>
            <w:bookmarkStart w:id="9" w:name="__Fieldmark__4_59081171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