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17901869"/>
            <w:bookmarkStart w:id="1" w:name="__Fieldmark__0_331790186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17901869"/>
            <w:bookmarkStart w:id="3" w:name="__Fieldmark__1_331790186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17901869"/>
            <w:bookmarkStart w:id="5" w:name="__Fieldmark__2_331790186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17901869"/>
            <w:bookmarkStart w:id="7" w:name="__Fieldmark__3_331790186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17901869"/>
            <w:bookmarkStart w:id="9" w:name="__Fieldmark__4_331790186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17901869"/>
            <w:bookmarkStart w:id="11" w:name="__Fieldmark__5_331790186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17901869"/>
            <w:bookmarkStart w:id="13" w:name="__Fieldmark__6_331790186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17901869"/>
            <w:bookmarkStart w:id="15" w:name="__Fieldmark__7_331790186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17901869"/>
            <w:bookmarkStart w:id="17" w:name="__Fieldmark__8_331790186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17901869"/>
            <w:bookmarkStart w:id="19" w:name="__Fieldmark__9_331790186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317901869"/>
            <w:bookmarkStart w:id="21" w:name="__Fieldmark__10_331790186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317901869"/>
            <w:bookmarkStart w:id="23" w:name="__Fieldmark__11_331790186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317901869"/>
            <w:bookmarkStart w:id="25" w:name="__Fieldmark__12_331790186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317901869"/>
            <w:bookmarkStart w:id="27" w:name="__Fieldmark__13_331790186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17901869"/>
            <w:bookmarkStart w:id="29" w:name="__Fieldmark__14_331790186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17901869"/>
            <w:bookmarkStart w:id="31" w:name="__Fieldmark__15_331790186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17901869"/>
            <w:bookmarkStart w:id="33" w:name="__Fieldmark__16_331790186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17901869"/>
            <w:bookmarkStart w:id="35" w:name="__Fieldmark__17_331790186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317901869"/>
            <w:bookmarkStart w:id="37" w:name="__Fieldmark__18_331790186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317901869"/>
            <w:bookmarkStart w:id="39" w:name="__Fieldmark__19_331790186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317901869"/>
            <w:bookmarkStart w:id="41" w:name="__Fieldmark__20_331790186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