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05115816"/>
            <w:bookmarkStart w:id="1" w:name="__Fieldmark__0_240511581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05115816"/>
            <w:bookmarkStart w:id="3" w:name="__Fieldmark__1_240511581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405115816"/>
            <w:bookmarkStart w:id="5" w:name="__Fieldmark__2_2405115816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405115816"/>
            <w:bookmarkStart w:id="7" w:name="__Fieldmark__3_2405115816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05115816"/>
            <w:bookmarkStart w:id="9" w:name="__Fieldmark__4_240511581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405115816"/>
            <w:bookmarkStart w:id="11" w:name="__Fieldmark__5_240511581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405115816"/>
            <w:bookmarkStart w:id="13" w:name="__Fieldmark__6_2405115816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405115816"/>
            <w:bookmarkStart w:id="15" w:name="__Fieldmark__7_2405115816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405115816"/>
            <w:bookmarkStart w:id="17" w:name="__Fieldmark__8_2405115816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405115816"/>
            <w:bookmarkStart w:id="19" w:name="__Fieldmark__9_2405115816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405115816"/>
            <w:bookmarkStart w:id="21" w:name="__Fieldmark__10_2405115816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405115816"/>
            <w:bookmarkStart w:id="23" w:name="__Fieldmark__11_2405115816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405115816"/>
            <w:bookmarkStart w:id="25" w:name="__Fieldmark__12_2405115816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405115816"/>
            <w:bookmarkStart w:id="27" w:name="__Fieldmark__13_2405115816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405115816"/>
            <w:bookmarkStart w:id="29" w:name="__Fieldmark__14_2405115816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405115816"/>
            <w:bookmarkStart w:id="31" w:name="__Fieldmark__15_2405115816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405115816"/>
            <w:bookmarkStart w:id="33" w:name="__Fieldmark__16_2405115816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405115816"/>
            <w:bookmarkStart w:id="35" w:name="__Fieldmark__17_2405115816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405115816"/>
            <w:bookmarkStart w:id="37" w:name="__Fieldmark__18_2405115816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405115816"/>
            <w:bookmarkStart w:id="39" w:name="__Fieldmark__19_2405115816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405115816"/>
            <w:bookmarkStart w:id="41" w:name="__Fieldmark__20_2405115816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0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8-08-14T15:04:00Z</dcterms:modified>
  <cp:revision>4</cp:revision>
  <dc:subject/>
  <dc:title>Регламент брокерского обслуживания</dc:title>
</cp:coreProperties>
</file>