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30979863"/>
            <w:bookmarkStart w:id="1" w:name="__Fieldmark__0_16309798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30979863"/>
            <w:bookmarkStart w:id="3" w:name="__Fieldmark__1_16309798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630979863"/>
            <w:bookmarkStart w:id="5" w:name="__Fieldmark__2_16309798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630979863"/>
            <w:bookmarkStart w:id="7" w:name="__Fieldmark__3_16309798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30979863"/>
            <w:bookmarkStart w:id="9" w:name="__Fieldmark__4_163097986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30979863"/>
            <w:bookmarkStart w:id="11" w:name="__Fieldmark__5_16309798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30979863"/>
            <w:bookmarkStart w:id="13" w:name="__Fieldmark__6_163097986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30979863"/>
            <w:bookmarkStart w:id="15" w:name="__Fieldmark__7_163097986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30979863"/>
            <w:bookmarkStart w:id="17" w:name="__Fieldmark__8_163097986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30979863"/>
            <w:bookmarkStart w:id="19" w:name="__Fieldmark__9_163097986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630979863"/>
            <w:bookmarkStart w:id="21" w:name="__Fieldmark__10_163097986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630979863"/>
            <w:bookmarkStart w:id="23" w:name="__Fieldmark__11_163097986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30979863"/>
            <w:bookmarkStart w:id="25" w:name="__Fieldmark__12_163097986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Консультационный»/«Профессиональный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630979863"/>
            <w:bookmarkStart w:id="27" w:name="__Fieldmark__13_163097986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630979863"/>
            <w:bookmarkStart w:id="29" w:name="__Fieldmark__14_163097986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630979863"/>
            <w:bookmarkStart w:id="31" w:name="__Fieldmark__15_163097986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Консультационный»/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630979863"/>
            <w:bookmarkStart w:id="33" w:name="__Fieldmark__16_163097986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630979863"/>
            <w:bookmarkStart w:id="35" w:name="__Fieldmark__17_163097986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630979863"/>
            <w:bookmarkStart w:id="37" w:name="__Fieldmark__18_163097986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630979863"/>
            <w:bookmarkStart w:id="39" w:name="__Fieldmark__19_163097986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630979863"/>
            <w:bookmarkStart w:id="41" w:name="__Fieldmark__20_163097986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1134" w:footer="76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49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8-08-14T15:04:00Z</dcterms:modified>
  <cp:revision>3</cp:revision>
  <dc:subject/>
  <dc:title>Регламент брокерского обслуживания</dc:title>
</cp:coreProperties>
</file>