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358363347"/>
      <w:bookmarkStart w:id="1" w:name="__Fieldmark__0_235836334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358363347"/>
      <w:bookmarkStart w:id="3" w:name="__Fieldmark__1_235836334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358363347"/>
      <w:bookmarkStart w:id="5" w:name="__Fieldmark__2_235836334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358363347"/>
      <w:bookmarkStart w:id="7" w:name="__Fieldmark__3_235836334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358363347"/>
      <w:bookmarkStart w:id="9" w:name="__Fieldmark__4_235836334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358363347"/>
      <w:bookmarkStart w:id="11" w:name="__Fieldmark__5_235836334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358363347"/>
      <w:bookmarkStart w:id="13" w:name="__Fieldmark__6_2358363347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