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0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 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color w:val="999999"/>
          <w:sz w:val="20"/>
          <w:szCs w:val="20"/>
        </w:rPr>
        <w:t>(</w:t>
      </w:r>
      <w:r>
        <w:rPr>
          <w:sz w:val="20"/>
          <w:szCs w:val="20"/>
        </w:rPr>
        <w:t xml:space="preserve">Оформляется на 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бланке организаци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_____________ № _____________</w:t>
      </w:r>
    </w:p>
    <w:p>
      <w:pPr>
        <w:pStyle w:val="Normal"/>
        <w:spacing w:lineRule="auto" w:line="240" w:before="0" w:after="0"/>
        <w:ind w:left="-284" w:hanging="0"/>
        <w:jc w:val="left"/>
        <w:rPr/>
      </w:pPr>
      <w:r>
        <w:br w:type="column"/>
      </w:r>
      <w:r>
        <w:rPr>
          <w:b/>
          <w:sz w:val="24"/>
          <w:szCs w:val="24"/>
        </w:rPr>
        <w:t>Акционерное общество «Российский Сельскохозяйственный банк»</w:t>
      </w:r>
    </w:p>
    <w:p>
      <w:pPr>
        <w:pStyle w:val="Normal"/>
        <w:spacing w:lineRule="auto" w:line="240" w:before="0" w:after="0"/>
        <w:ind w:left="-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034, Москва, Гагаринский пер., д. 3</w:t>
      </w:r>
    </w:p>
    <w:p>
      <w:pPr>
        <w:sectPr>
          <w:type w:val="continuous"/>
          <w:pgSz w:w="11906" w:h="16838"/>
          <w:pgMar w:left="1134" w:right="851" w:gutter="0" w:header="284" w:top="851" w:footer="0" w:bottom="1134"/>
          <w:cols w:num="2" w:space="85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юридических ли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Настоящим 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Н _________________, ОГРН _______________________________, сообщает о наличии у него согласия лиц (субъектов персональных данных), указанных в документах ________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в т.ч. в доверенностях, приказах, карточке с образцами подписей и оттиска печати, решениях органов управления, договорах и анкете Клиента), направляемых в Акционерное общество «Российский Сельскохозяйственный банк» (далее - АО «Россельхозбанк») на обработку АО «Россельхозбанк» персональных данных субъектов персональных данны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же 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сокращен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тверждает уведомление всех указанных выше субъектов персональных данных о том, что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АО «Россельхозбанк», расположенное по адресу: 119034, Москва, Гагаринский пер., д. 3, является оператором, осуществляющим обработку персональных данных субъектов персональных данных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АО «Россельхозбанк» осуществляет обработку персональных данных в целях исполнения федеральных законов, иных правовых актов, актов федеральных органов исполнительной власти, нормативных актов Банка России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пользователями персональных данных являются работники структурных подразделений АО «Россельхозбанк» в соответствии с обязанностями, определенными внутренними документами АО «Россельхозбанк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субъекты персональных данных уведомлены о правах, установленных Федеральным законом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2552" w:leader="none"/>
          <w:tab w:val="left" w:pos="581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Руководитель</w:t>
      </w:r>
      <w:r>
        <w:rPr>
          <w:b/>
        </w:rPr>
        <w:tab/>
        <w:t>_______________________</w:t>
        <w:tab/>
        <w:t>___________________________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Тел. </w:t>
      </w:r>
    </w:p>
    <w:sectPr>
      <w:type w:val="continuous"/>
      <w:pgSz w:w="11906" w:h="16838"/>
      <w:pgMar w:left="1134" w:right="851" w:gutter="0" w:header="284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8:00Z</dcterms:modified>
  <cp:revision>10</cp:revision>
  <dc:subject/>
  <dc:title>Регламент брокерского обслуживания</dc:title>
</cp:coreProperties>
</file>