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48237049"/>
            <w:bookmarkStart w:id="1" w:name="__Fieldmark__0_15482370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48237049"/>
            <w:bookmarkStart w:id="3" w:name="__Fieldmark__1_15482370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48237049"/>
            <w:bookmarkStart w:id="5" w:name="__Fieldmark__2_154823704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48237049"/>
            <w:bookmarkStart w:id="7" w:name="__Fieldmark__3_154823704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48237049"/>
            <w:bookmarkStart w:id="9" w:name="__Fieldmark__4_15482370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48237049"/>
            <w:bookmarkStart w:id="11" w:name="__Fieldmark__5_15482370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48237049"/>
            <w:bookmarkStart w:id="13" w:name="__Fieldmark__6_15482370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48237049"/>
            <w:bookmarkStart w:id="15" w:name="__Fieldmark__7_15482370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48237049"/>
            <w:bookmarkStart w:id="17" w:name="__Fieldmark__8_15482370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48237049"/>
            <w:bookmarkStart w:id="19" w:name="__Fieldmark__9_15482370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48237049"/>
            <w:bookmarkStart w:id="21" w:name="__Fieldmark__10_154823704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48237049"/>
            <w:bookmarkStart w:id="23" w:name="__Fieldmark__11_154823704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48237049"/>
            <w:bookmarkStart w:id="25" w:name="__Fieldmark__12_15482370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48237049"/>
            <w:bookmarkStart w:id="27" w:name="__Fieldmark__13_15482370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48237049"/>
            <w:bookmarkStart w:id="29" w:name="__Fieldmark__14_15482370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48237049"/>
            <w:bookmarkStart w:id="31" w:name="__Fieldmark__15_15482370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48237049"/>
            <w:bookmarkStart w:id="33" w:name="__Fieldmark__16_15482370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48237049"/>
            <w:bookmarkStart w:id="35" w:name="__Fieldmark__17_15482370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48237049"/>
            <w:bookmarkStart w:id="37" w:name="__Fieldmark__18_15482370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548237049"/>
            <w:bookmarkStart w:id="39" w:name="__Fieldmark__19_15482370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548237049"/>
            <w:bookmarkStart w:id="41" w:name="__Fieldmark__20_154823704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