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72442395"/>
            <w:bookmarkStart w:id="1" w:name="__Fieldmark__0_97244239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72442395"/>
            <w:bookmarkStart w:id="3" w:name="__Fieldmark__1_97244239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972442395"/>
            <w:bookmarkStart w:id="5" w:name="__Fieldmark__2_97244239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972442395"/>
            <w:bookmarkStart w:id="7" w:name="__Fieldmark__3_97244239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972442395"/>
            <w:bookmarkStart w:id="9" w:name="__Fieldmark__4_972442395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972442395"/>
            <w:bookmarkStart w:id="11" w:name="__Fieldmark__5_972442395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972442395"/>
            <w:bookmarkStart w:id="13" w:name="__Fieldmark__6_97244239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972442395"/>
            <w:bookmarkStart w:id="15" w:name="__Fieldmark__7_97244239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972442395"/>
            <w:bookmarkStart w:id="17" w:name="__Fieldmark__8_97244239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972442395"/>
            <w:bookmarkStart w:id="19" w:name="__Fieldmark__9_97244239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972442395"/>
            <w:bookmarkStart w:id="21" w:name="__Fieldmark__10_97244239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972442395"/>
            <w:bookmarkStart w:id="23" w:name="__Fieldmark__11_97244239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972442395"/>
            <w:bookmarkStart w:id="25" w:name="__Fieldmark__12_97244239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972442395"/>
            <w:bookmarkStart w:id="27" w:name="__Fieldmark__13_97244239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972442395"/>
            <w:bookmarkStart w:id="29" w:name="__Fieldmark__14_97244239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972442395"/>
            <w:bookmarkStart w:id="31" w:name="__Fieldmark__15_97244239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972442395"/>
            <w:bookmarkStart w:id="33" w:name="__Fieldmark__16_97244239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972442395"/>
            <w:bookmarkStart w:id="35" w:name="__Fieldmark__17_97244239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972442395"/>
            <w:bookmarkStart w:id="37" w:name="__Fieldmark__18_97244239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972442395"/>
            <w:bookmarkStart w:id="39" w:name="__Fieldmark__19_97244239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972442395"/>
            <w:bookmarkStart w:id="41" w:name="__Fieldmark__20_97244239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