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52596114"/>
            <w:bookmarkStart w:id="1" w:name="__Fieldmark__0_175259611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52596114"/>
            <w:bookmarkStart w:id="3" w:name="__Fieldmark__1_175259611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752596114"/>
            <w:bookmarkStart w:id="5" w:name="__Fieldmark__2_175259611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752596114"/>
            <w:bookmarkStart w:id="7" w:name="__Fieldmark__3_175259611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52596114"/>
            <w:bookmarkStart w:id="9" w:name="__Fieldmark__4_175259611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