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82268953"/>
            <w:bookmarkStart w:id="1" w:name="__Fieldmark__0_27822689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82268953"/>
            <w:bookmarkStart w:id="3" w:name="__Fieldmark__1_27822689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782268953"/>
            <w:bookmarkStart w:id="5" w:name="__Fieldmark__2_278226895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782268953"/>
            <w:bookmarkStart w:id="7" w:name="__Fieldmark__3_278226895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782268953"/>
            <w:bookmarkStart w:id="9" w:name="__Fieldmark__4_278226895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782268953"/>
            <w:bookmarkStart w:id="11" w:name="__Fieldmark__5_278226895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82268953"/>
            <w:bookmarkStart w:id="13" w:name="__Fieldmark__6_278226895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782268953"/>
            <w:bookmarkStart w:id="15" w:name="__Fieldmark__7_278226895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782268953"/>
            <w:bookmarkStart w:id="17" w:name="__Fieldmark__8_278226895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782268953"/>
            <w:bookmarkStart w:id="19" w:name="__Fieldmark__9_278226895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782268953"/>
            <w:bookmarkStart w:id="21" w:name="__Fieldmark__10_278226895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782268953"/>
            <w:bookmarkStart w:id="23" w:name="__Fieldmark__11_278226895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782268953"/>
            <w:bookmarkStart w:id="25" w:name="__Fieldmark__12_278226895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782268953"/>
            <w:bookmarkStart w:id="27" w:name="__Fieldmark__13_278226895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782268953"/>
            <w:bookmarkStart w:id="29" w:name="__Fieldmark__14_278226895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782268953"/>
            <w:bookmarkStart w:id="31" w:name="__Fieldmark__15_278226895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782268953"/>
            <w:bookmarkStart w:id="33" w:name="__Fieldmark__16_278226895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782268953"/>
            <w:bookmarkStart w:id="35" w:name="__Fieldmark__17_278226895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782268953"/>
            <w:bookmarkStart w:id="37" w:name="__Fieldmark__18_278226895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782268953"/>
            <w:bookmarkStart w:id="39" w:name="__Fieldmark__19_278226895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782268953"/>
            <w:bookmarkStart w:id="41" w:name="__Fieldmark__20_278226895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