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774739565"/>
      <w:bookmarkStart w:id="1" w:name="__Fieldmark__0_774739565"/>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774739565"/>
      <w:bookmarkStart w:id="3" w:name="__Fieldmark__1_774739565"/>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774739565"/>
      <w:bookmarkStart w:id="5" w:name="__Fieldmark__2_774739565"/>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774739565"/>
      <w:bookmarkStart w:id="7" w:name="__Fieldmark__3_774739565"/>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774739565"/>
      <w:bookmarkStart w:id="9" w:name="__Fieldmark__4_774739565"/>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774739565"/>
      <w:bookmarkStart w:id="11" w:name="__Fieldmark__5_774739565"/>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774739565"/>
      <w:bookmarkStart w:id="13" w:name="__Fieldmark__6_774739565"/>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774739565"/>
      <w:bookmarkStart w:id="15" w:name="__Fieldmark__7_774739565"/>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774739565"/>
      <w:bookmarkStart w:id="17" w:name="__Fieldmark__8_774739565"/>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774739565"/>
            <w:bookmarkStart w:id="19" w:name="__Fieldmark__9_774739565"/>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774739565"/>
            <w:bookmarkStart w:id="21" w:name="__Fieldmark__10_774739565"/>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774739565"/>
            <w:bookmarkStart w:id="23" w:name="__Fieldmark__11_774739565"/>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774739565"/>
            <w:bookmarkStart w:id="25" w:name="__Fieldmark__12_774739565"/>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774739565"/>
            <w:bookmarkStart w:id="27" w:name="__Fieldmark__13_774739565"/>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774739565"/>
            <w:bookmarkStart w:id="29" w:name="__Fieldmark__14_774739565"/>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774739565"/>
            <w:bookmarkStart w:id="31" w:name="__Fieldmark__15_774739565"/>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774739565"/>
            <w:bookmarkStart w:id="33" w:name="__Fieldmark__16_774739565"/>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774739565"/>
            <w:bookmarkStart w:id="35" w:name="__Fieldmark__17_774739565"/>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774739565"/>
            <w:bookmarkStart w:id="37" w:name="__Fieldmark__18_774739565"/>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774739565"/>
      <w:bookmarkStart w:id="39" w:name="__Fieldmark__19_774739565"/>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774739565"/>
      <w:bookmarkStart w:id="41" w:name="__Fieldmark__20_774739565"/>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774739565"/>
      <w:bookmarkStart w:id="43" w:name="__Fieldmark__21_774739565"/>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774739565"/>
      <w:bookmarkStart w:id="45" w:name="__Fieldmark__22_774739565"/>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774739565"/>
      <w:bookmarkStart w:id="47" w:name="__Fieldmark__23_774739565"/>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774739565"/>
      <w:bookmarkStart w:id="49" w:name="__Fieldmark__24_774739565"/>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