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индивидуального инвестиционного счета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Соглашение ИИС № ________________ от 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firstLine="709"/>
        <w:rPr/>
      </w:pPr>
      <w:r>
        <w:rPr>
          <w:sz w:val="24"/>
          <w:szCs w:val="24"/>
        </w:rPr>
        <w:t>Прошу вывести денежные средства в сумме остатка с индивидуального инвестиционного счета, открытого в рамках Соглашения ИИС, на свой Банковский счет (счет Клиента)</w:t>
      </w:r>
      <w:r>
        <w:rPr/>
        <w:t>,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>АО «Россельхозбанк» (указать филиал)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а также расторгнуть Соглашение ИИС от _______ №____________. Претензий к Банку по исполнению Соглашения ИИС, в том числе финансового характера, не имею, все обязательства перед Банком обязуюсь исполни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  Код и наименование</w:t>
      </w:r>
    </w:p>
    <w:p>
      <w:pPr>
        <w:pStyle w:val="Normal"/>
        <w:spacing w:lineRule="auto" w:line="240" w:before="0" w:after="0"/>
        <w:ind w:firstLine="7938"/>
        <w:rPr>
          <w:b/>
          <w:b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8:00Z</dcterms:modified>
  <cp:revision>4</cp:revision>
  <dc:subject/>
  <dc:title>Регламент брокерского обслуживания</dc:title>
</cp:coreProperties>
</file>