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36816910"/>
            <w:bookmarkStart w:id="1" w:name="__Fieldmark__0_353681691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36816910"/>
            <w:bookmarkStart w:id="3" w:name="__Fieldmark__1_353681691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536816910"/>
            <w:bookmarkStart w:id="5" w:name="__Fieldmark__2_3536816910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536816910"/>
            <w:bookmarkStart w:id="7" w:name="__Fieldmark__3_3536816910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536816910"/>
            <w:bookmarkStart w:id="9" w:name="__Fieldmark__4_353681691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536816910"/>
            <w:bookmarkStart w:id="11" w:name="__Fieldmark__5_353681691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536816910"/>
            <w:bookmarkStart w:id="13" w:name="__Fieldmark__6_353681691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536816910"/>
            <w:bookmarkStart w:id="15" w:name="__Fieldmark__7_353681691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536816910"/>
            <w:bookmarkStart w:id="17" w:name="__Fieldmark__8_353681691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536816910"/>
            <w:bookmarkStart w:id="19" w:name="__Fieldmark__9_353681691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536816910"/>
            <w:bookmarkStart w:id="21" w:name="__Fieldmark__10_3536816910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536816910"/>
            <w:bookmarkStart w:id="23" w:name="__Fieldmark__11_3536816910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536816910"/>
            <w:bookmarkStart w:id="25" w:name="__Fieldmark__12_353681691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536816910"/>
            <w:bookmarkStart w:id="27" w:name="__Fieldmark__13_353681691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536816910"/>
            <w:bookmarkStart w:id="29" w:name="__Fieldmark__14_353681691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536816910"/>
            <w:bookmarkStart w:id="31" w:name="__Fieldmark__15_353681691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536816910"/>
            <w:bookmarkStart w:id="33" w:name="__Fieldmark__16_353681691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536816910"/>
            <w:bookmarkStart w:id="35" w:name="__Fieldmark__17_353681691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536816910"/>
            <w:bookmarkStart w:id="37" w:name="__Fieldmark__18_353681691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536816910"/>
            <w:bookmarkStart w:id="39" w:name="__Fieldmark__19_3536816910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536816910"/>
            <w:bookmarkStart w:id="41" w:name="__Fieldmark__20_3536816910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0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8-08-14T15:04:00Z</dcterms:modified>
  <cp:revision>4</cp:revision>
  <dc:subject/>
  <dc:title>Регламент брокерского обслуживания</dc:title>
</cp:coreProperties>
</file>