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в редакции приказа ОАО «Россельхозбанк» от 14.08.2013 № 412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3415967154"/>
      <w:bookmarkStart w:id="1" w:name="__Fieldmark__0_3415967154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3415967154"/>
      <w:bookmarkStart w:id="3" w:name="__Fieldmark__1_3415967154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по телефону/факсу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3415967154"/>
      <w:bookmarkStart w:id="5" w:name="__Fieldmark__2_3415967154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3415967154"/>
      <w:bookmarkStart w:id="7" w:name="__Fieldmark__3_3415967154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56:00Z</dcterms:created>
  <dc:creator>Kadyrov</dc:creator>
  <dc:description/>
  <cp:keywords/>
  <dc:language>en-US</dc:language>
  <cp:lastModifiedBy>Radeva-YA</cp:lastModifiedBy>
  <cp:lastPrinted>2012-09-19T17:23:00Z</cp:lastPrinted>
  <dcterms:modified xsi:type="dcterms:W3CDTF">2013-08-15T13:58:00Z</dcterms:modified>
  <cp:revision>5</cp:revision>
  <dc:subject/>
  <dc:title>Регламент брокерского обслуживания</dc:title>
</cp:coreProperties>
</file>