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29636039"/>
            <w:bookmarkStart w:id="1" w:name="__Fieldmark__0_5296360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29636039"/>
            <w:bookmarkStart w:id="3" w:name="__Fieldmark__1_5296360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29636039"/>
            <w:bookmarkStart w:id="5" w:name="__Fieldmark__2_5296360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29636039"/>
            <w:bookmarkStart w:id="7" w:name="__Fieldmark__3_5296360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29636039"/>
            <w:bookmarkStart w:id="9" w:name="__Fieldmark__4_52963603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29636039"/>
            <w:bookmarkStart w:id="11" w:name="__Fieldmark__5_52963603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29636039"/>
            <w:bookmarkStart w:id="13" w:name="__Fieldmark__6_52963603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29636039"/>
            <w:bookmarkStart w:id="15" w:name="__Fieldmark__7_52963603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29636039"/>
            <w:bookmarkStart w:id="17" w:name="__Fieldmark__8_52963603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29636039"/>
            <w:bookmarkStart w:id="19" w:name="__Fieldmark__9_52963603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529636039"/>
            <w:bookmarkStart w:id="21" w:name="__Fieldmark__10_52963603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529636039"/>
            <w:bookmarkStart w:id="23" w:name="__Fieldmark__11_52963603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29636039"/>
            <w:bookmarkStart w:id="25" w:name="__Fieldmark__12_52963603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29636039"/>
            <w:bookmarkStart w:id="27" w:name="__Fieldmark__13_52963603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29636039"/>
            <w:bookmarkStart w:id="29" w:name="__Fieldmark__14_52963603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29636039"/>
            <w:bookmarkStart w:id="31" w:name="__Fieldmark__15_52963603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29636039"/>
            <w:bookmarkStart w:id="33" w:name="__Fieldmark__16_52963603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29636039"/>
            <w:bookmarkStart w:id="35" w:name="__Fieldmark__17_52963603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29636039"/>
            <w:bookmarkStart w:id="37" w:name="__Fieldmark__18_52963603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529636039"/>
            <w:bookmarkStart w:id="39" w:name="__Fieldmark__19_52963603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529636039"/>
            <w:bookmarkStart w:id="41" w:name="__Fieldmark__20_52963603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