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471426206"/>
      <w:bookmarkStart w:id="1" w:name="__Fieldmark__0_471426206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471426206"/>
      <w:bookmarkStart w:id="3" w:name="__Fieldmark__1_471426206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471426206"/>
      <w:bookmarkStart w:id="5" w:name="__Fieldmark__2_471426206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471426206"/>
      <w:bookmarkStart w:id="7" w:name="__Fieldmark__3_471426206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