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113158626"/>
      <w:bookmarkStart w:id="1" w:name="__Fieldmark__0_113158626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113158626"/>
      <w:bookmarkStart w:id="3" w:name="__Fieldmark__1_113158626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13158626"/>
      <w:bookmarkStart w:id="5" w:name="__Fieldmark__2_113158626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13158626"/>
      <w:bookmarkStart w:id="7" w:name="__Fieldmark__3_113158626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113158626"/>
      <w:bookmarkStart w:id="9" w:name="__Fieldmark__4_113158626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113158626"/>
      <w:bookmarkStart w:id="11" w:name="__Fieldmark__5_113158626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