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08411700"/>
            <w:bookmarkStart w:id="1" w:name="__Fieldmark__0_220841170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08411700"/>
            <w:bookmarkStart w:id="3" w:name="__Fieldmark__1_220841170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208411700"/>
            <w:bookmarkStart w:id="5" w:name="__Fieldmark__2_220841170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208411700"/>
            <w:bookmarkStart w:id="7" w:name="__Fieldmark__3_220841170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208411700"/>
            <w:bookmarkStart w:id="9" w:name="__Fieldmark__4_220841170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208411700"/>
            <w:bookmarkStart w:id="11" w:name="__Fieldmark__5_220841170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ЗАО «ФБ ММВБ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208411700"/>
            <w:bookmarkStart w:id="13" w:name="__Fieldmark__6_220841170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208411700"/>
            <w:bookmarkStart w:id="15" w:name="__Fieldmark__7_220841170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208411700"/>
            <w:bookmarkStart w:id="17" w:name="__Fieldmark__8_220841170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208411700"/>
            <w:bookmarkStart w:id="19" w:name="__Fieldmark__9_220841170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208411700"/>
            <w:bookmarkStart w:id="21" w:name="__Fieldmark__10_2208411700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208411700"/>
            <w:bookmarkStart w:id="23" w:name="__Fieldmark__11_2208411700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208411700"/>
            <w:bookmarkStart w:id="25" w:name="__Fieldmark__12_220841170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208411700"/>
            <w:bookmarkStart w:id="27" w:name="__Fieldmark__13_2208411700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  <w:tab w:val="left" w:pos="7655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208411700"/>
            <w:bookmarkStart w:id="29" w:name="__Fieldmark__14_220841170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208411700"/>
            <w:bookmarkStart w:id="31" w:name="__Fieldmark__15_220841170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208411700"/>
            <w:bookmarkStart w:id="33" w:name="__Fieldmark__16_220841170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208411700"/>
            <w:bookmarkStart w:id="35" w:name="__Fieldmark__17_220841170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208411700"/>
            <w:bookmarkStart w:id="37" w:name="__Fieldmark__18_220841170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208411700"/>
            <w:bookmarkStart w:id="39" w:name="__Fieldmark__19_2208411700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208411700"/>
            <w:bookmarkStart w:id="41" w:name="__Fieldmark__20_2208411700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 осуществлять следующие действ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color w:val="C00000"/>
          <w:sz w:val="12"/>
          <w:szCs w:val="12"/>
        </w:rPr>
      </w:pPr>
      <w:r>
        <w:rPr>
          <w:color w:val="C00000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6:00Z</dcterms:created>
  <dc:creator>Kadyrov</dc:creator>
  <dc:description/>
  <dc:language>en-US</dc:language>
  <cp:lastModifiedBy>Савельева Элла Сергеевна</cp:lastModifiedBy>
  <cp:lastPrinted>2014-07-28T11:15:00Z</cp:lastPrinted>
  <dcterms:modified xsi:type="dcterms:W3CDTF">2014-07-28T07:16:00Z</dcterms:modified>
  <cp:revision>2</cp:revision>
  <dc:subject/>
  <dc:title>Регламент брокерского обслуживания</dc:title>
</cp:coreProperties>
</file>