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4111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418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4177617"/>
            <w:bookmarkStart w:id="1" w:name="__Fieldmark__0_42417761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4177617"/>
            <w:bookmarkStart w:id="3" w:name="__Fieldmark__1_42417761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158"/>
      </w:tblGrid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4177617"/>
            <w:bookmarkStart w:id="5" w:name="__Fieldmark__2_42417761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4177617"/>
            <w:bookmarkStart w:id="7" w:name="__Fieldmark__3_42417761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24177617"/>
            <w:bookmarkStart w:id="9" w:name="__Fieldmark__4_42417761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24177617"/>
            <w:bookmarkStart w:id="11" w:name="__Fieldmark__5_42417761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24177617"/>
            <w:bookmarkStart w:id="13" w:name="__Fieldmark__6_42417761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24177617"/>
            <w:bookmarkStart w:id="15" w:name="__Fieldmark__7_42417761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24177617"/>
            <w:bookmarkStart w:id="17" w:name="__Fieldmark__8_42417761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24177617"/>
            <w:bookmarkStart w:id="19" w:name="__Fieldmark__9_42417761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424177617"/>
            <w:bookmarkStart w:id="21" w:name="__Fieldmark__10_42417761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24177617"/>
            <w:bookmarkStart w:id="23" w:name="__Fieldmark__11_42417761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24177617"/>
            <w:bookmarkStart w:id="25" w:name="__Fieldmark__12_42417761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24177617"/>
            <w:bookmarkStart w:id="27" w:name="__Fieldmark__13_42417761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24177617"/>
            <w:bookmarkStart w:id="29" w:name="__Fieldmark__14_42417761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24177617"/>
            <w:bookmarkStart w:id="31" w:name="__Fieldmark__15_42417761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24177617"/>
            <w:bookmarkStart w:id="33" w:name="__Fieldmark__16_42417761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24177617"/>
            <w:bookmarkStart w:id="35" w:name="__Fieldmark__17_42417761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24177617"/>
            <w:bookmarkStart w:id="37" w:name="__Fieldmark__18_42417761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424177617"/>
            <w:bookmarkStart w:id="39" w:name="__Fieldmark__19_42417761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424177617"/>
            <w:bookmarkStart w:id="41" w:name="__Fieldmark__20_424177617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41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1:00Z</dcterms:created>
  <dc:creator>Kadyrov</dc:creator>
  <dc:description/>
  <dc:language>en-US</dc:language>
  <cp:lastModifiedBy>Савельева Элла Сергеевна</cp:lastModifiedBy>
  <cp:lastPrinted>2014-07-28T11:05:00Z</cp:lastPrinted>
  <dcterms:modified xsi:type="dcterms:W3CDTF">2014-07-28T07:11:00Z</dcterms:modified>
  <cp:revision>2</cp:revision>
  <dc:subject/>
  <dc:title>Регламент брокерского обслуживания</dc:title>
</cp:coreProperties>
</file>