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301606074"/>
      <w:bookmarkStart w:id="1" w:name="__Fieldmark__0_1301606074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301606074"/>
      <w:bookmarkStart w:id="3" w:name="__Fieldmark__1_1301606074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301606074"/>
      <w:bookmarkStart w:id="5" w:name="__Fieldmark__2_1301606074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301606074"/>
      <w:bookmarkStart w:id="7" w:name="__Fieldmark__3_1301606074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1301606074"/>
      <w:bookmarkStart w:id="9" w:name="__Fieldmark__4_1301606074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1301606074"/>
      <w:bookmarkStart w:id="11" w:name="__Fieldmark__5_1301606074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