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90472047"/>
            <w:bookmarkStart w:id="1" w:name="__Fieldmark__0_17904720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90472047"/>
            <w:bookmarkStart w:id="3" w:name="__Fieldmark__1_17904720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90472047"/>
            <w:bookmarkStart w:id="5" w:name="__Fieldmark__2_17904720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90472047"/>
            <w:bookmarkStart w:id="7" w:name="__Fieldmark__3_17904720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90472047"/>
            <w:bookmarkStart w:id="9" w:name="__Fieldmark__4_17904720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90472047"/>
            <w:bookmarkStart w:id="11" w:name="__Fieldmark__5_17904720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790472047"/>
            <w:bookmarkStart w:id="13" w:name="__Fieldmark__6_179047204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790472047"/>
            <w:bookmarkStart w:id="15" w:name="__Fieldmark__7_179047204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790472047"/>
            <w:bookmarkStart w:id="17" w:name="__Fieldmark__8_179047204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790472047"/>
            <w:bookmarkStart w:id="19" w:name="__Fieldmark__9_179047204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790472047"/>
            <w:bookmarkStart w:id="21" w:name="__Fieldmark__10_179047204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790472047"/>
            <w:bookmarkStart w:id="23" w:name="__Fieldmark__11_179047204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790472047"/>
            <w:bookmarkStart w:id="25" w:name="__Fieldmark__12_179047204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790472047"/>
            <w:bookmarkStart w:id="27" w:name="__Fieldmark__13_179047204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790472047"/>
            <w:bookmarkStart w:id="29" w:name="__Fieldmark__14_179047204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790472047"/>
            <w:bookmarkStart w:id="31" w:name="__Fieldmark__15_179047204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790472047"/>
            <w:bookmarkStart w:id="33" w:name="__Fieldmark__16_179047204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790472047"/>
            <w:bookmarkStart w:id="35" w:name="__Fieldmark__17_179047204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790472047"/>
            <w:bookmarkStart w:id="37" w:name="__Fieldmark__18_179047204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790472047"/>
            <w:bookmarkStart w:id="39" w:name="__Fieldmark__19_179047204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790472047"/>
            <w:bookmarkStart w:id="41" w:name="__Fieldmark__20_179047204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