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0772000"/>
            <w:bookmarkStart w:id="1" w:name="__Fieldmark__0_8077200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0772000"/>
            <w:bookmarkStart w:id="3" w:name="__Fieldmark__1_8077200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0772000"/>
            <w:bookmarkStart w:id="5" w:name="__Fieldmark__2_8077200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80772000"/>
            <w:bookmarkStart w:id="7" w:name="__Fieldmark__3_8077200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80772000"/>
            <w:bookmarkStart w:id="9" w:name="__Fieldmark__4_8077200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80772000"/>
            <w:bookmarkStart w:id="11" w:name="__Fieldmark__5_8077200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ЗАО «ФБ ММВБ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80772000"/>
            <w:bookmarkStart w:id="13" w:name="__Fieldmark__6_8077200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80772000"/>
            <w:bookmarkStart w:id="15" w:name="__Fieldmark__7_8077200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80772000"/>
            <w:bookmarkStart w:id="17" w:name="__Fieldmark__8_8077200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80772000"/>
            <w:bookmarkStart w:id="19" w:name="__Fieldmark__9_8077200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80772000"/>
            <w:bookmarkStart w:id="21" w:name="__Fieldmark__10_80772000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80772000"/>
            <w:bookmarkStart w:id="23" w:name="__Fieldmark__11_80772000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80772000"/>
            <w:bookmarkStart w:id="25" w:name="__Fieldmark__12_8077200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80772000"/>
            <w:bookmarkStart w:id="27" w:name="__Fieldmark__13_8077200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  <w:tab w:val="left" w:pos="7655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80772000"/>
            <w:bookmarkStart w:id="29" w:name="__Fieldmark__14_8077200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80772000"/>
            <w:bookmarkStart w:id="31" w:name="__Fieldmark__15_8077200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80772000"/>
            <w:bookmarkStart w:id="33" w:name="__Fieldmark__16_8077200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80772000"/>
            <w:bookmarkStart w:id="35" w:name="__Fieldmark__17_8077200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80772000"/>
            <w:bookmarkStart w:id="37" w:name="__Fieldmark__18_8077200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80772000"/>
            <w:bookmarkStart w:id="39" w:name="__Fieldmark__19_8077200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80772000"/>
            <w:bookmarkStart w:id="41" w:name="__Fieldmark__20_80772000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 осуществлять следующие действ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6:00Z</dcterms:created>
  <dc:creator>Kadyrov</dc:creator>
  <dc:description/>
  <dc:language>en-US</dc:language>
  <cp:lastModifiedBy>Савельева Элла Сергеевна</cp:lastModifiedBy>
  <cp:lastPrinted>2014-07-28T11:15:00Z</cp:lastPrinted>
  <dcterms:modified xsi:type="dcterms:W3CDTF">2014-07-28T07:16:00Z</dcterms:modified>
  <cp:revision>2</cp:revision>
  <dc:subject/>
  <dc:title>Регламент брокерского обслуживания</dc:title>
</cp:coreProperties>
</file>