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032993177"/>
            <w:bookmarkStart w:id="1" w:name="__Fieldmark__0_203299317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032993177"/>
            <w:bookmarkStart w:id="3" w:name="__Fieldmark__1_203299317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032993177"/>
            <w:bookmarkStart w:id="5" w:name="__Fieldmark__2_203299317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032993177"/>
            <w:bookmarkStart w:id="7" w:name="__Fieldmark__3_203299317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032993177"/>
            <w:bookmarkStart w:id="9" w:name="__Fieldmark__4_203299317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032993177"/>
            <w:bookmarkStart w:id="11" w:name="__Fieldmark__5_203299317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032993177"/>
            <w:bookmarkStart w:id="13" w:name="__Fieldmark__6_203299317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032993177"/>
            <w:bookmarkStart w:id="15" w:name="__Fieldmark__7_203299317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032993177"/>
            <w:bookmarkStart w:id="17" w:name="__Fieldmark__8_203299317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032993177"/>
            <w:bookmarkStart w:id="19" w:name="__Fieldmark__9_203299317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032993177"/>
            <w:bookmarkStart w:id="21" w:name="__Fieldmark__10_203299317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032993177"/>
            <w:bookmarkStart w:id="23" w:name="__Fieldmark__11_203299317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032993177"/>
            <w:bookmarkStart w:id="25" w:name="__Fieldmark__12_203299317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032993177"/>
            <w:bookmarkStart w:id="27" w:name="__Fieldmark__13_203299317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