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760600879"/>
            <w:bookmarkStart w:id="1" w:name="__Fieldmark__0_760600879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760600879"/>
            <w:bookmarkStart w:id="3" w:name="__Fieldmark__1_760600879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760600879"/>
            <w:bookmarkStart w:id="5" w:name="__Fieldmark__2_760600879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760600879"/>
            <w:bookmarkStart w:id="7" w:name="__Fieldmark__3_760600879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760600879"/>
            <w:bookmarkStart w:id="9" w:name="__Fieldmark__4_760600879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760600879"/>
            <w:bookmarkStart w:id="11" w:name="__Fieldmark__5_760600879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760600879"/>
            <w:bookmarkStart w:id="13" w:name="__Fieldmark__6_760600879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760600879"/>
            <w:bookmarkStart w:id="15" w:name="__Fieldmark__7_760600879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760600879"/>
            <w:bookmarkStart w:id="17" w:name="__Fieldmark__8_760600879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760600879"/>
            <w:bookmarkStart w:id="19" w:name="__Fieldmark__9_760600879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760600879"/>
            <w:bookmarkStart w:id="21" w:name="__Fieldmark__10_760600879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760600879"/>
            <w:bookmarkStart w:id="23" w:name="__Fieldmark__11_760600879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760600879"/>
            <w:bookmarkStart w:id="25" w:name="__Fieldmark__12_760600879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760600879"/>
            <w:bookmarkStart w:id="27" w:name="__Fieldmark__13_760600879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