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120" w:after="0"/>
        <w:ind w:left="4111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418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19837565"/>
            <w:bookmarkStart w:id="1" w:name="__Fieldmark__0_391983756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19837565"/>
            <w:bookmarkStart w:id="3" w:name="__Fieldmark__1_391983756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58"/>
      </w:tblGrid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919837565"/>
            <w:bookmarkStart w:id="5" w:name="__Fieldmark__2_391983756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919837565"/>
            <w:bookmarkStart w:id="7" w:name="__Fieldmark__3_391983756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19837565"/>
            <w:bookmarkStart w:id="9" w:name="__Fieldmark__4_391983756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19837565"/>
            <w:bookmarkStart w:id="11" w:name="__Fieldmark__5_391983756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сделок с ценными бумагами, включенными в котировальный список «И» ФБ ММВБ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919837565"/>
            <w:bookmarkStart w:id="13" w:name="__Fieldmark__6_391983756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919837565"/>
            <w:bookmarkStart w:id="15" w:name="__Fieldmark__7_391983756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Национальная товарная биржа»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919837565"/>
            <w:bookmarkStart w:id="17" w:name="__Fieldmark__8_391983756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919837565"/>
            <w:bookmarkStart w:id="19" w:name="__Fieldmark__9_391983756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919837565"/>
            <w:bookmarkStart w:id="21" w:name="__Fieldmark__10_3919837565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919837565"/>
            <w:bookmarkStart w:id="23" w:name="__Fieldmark__11_3919837565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езлимитный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919837565"/>
            <w:bookmarkStart w:id="25" w:name="__Fieldmark__12_391983756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919837565"/>
            <w:bookmarkStart w:id="27" w:name="__Fieldmark__13_391983756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 ___________________________</w:t>
            </w:r>
          </w:p>
          <w:p>
            <w:pPr>
              <w:pStyle w:val="Normal"/>
              <w:tabs>
                <w:tab w:val="clear" w:pos="3744"/>
                <w:tab w:val="left" w:pos="851" w:leader="none"/>
                <w:tab w:val="left" w:pos="1843" w:leader="none"/>
                <w:tab w:val="left" w:pos="7488" w:leader="none"/>
              </w:tabs>
              <w:spacing w:lineRule="auto" w:line="240" w:before="0" w:after="0"/>
              <w:ind w:firstLine="7264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(иной действующий тариф Банка)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919837565"/>
            <w:bookmarkStart w:id="29" w:name="__Fieldmark__14_391983756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919837565"/>
            <w:bookmarkStart w:id="31" w:name="__Fieldmark__15_391983756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919837565"/>
            <w:bookmarkStart w:id="33" w:name="__Fieldmark__16_391983756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919837565"/>
            <w:bookmarkStart w:id="35" w:name="__Fieldmark__17_391983756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919837565"/>
            <w:bookmarkStart w:id="37" w:name="__Fieldmark__18_391983756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919837565"/>
            <w:bookmarkStart w:id="39" w:name="__Fieldmark__19_391983756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919837565"/>
            <w:bookmarkStart w:id="41" w:name="__Fieldmark__20_391983756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(уведомления) о рисках, связанных с осуществлением операций на рынке ценных бумаг и срочном рынке (Приложение 12.1 к Регламенту) и Декларации о рисках, связанных с осуществлением операций с ценными бумагами, включенными в котировальный список «И» ЗАО «Фондовая биржа ММВБ» (Приложение 12.2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41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0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1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1:00Z</dcterms:created>
  <dc:creator>Kadyrov</dc:creator>
  <dc:description/>
  <dc:language>en-US</dc:language>
  <cp:lastModifiedBy>Савельева Элла Сергеевна</cp:lastModifiedBy>
  <cp:lastPrinted>2014-07-28T11:05:00Z</cp:lastPrinted>
  <dcterms:modified xsi:type="dcterms:W3CDTF">2014-07-28T07:11:00Z</dcterms:modified>
  <cp:revision>2</cp:revision>
  <dc:subject/>
  <dc:title>Регламент брокерского обслуживания</dc:title>
</cp:coreProperties>
</file>