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01026420"/>
            <w:bookmarkStart w:id="1" w:name="__Fieldmark__0_410102642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01026420"/>
            <w:bookmarkStart w:id="3" w:name="__Fieldmark__1_410102642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01026420"/>
            <w:bookmarkStart w:id="5" w:name="__Fieldmark__2_410102642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01026420"/>
            <w:bookmarkStart w:id="7" w:name="__Fieldmark__3_410102642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01026420"/>
            <w:bookmarkStart w:id="9" w:name="__Fieldmark__4_410102642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01026420"/>
            <w:bookmarkStart w:id="11" w:name="__Fieldmark__5_410102642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01026420"/>
            <w:bookmarkStart w:id="13" w:name="__Fieldmark__6_410102642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01026420"/>
            <w:bookmarkStart w:id="15" w:name="__Fieldmark__7_410102642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01026420"/>
            <w:bookmarkStart w:id="17" w:name="__Fieldmark__8_410102642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01026420"/>
            <w:bookmarkStart w:id="19" w:name="__Fieldmark__9_410102642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101026420"/>
            <w:bookmarkStart w:id="21" w:name="__Fieldmark__10_410102642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101026420"/>
            <w:bookmarkStart w:id="23" w:name="__Fieldmark__11_410102642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01026420"/>
            <w:bookmarkStart w:id="25" w:name="__Fieldmark__12_410102642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01026420"/>
            <w:bookmarkStart w:id="27" w:name="__Fieldmark__13_410102642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01026420"/>
            <w:bookmarkStart w:id="29" w:name="__Fieldmark__14_410102642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01026420"/>
            <w:bookmarkStart w:id="31" w:name="__Fieldmark__15_410102642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01026420"/>
            <w:bookmarkStart w:id="33" w:name="__Fieldmark__16_410102642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01026420"/>
            <w:bookmarkStart w:id="35" w:name="__Fieldmark__17_410102642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01026420"/>
            <w:bookmarkStart w:id="37" w:name="__Fieldmark__18_410102642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101026420"/>
            <w:bookmarkStart w:id="39" w:name="__Fieldmark__19_410102642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101026420"/>
            <w:bookmarkStart w:id="41" w:name="__Fieldmark__20_410102642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