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573186819"/>
      <w:bookmarkStart w:id="1" w:name="__Fieldmark__0_573186819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573186819"/>
      <w:bookmarkStart w:id="3" w:name="__Fieldmark__1_573186819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573186819"/>
      <w:bookmarkStart w:id="5" w:name="__Fieldmark__2_573186819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573186819"/>
      <w:bookmarkStart w:id="7" w:name="__Fieldmark__3_573186819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