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71821870"/>
      <w:bookmarkStart w:id="1" w:name="__Fieldmark__0_19718218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71821870"/>
      <w:bookmarkStart w:id="3" w:name="__Fieldmark__1_19718218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71821870"/>
      <w:bookmarkStart w:id="5" w:name="__Fieldmark__2_19718218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