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857812139"/>
      <w:bookmarkStart w:id="1" w:name="__Fieldmark__0_28578121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57812139"/>
            <w:bookmarkStart w:id="3" w:name="__Fieldmark__1_28578121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