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Тарифам комиссионного вознаграждения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услуги АО «Россельхозбанк» физическим лицам</w:t>
      </w:r>
    </w:p>
    <w:p>
      <w:pPr>
        <w:pStyle w:val="Normal"/>
        <w:spacing w:lineRule="auto" w:line="240" w:before="0" w:after="0"/>
        <w:ind w:left="141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иказ Курского РФ АО «Россельхозбанк» от «26» октября 2015 г. № 198-ОД)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045" w:leader="none"/>
        </w:tabs>
        <w:spacing w:lineRule="auto" w:line="240" w:before="0" w:after="0"/>
        <w:ind w:firstLine="53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ский  региональный филиал АО «Россельхозбанк»</w:t>
      </w:r>
    </w:p>
    <w:p>
      <w:pPr>
        <w:pStyle w:val="Normal"/>
        <w:tabs>
          <w:tab w:val="clear" w:pos="708"/>
          <w:tab w:val="left" w:pos="9045" w:leader="none"/>
        </w:tabs>
        <w:spacing w:lineRule="auto" w:line="240" w:before="0" w:after="0"/>
        <w:ind w:firstLine="539"/>
        <w:jc w:val="right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писок организаций и индивидуальных предпринимателей в соответствии с п. 3.1.2.8, 3.1.3.8, 3.2.1.7, 3.2.2.6 Тарифов комиссионного вознаграждения на услуги         АО «Россельхозбанк» физическим лица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105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38"/>
        <w:gridCol w:w="4357"/>
        <w:gridCol w:w="2127"/>
        <w:gridCol w:w="1643"/>
      </w:tblGrid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организаци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квизиты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ссионное вознаграждение банка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УК ЖИЛСЕРВИС "АРК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232349 Банк получателя - Курский РФ АО "Россельхозбанк" БИК 043807798 К/с  30101810700000000798 Р/с 407028109320000014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 2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ЧЕЛЮСКИНЦЕВ 15 17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202320 Банк получателя Курский РФ АО "Россельхозбанк" БИК 043807798 К/с 30101810700000000798 Р/с 407058109320000000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Майский 38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222340 Банк получателя Курский РФ АО "Россельхозбанк" БИК 043807798 К/с 30101810700000000798 Р/с 407058108320000000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 (1 % мин 20 руб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-ное возна-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Союз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082573 Банк получателя Курский РФ АО "Россельхозбанк" БИК 043807798 К/с 30101810700000000798 Р/с 407058102320000000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ЭНТУЗИАСТОВ -1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12394 Отделение по Курской области ГУ ЦБ РФ по Центральному федеральному округу (Отделение Курск) Р/с 407058107320000000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Майское-34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063411 Банк получателя Курский РФ АО "Россельхозбанк" БИК 043807798 К/с 30101810700000000798 Р/с 407058104320000000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Семеновское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40799 Банк получателя ПАО "Курскпромбанк" К/с 30101810800000000708 Р/с 407038106005000001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73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УК Курска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58416 Банк получателя Курский РФ АО "Россельхозбанк" БИК 043807798 К/с 30101810700000000798 Р/с 40705810832000000022,407058105320000000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ГБОУ ВО "Юго-Западный государственный университет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469029058 Отделение Курск,г.Курск,л/с 20446Х05760 БИК 043807001 Р/с 40501810138072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-граждения на услуги АО "Рос-сельхозбанк" фи-зическим лицам"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-ное возна-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ТСЖ-Уютный дом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03664 Банк получателя Курский РФ АО "Россельхозбанк" БИК 043807798 К/с 30101810700000000798 Р/с 407058105320000000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Ж № 34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066701 Банк получателя ДО "Универсальное отделение" ПАО "Курскпромбанк" БИК 043807708 К/с 30101810800000000708 Р/с 4070381080060000018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О "Квадра-Генерирующая компания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6829012680 Банк получателя Курское отделение№ 8596 ПАО "Сбербанк России" БИК 043807606 К/с 30101810300000000606 Р/с 407028109330000017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П ОУ "Курский электромеханический техникум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26515 Комитет финансов Курской области БИК 043807001 Р/с 40601810338073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% но не менее 20 р.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4-810-1-3200-000003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4-810-6-3200-000000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4-810-7-3200-0000003 ИНН/КПП 7725114488/463243001, БИК 043807798, к/сч 30101810700000000798 в Курском РФ АО «Россельхозбанк» не позднее рабочего дня, следующего за днем распоряжения плательщика на осуществление перево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1810233000000002 ИНН/КПП 4632132778/46301001, БИК 043807606, к/сч 30101810300000000606 в Курском отделении № 8596 ПАО Сбербан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позднее рабочего дня, следующего за днем распоряжения плательщика на осуществление перевода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счета Курского РФ АО «Россельхозбанк 0%, на счет Сбербанка в кассе в соответствии с тарифами комис-сионного возна-граждения на услуги АО "Рос-сельхозбанк" фи-зическим лицам", 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Курская теплосетевая компания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68044 Банк получателя - Курское ОСБ № 8596  К/с  30101810300000000606 Р/с 407028106330000083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Ж "Садовое" кап.ремонт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29043038 </w:t>
              <w:br/>
              <w:t xml:space="preserve">Банк получателя – Курский РФ ОАО «Россельхозбанк», </w:t>
              <w:br/>
              <w:t>БИК 043807798</w:t>
              <w:br/>
              <w:t>К/с 30101810700000000798</w:t>
              <w:br/>
              <w:t>Р/с 407038107320080000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(1% но не менее 40 рублей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ое бюджетное образовательное учреждение высшего профессионального образования «Курский государственный медицинский университет» Министерства здравоохранения и социального развития Российской Федерации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 4629027572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нк получателя - Л/С 20446Х28650 ГРКЦ ГУ Банка России по Курской области, г. Курск БИК 043807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р/с 40501810138072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 ИПТ, Банкоматы -0,2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20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ФГБОУ ВПО Курская ГСХА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29121</w:t>
              <w:br/>
              <w:t>КПП 463201001</w:t>
              <w:br/>
              <w:t xml:space="preserve">Банк получателя ГРКЦ ГУ Банка России по Курской области </w:t>
              <w:br/>
              <w:t>БИК 043807001</w:t>
              <w:br/>
              <w:t>Р/с 40501810138072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граждения на услуги АО "Россельхозбанк" физическим лицам, 0,3% в Банкоматах, ИПТ и ДБО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рноземный филиал АО"Ростехинвентаризация-Федеральное БТИ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9729030514</w:t>
              <w:br/>
              <w:t xml:space="preserve">Банк получателя – Курский РФ ОАО «Россельхозбанк», </w:t>
              <w:br/>
              <w:t>БИК 043807798</w:t>
              <w:br/>
              <w:t>К/с 30101810700000000798</w:t>
              <w:br/>
              <w:t>Р/с 405028104320000000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СК №46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196</w:t>
              <w:br/>
              <w:t xml:space="preserve">Банк получателя – Кур-ский РФ ОАО «Россель-хозбанк», </w:t>
              <w:br/>
              <w:t>БИК 043807798</w:t>
              <w:br/>
              <w:t>К/с 30101810700000000798</w:t>
              <w:br/>
              <w:t>Р/с 407038101320000000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%, но не менее 20 рублей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ОБОУ СПО "Курский</w:t>
              <w:br/>
              <w:t>базовый медицинский колледж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30790</w:t>
              <w:br/>
              <w:t>КПП 463201001</w:t>
              <w:br/>
              <w:t xml:space="preserve">Банк получателя ГРКЦ ГУ Банка России по Курской области </w:t>
              <w:br/>
              <w:t>БИК 043807001</w:t>
              <w:br/>
              <w:t>Р/с 40601810738071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%, но не менее 40 рублей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Газпром межрегионгаз Курск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51286</w:t>
              <w:br/>
              <w:t xml:space="preserve">Банк получателя – Кур-ский филиал АБ «Рос-сия», </w:t>
              <w:br/>
              <w:t>БИК 043807743</w:t>
              <w:br/>
              <w:t>К/с 30101810700000000743</w:t>
              <w:br/>
              <w:t>Р/с 407028108000600008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 ЖКХ " Беловского района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1005402</w:t>
              <w:br/>
              <w:t>БИК 043807798</w:t>
              <w:br/>
              <w:t>к/c 30101810700000000798</w:t>
              <w:br/>
              <w:t>р/с 407028101320100000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 ЖКХ « Белая –плюс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4005961</w:t>
              <w:br/>
              <w:t>БИК 043807606</w:t>
              <w:br/>
              <w:t>р/с 40702810033000005708</w:t>
              <w:br/>
              <w:t>к/с 301018103000000006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№ 3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083</w:t>
              <w:br/>
              <w:t xml:space="preserve">Банк получателя –Курский РФ ОАО «Россельхозбанк», </w:t>
              <w:br/>
              <w:t>БИК 043807798</w:t>
              <w:br/>
              <w:t>К/с 30101810700000000798</w:t>
              <w:br/>
              <w:t>Р/с 407038105322900000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СК-30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140</w:t>
              <w:br/>
              <w:t xml:space="preserve">Банк получателя –Курский РФ ОАО «Россельхозбанк» </w:t>
              <w:br/>
              <w:t>БИК 043807798</w:t>
              <w:br/>
              <w:t>К/с 30101810700000000798</w:t>
              <w:br/>
              <w:t>Р/с 40703-810-7-3205-00000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СК-19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29014090 </w:t>
              <w:br/>
              <w:t xml:space="preserve">Банк получателя –Курский РФ ОАО «Россельхозбанк», </w:t>
              <w:br/>
              <w:t>БИК 043807798</w:t>
              <w:br/>
              <w:t>К/с 30101810700000000798</w:t>
              <w:br/>
              <w:t>Р/с 407038108322900000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е бюджетное профессиональное образовательное учреждение "Советский социально-аграрный техникум им. В.В. Клыкова"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1009028</w:t>
              <w:br/>
              <w:t>БИК 043807001</w:t>
              <w:br/>
              <w:t>р/с 40601810338073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КоммунальщикПлю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8995011</w:t>
              <w:br/>
              <w:t>КПП 460401001</w:t>
              <w:br/>
              <w:t>Отделение №8596 Сбербанка России г. Курск</w:t>
              <w:br/>
              <w:t>к/сч 301018103000000606</w:t>
              <w:br/>
              <w:t>Р/с 4070381013310000019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ДОУ «Детский сад «Олымский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08004905 </w:t>
              <w:br/>
              <w:t xml:space="preserve">Банк получателя –ГРКЦ ГУ Банка России, </w:t>
              <w:br/>
              <w:t>БИК 043807001</w:t>
              <w:br/>
              <w:t xml:space="preserve">К/с </w:t>
              <w:br/>
              <w:t>Р/с 4010181060000001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Н"ОПТИМУ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3255</w:t>
              <w:br/>
              <w:t>БИК 043807798</w:t>
              <w:br/>
              <w:t>р/с 40703810332120000006</w:t>
              <w:br/>
              <w:t>к/с 301018107000000007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»Водоканал-сервис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2389</w:t>
              <w:br/>
              <w:t xml:space="preserve">Банк получателя – Курский РФ ОАО «Россельхозбанк», </w:t>
              <w:br/>
              <w:t>БИК 043807798</w:t>
              <w:br/>
              <w:t>К/с 30101810700000000798</w:t>
              <w:br/>
              <w:t>Р/с 407028101321200000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Н"ШАН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3230</w:t>
              <w:br/>
              <w:t>БИК 043807798</w:t>
              <w:br/>
              <w:t>р/с 40703810032120000005</w:t>
              <w:br/>
              <w:t>к/с 301018107000000007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О "Водоснабжение Черемисиновского района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4499</w:t>
              <w:br/>
              <w:t>БИК 043807798</w:t>
              <w:br/>
              <w:t>р/с 40703810732120000004</w:t>
              <w:br/>
              <w:t>к/с 301018107000000007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ДОУ Возовский детский сад «Светлячок» л/с 04024550240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8003548</w:t>
              <w:br/>
              <w:t>Банк получателя – ГРКЦ ГУ Банка России по Курской области, г. Курск</w:t>
              <w:br/>
              <w:t>БИК 043807001</w:t>
              <w:br/>
              <w:t>к/с</w:t>
              <w:br/>
              <w:t>Р/с 4010181060000001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ДОУ Поныровский детский сад «Ромашка»л/с 04024550230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18003548 </w:t>
              <w:br/>
              <w:t>Банк получателя –ГРКЦ ГУ Банка России  по Курской области г. Курск</w:t>
              <w:br/>
              <w:t>БИК 043807001</w:t>
              <w:br/>
              <w:t xml:space="preserve">К/с </w:t>
              <w:br/>
              <w:t>Р/с 4010181060000001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унитарное предприятие водопроводно-канализационного хозяйства г.Суджи (МУП ВКХ г.Суджи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3001105</w:t>
              <w:br/>
              <w:t xml:space="preserve">Банк получателя –  ОАО «Курскпромбанк», </w:t>
              <w:br/>
              <w:t>БИК 043807708</w:t>
              <w:br/>
              <w:t>К/с 30101810800000000708</w:t>
              <w:br/>
              <w:t>Р/с 407028105015000002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униципальное общеобразовательное бюджетное учреждение "Паникинская средняя общеобразовательная школа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0443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ОБУ "Вышнереутчанская СОШ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4600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 (1,5 %мин. 50 руб., макс. 1500 руб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униципальное общеобразовательное бюджетное учреждение "Спасская средняя общеобразовательная школа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0500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Финансов</w:t>
              <w:br/>
              <w:t>Администрации Медвенского района</w:t>
              <w:br/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6050</w:t>
              <w:br/>
              <w:t xml:space="preserve">Банк получателя – ГРКЦ ГУ Банка России по Курской области,г. Курск </w:t>
              <w:br/>
              <w:t>БИК 043807001</w:t>
              <w:br/>
              <w:t>Р/с 4010181060000001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ДБОУ «Детский сад «Теремок»</w:t>
            </w:r>
          </w:p>
        </w:tc>
        <w:tc>
          <w:tcPr>
            <w:tcW w:w="43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5515</w:t>
              <w:br/>
              <w:t xml:space="preserve">Банк получателя – ГРКЦ ГУ Банка России по Курской области,г. Курск </w:t>
              <w:br/>
              <w:t>БИК 043807001</w:t>
              <w:br/>
              <w:t>Р/с 4070181093807100000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ОБУ "Высоконодворская СОШ имени трижды Героя Советского Союза И. Н. Ко-жедуба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0429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 (1,5 % мин. 50 руб., макс. 1500 руб)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униципальное общеобразо-вательное бюджетное учре-ждение "Вторая Рождествен-ская  средняя общеобразова-тельная школа имени С. З. и Г. З. Пискуновых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 4615005321</w:t>
              <w:br/>
              <w:t>БИК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 (1,5 % мин. 50 руб., макс. 1500 руб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ДБОУ «Детский сад «Улыбка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7079</w:t>
              <w:br/>
              <w:t xml:space="preserve">Банк получателя – ГРКЦ ГУ Банка России по Курской области,г. Курск </w:t>
              <w:br/>
              <w:t>БИК 043807001</w:t>
              <w:br/>
              <w:t>Р/с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ОБУ "Амосовская СОШ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0429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БОУ "Медвенская СОШ имени Героя Советского Союза Григория Михайловича Певнева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4543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«Щигровские коммунальные сети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28006749 </w:t>
              <w:br/>
              <w:t>Банк получателя –Курское  ОСБ № 8596 г.Курск</w:t>
              <w:br/>
              <w:t>БИК 043807606</w:t>
              <w:br/>
              <w:t>К/с 30101810300000000606</w:t>
              <w:br/>
              <w:t>Р/с 407028108331000004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"Коммунальный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7005261</w:t>
              <w:br/>
              <w:t>Банк получателя –Курский РФ ОАО «Рос-сельхозбанк»</w:t>
              <w:br/>
              <w:t>БИК 043807798</w:t>
              <w:br/>
              <w:t>К/с 30101810700000000798</w:t>
              <w:br/>
              <w:t>Р/с 407028109322100000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О ПО  Автошкола "Старт-плю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7005600</w:t>
              <w:br/>
              <w:t>Курский РФ ОАО «Рос-сельхозбанк»</w:t>
              <w:br/>
              <w:t>БИК 043807798</w:t>
              <w:br/>
              <w:t>К/с 30101810700000000798</w:t>
              <w:br/>
              <w:t>Р/с 407038107322100000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0%</w:t>
              <w:br/>
              <w:t>min 40 max 5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«Курская теплосетевая компания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4632168044</w:t>
              <w:br/>
              <w:t xml:space="preserve">Банк получателя – Отделение Сбербанка России № 8596, </w:t>
              <w:br/>
              <w:t>БИК 043807606</w:t>
              <w:br/>
              <w:t>К/с 30101810300000000606</w:t>
              <w:br/>
              <w:t>р/с 407028106330000083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"Тимжилсерви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4003793</w:t>
              <w:br/>
              <w:t>Банк получателя – Отделение</w:t>
              <w:br/>
              <w:t xml:space="preserve"> N 8596 Сбербанка России г.Курск, </w:t>
              <w:br/>
              <w:t>БИК 043807606</w:t>
              <w:br/>
              <w:t>К/с 30101810300000000606</w:t>
              <w:br/>
              <w:t>Р/с 407028100330400004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"Межевик"</w:t>
            </w:r>
          </w:p>
        </w:tc>
        <w:tc>
          <w:tcPr>
            <w:tcW w:w="43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5005700</w:t>
              <w:br/>
              <w:t xml:space="preserve">Банк получателя – Кур-ский РФ ОАО «Россель-хозбанк», </w:t>
              <w:br/>
              <w:t>БИК 043807798</w:t>
              <w:br/>
              <w:t>К/с 30101810700000000798</w:t>
              <w:br/>
              <w:t>Р/с 4070281033224000001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0%</w:t>
            </w:r>
          </w:p>
        </w:tc>
        <w:tc>
          <w:tcPr>
            <w:tcW w:w="1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-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"Водник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0003779</w:t>
              <w:br/>
              <w:t xml:space="preserve">Банк получателя –Отделение Сбербанка России № 8596, </w:t>
              <w:br/>
              <w:t>БИК 043807606</w:t>
              <w:br/>
              <w:t>К/с 30101810300000000606</w:t>
              <w:br/>
              <w:t>Р/с 407028106332700005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  ЖКХ    п.Коренево.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0000295</w:t>
              <w:br/>
              <w:t xml:space="preserve">Банк получателя –Отделение Сбербанка России № 8596, </w:t>
              <w:br/>
              <w:t>БИК 043807606</w:t>
              <w:br/>
              <w:t>К/с 30101810300000000606</w:t>
              <w:br/>
              <w:t>Р/с 406028101332001000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Ж "Уютное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048798</w:t>
              <w:br/>
              <w:t>БИК 043807798</w:t>
              <w:br/>
              <w:t>р/с  40703810932290000022</w:t>
              <w:br/>
              <w:t>к/с 301018107000000007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 % min 1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№3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083</w:t>
              <w:br/>
              <w:t xml:space="preserve">Банк получателя –Курский РФ ОАО «Рос-сельхозбанк», </w:t>
              <w:br/>
              <w:t>БИК 043807798</w:t>
              <w:br/>
              <w:t>К/с 30101810700000000798</w:t>
              <w:br/>
              <w:t>Р/с 407038105322900000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РОССИЙСКАЯ ОБЩЕСТВЕН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"ВСЕ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РОДИТЕЛЕЙ ДЕТЕЙ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ВСЕРОССИЙСКАЯ ОРГАНИЗ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ДИТЕЛЕЙ ДЕТЕЙ-ИНВАЛИДОВ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ВАЛИДОВ СТАРШЕ 18 ЛЕТ, ВОРДИ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чета получателя в рублях: 4070381036300000005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получателя: 9715318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ПП получа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ГРН получателя: 11877000103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нк получа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«Россельхозбанк» г.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ий региональный 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4525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с банка: 301018100452500004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взимаетс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платеж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Ежегодный взнос на уставную деятельность, НДС не облагаетс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Благотворительный взнос на цели уставной деятельности, НДС не облагаетс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Учредительный взнос на формирование имущества ВОРДИ, НДС не облагается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чета получателя в рублях: 40703810263340000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получателя: 77010140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ПП получателя: 7701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ГРН получателя: 10277001236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нк получа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«Россельхозбанк»                       г.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ий региональ-ный 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45254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с банка: 30101810045250000430БИК 044525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с банка: 301018104000000002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взимаетс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платеж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творительный фонд по восстановлению Воскресенского                 Ново-Иерусалимского ставропигиального мужского монастыря Русской Православной Церкви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чета получателя в рублях: 40703810600000000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получателя: 77055200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ПП получателя: 7705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ГРН получателя: 10877990357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нк получа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«Россельхозбанк»                       г.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452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с банка: 301018102000000001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взимаетс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платеж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лаготворительное пожертвование, </w:t>
              <w:br/>
              <w:t>НДС не облагается.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унитар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«Горводоканал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4620007613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ателя - Курский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"Россельхозбанк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 К/с 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spacing w:val="-3"/>
              </w:rPr>
              <w:t>4070281093214000008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0,5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Товарищ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обственни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«Водоснабжение Солнце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йона</w:t>
            </w:r>
            <w:r>
              <w:rPr>
                <w:iCs/>
                <w:color w:val="000000"/>
              </w:rPr>
              <w:t>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6220081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ателя - Курский РФ АО "Россельхозбанк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 К/с 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bCs/>
              </w:rPr>
              <w:t>407038107320600000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1,5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1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1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Муниципаль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казенное дошко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«Детский са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«Солнышк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олнце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йона Кур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бласт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622003068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лучателя - </w:t>
            </w:r>
            <w:r>
              <w:rPr>
                <w:rFonts w:cs="Times New Roman" w:ascii="Times New Roman" w:hAnsi="Times New Roman"/>
                <w:bCs/>
              </w:rPr>
              <w:t>Отделение Курск г. Кур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л/с 04443028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ИК </w:t>
            </w:r>
            <w:r>
              <w:rPr>
                <w:rFonts w:cs="Times New Roman" w:ascii="Times New Roman" w:hAnsi="Times New Roman"/>
                <w:bCs/>
              </w:rPr>
              <w:t>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bCs/>
              </w:rPr>
              <w:t>401018104452500100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граждения на услуги АО "Россельхозбанк" физическим лицам, 0,7% в Банкоматах, ИПТ и ДБО)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Муниципаль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казенное дошко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оныр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етский с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«Ромаш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61802939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лучателя - </w:t>
            </w:r>
            <w:r>
              <w:rPr>
                <w:rFonts w:cs="Times New Roman" w:ascii="Times New Roman" w:hAnsi="Times New Roman"/>
                <w:bCs/>
              </w:rPr>
              <w:t>Отделение Курск г. Кур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л/с 0344Р30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bCs/>
              </w:rPr>
              <w:t>4020481040000000084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, 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5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Управляющая комп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Северная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89380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ателя -в Доп. офисе «Курское отделение» ПАО «Курскпром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10160000056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унитарное предприятие «Водоканал – Сервис п. Черемисино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2389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ателя - в Отделении  по Курской области Главного управления Центрального банка Российской Федерации по Центральному федеральному округу (Отделение Курс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23212000004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1,0% ИПТ, Банкоматы -1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1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П «КурскАтомЭнергоСбыт»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ционерное общество «АтомЭнергоСбы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7704228075 Банк получателя- в ПАО Сбербанк г.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унитарное предприятие водопроводного и жилищно-коммунального хозяйства села Коренево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0003049 Банк получателя- в дополнительном офисе Курского РФ АО «Россельхозбанк» № 3349/32/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73225000004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– 3,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3,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3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-ное возна-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ищно-строительный кооператив № 26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100 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38107320000000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ый предприниматель Чернов Дмитрий Борисович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94653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ПАО «Курскпром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802810900600000116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«Аркс-Мед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1013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О « Курскпромбанк» г.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70281090030000176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«Управляющая компания Курский завод КПД им. А. Ф. Дериглазова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782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ПАО «Курскпром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70281060020000059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>Общество с ограниченной ответственностью «УниверсалСтройСервис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9004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ПАО «Сбер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8331601001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>Общество с ограниченной ответственностью «Управляющая компания Комфорт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30364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Дополнительном офисе 3349/32/08 Курский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4082181093208000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,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унитарное предприятие «Кшенское» Муниципального образования «Поселок Кшенский» Советского района  Курской област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10090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урский РФ АО «Россельхозбан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8320700004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>Общество с ограниченной ответственностью «Ресурсинвест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02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ПАО Сбербанк г. 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:0438076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6330000035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0,5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ционерное общество «Курскоблводокана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657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банке Дополнительный офис №8596/0153 Курского ОСБ №8596 Центрально-Черноземного банка Сбербанка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: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93300000856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– 1,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1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1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>Общество с ограниченной ответственностью</w:t>
            </w:r>
            <w:r>
              <w:rPr>
                <w:rFonts w:cs="Times New Roman" w:ascii="Times New Roman" w:hAnsi="Times New Roman"/>
                <w:color w:val="000000"/>
              </w:rPr>
              <w:t xml:space="preserve"> «Единый центр домофонизаци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2541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№ 8596 Сбербанк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407028103330000077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0,5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е бюджетное профессиональное образовательное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 xml:space="preserve"> учреждение «Курский автотехнически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258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финансов Курской области (ОБПОУ «КАТК» л.с. 20803000180) Отделение Курск г, 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18103380730000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оварищество собственников жилья "Садовое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1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38107320000000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212529"/>
              </w:rPr>
              <w:t>МУП «Большегнеушевская СОШ» л/с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4620005704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УП «Водоканал города Курс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9026667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9517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833000006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граждения на услуги АО "Россельхозбанк" физическим лицам, 0,7% в Банкоматах, ИПТ и ДБО)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АНО «Водоснабжение Верхнеграйворонского сельсовет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08005970/4608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94600001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833000000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граждения на услуги АО "Россельхозбанк" физическим лицам, 1% в Банкоматах, ИПТ и ДБО)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«Заба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5239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26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«Колосок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743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2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6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69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ДОУ Хомутовский детский сад №1 «Колокольчи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6002795/4626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9000010000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3443024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«Ладушк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5214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2 «Боровичо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6666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8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3 «Соловуш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302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4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4 «Калин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260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4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68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689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6 «Светлячо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5221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6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69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«Родничо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6627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22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6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69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села Крупец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630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5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2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26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1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3006217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546130000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438071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2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26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8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3010090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438071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736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2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3012443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34613000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438071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Щ28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2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3005301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6455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438071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96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,0% 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Жилищно-коммунальное хозяйство поселка Прямицино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7005180/4617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746110000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3332201005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Жилищно-коммунальное хозяйство Черемисиновского район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7003248/4627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732120000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ЖСК-26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9014100/463201001</w:t>
              <w:br/>
              <w:t xml:space="preserve">Банк получателя –Курский РФ ОАО «Россельхозбанк», </w:t>
              <w:br/>
              <w:t>БИК 043807798</w:t>
              <w:br/>
              <w:t>К/с 30101810700000000798</w:t>
              <w:br/>
              <w:t>Р/с 4070381073200000006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Ивановс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408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3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6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ИП Дунисова С.А.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3006504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ИП: 312462333300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802810532150000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ИП Носов А.А.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07025294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ИП 310461103300032</w:t>
              <w:br/>
              <w:t>БИК 043807330</w:t>
              <w:br/>
              <w:t>К/с 30101810345250000330</w:t>
              <w:br/>
              <w:t>Р/с 4080281021602000053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ДОУ «Касторенский детский сад «Сказ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08003651/4608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10181060000001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 00311301995050000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ТМО 38614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4443Р08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ПАО "Квадра-Генерирующая компания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 6829012680 Банк получателя Курское отделение№ 8596 ПАО "Сбербанк России" БИК 043807606 К/с 30101810300000000606 Р/с 4070281093300000174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ФГБОУ ВО КГМУ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9027572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5018101380720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с/ 20446Х286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Костровская 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084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8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Крупец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119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5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26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264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Куйбышевс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415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3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Локотс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687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26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26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Макеевс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5101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КДОУ «Детский сад «Сказка» города Щигры Курской област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28006594/4628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10181044525001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1462800028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/с 04443</w:t>
            </w:r>
            <w:r>
              <w:rPr>
                <w:rFonts w:cs="Times New Roman" w:ascii="Times New Roman" w:hAnsi="Times New Roman"/>
                <w:lang w:val="en-US"/>
              </w:rPr>
              <w:t>D03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КДОУ «Детский сад «Улыбка» города Щигры Курской област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28004861/4628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10181044525001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839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4443D032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КП «Рыльские коммунальные сет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101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– 0,75% мин 50 ру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КУ «Управление по вопросам образования Медвенского района Курской област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15007270/4615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10181060000001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54632010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4443D000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ЧОУ ВО «Курский институт менеджмента, экономики и бизнес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32005963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9664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ВИ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13005358/4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9664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Водоканал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13011390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846130006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28104332400003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/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ИП Соколова Е.В.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Н 463222500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ГРНИП: 307461129600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802810333020103895 в Курском отделении №8596 ПАО Сбербанк, к/сч.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 043807606 ИНН 463222500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ГРЦ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:</w:t>
            </w:r>
            <w:r>
              <w:rPr>
                <w:rFonts w:cs="Times New Roman" w:ascii="Times New Roman" w:hAnsi="Times New Roman"/>
                <w:bCs/>
              </w:rPr>
              <w:t xml:space="preserve"> 4633038680/463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646320657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821810733000000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рское отделение №8596 ПАО Сбербан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ГУК №1»)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:</w:t>
            </w:r>
            <w:r>
              <w:rPr>
                <w:rFonts w:cs="Times New Roman" w:ascii="Times New Roman" w:hAnsi="Times New Roman"/>
                <w:bCs/>
              </w:rPr>
              <w:t xml:space="preserve"> 4632165364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246320085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116190000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трально-Черноземный Филиал ООО «Экспо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Жилищник» п. Коренево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100067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получателя –Отделение Сбербанка России № 859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1332001002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ПРОМ-ЭНЕРГО-СЕРВИС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20014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532140000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Управляющая компания «МАЯ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29048501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ГРН 1034637014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четный счет: 407028104330000087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:0438076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/сч </w:t>
            </w:r>
            <w:r>
              <w:rPr>
                <w:rFonts w:cs="Times New Roman" w:ascii="Times New Roman" w:hAnsi="Times New Roman"/>
              </w:rPr>
              <w:t xml:space="preserve">30101810300000000606 </w:t>
            </w:r>
            <w:r>
              <w:rPr>
                <w:rFonts w:cs="Times New Roman" w:ascii="Times New Roman" w:hAnsi="Times New Roman"/>
                <w:bCs/>
              </w:rPr>
              <w:t>в Отдел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8596 Сбербанка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УК «Партнер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60077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146320123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116190000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УК «Развитие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98458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446320245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Экопол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060153/ 4634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54639175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633020105415 в Курском отделении №8596 ПАО Сбербанк, г. 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 БИК 0438076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D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Аврора плюс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90392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44632005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2810001700000566 ПАО «Курскпромбанк» г. Курск к/с 30101810800000000708, БИК 0438077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ЖилкомСервис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5004849/КПП 4625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532020000114 в Курском РФ ОА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54603014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-сионного возна-граждения на услуги АО "Рос-сельхозбанк" фи-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 «Люкс Инвест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01064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: 387010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2810901600000313 в ПАО Курскпромбанк, БИК 043807708, к/с 301018108000000007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Поречное Агро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4623007770/КПП 462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532150000071 в К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8463200594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Управляющая компания Виктория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83317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34632013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:30101810300000000606 в Курском отделении № 8596 Сбербанка России П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1330000090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Жилищно-эксплуатационный участок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13012429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34613000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533000000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0438076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 30101810300000000606 в Курской отделении №8596 г. Ку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Управляющая компания «КурскСпецУправление»,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86501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1144632001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5-810-1-3229-0000011 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УК «Эксперт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98440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44632024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 «Доверие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33038175/КПП 463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11646320544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40702810295020300531 Ф-л Центральный  ПАО Банк «ФК Открыт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9452500002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452529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четно-распределительный центр «ООО УК Ком Центр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32195464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44632011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: 407028102330000000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деление  № 8596 СБ России г. Кур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0438076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Управляющая компания «Северный дом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4632046695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44637031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30101810300000000606 в Курском отделении №8596 ОАО «Сбербанк Росс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53300000985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Щигровская Управляющая компания Жилищно-коммунального хозяйст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80067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получателя –Курское  ОСБ № 8596 г.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53310000041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е учреждение Курской области «Редакция газеты «Трибун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4609000830/4609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6468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: 406038103320340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Рыльская основная общеобразовательная школа № 2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528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8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64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64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«Рыльская СОШ № 1 им. Г.И. Шелех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5180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3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Рыльская СОШ № 5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197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48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51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51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Рыльская СОШ № 4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052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3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51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51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«Спецавтобаза по уборке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219475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2810433000002123 в Курском отделении №8596 ПАО Сбербанк к/с 301018103000000006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одческое некоммерческое товарищество «Лавсан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0011552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346370169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: в Курский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73200000008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Студенокская средняя общеобразовательная школа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510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49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Ж «50 лет Октября 167/3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203154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54632004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316060000119 в Центрально-Черноземный филиал ООО «Экспо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Ж «Звёздная 17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11008748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64611024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ом РФ АО «Россельхоз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обственников жилья «Студенческое 24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76239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346320036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416060000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обственников жилья «Чистые пруды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07997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946320052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4160600000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обственников жилья «Веретенино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3021767/463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1084633001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581053208000003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Ж «Звёздная 13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215181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64632055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733000000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733000000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урское отделение №8596 ПАО «Сбербанк» России г. Ку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Управляющая компания Конышевская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09004457/4609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11246130005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28106320300000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 в Отделении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ой области ГУ ЦБ РФ по Центральному федеральному округу (Отделение Курск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опеки и попечительства Администрации  Пристенского района Курской област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19004022/КПП4619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10181044525001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Отделение Курск г. 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546190127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ий филиал федерального государственного образовательного бюджетного учреждения высшего образования «Финансовый университет при Правительстве Российской Федераци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7714086422/463243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10277004519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5018101380720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0446Щ139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2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- Детский сад "Марьино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158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26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0446Х17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1446Х17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-Детский сад №5 "Солнышко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285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44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0446Х17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1446Х17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"Щекинская средняя общеобразовательная школа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172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69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0446Х5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1446Х5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околова Елена Витальевна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6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Н 463222500337</w:t>
            </w:r>
          </w:p>
          <w:p>
            <w:pPr>
              <w:pStyle w:val="TextBody"/>
              <w:ind w:hanging="6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ИП: 307461129600021</w:t>
            </w:r>
          </w:p>
          <w:p>
            <w:pPr>
              <w:pStyle w:val="TextBody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 </w:t>
            </w:r>
            <w:r>
              <w:rPr>
                <w:bCs/>
                <w:sz w:val="22"/>
                <w:szCs w:val="22"/>
              </w:rPr>
              <w:t>40802810333020103895 в Курском отделении №8596 ПАО Сбербанк, к/сч.30101810300000000606</w:t>
            </w:r>
          </w:p>
          <w:p>
            <w:pPr>
              <w:pStyle w:val="TextBody"/>
              <w:ind w:hanging="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3807606 ИНН 463222500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обственников жилья «Чехова 6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6" w:hanging="6"/>
              <w:jc w:val="center"/>
              <w:rPr>
                <w:bCs/>
              </w:rPr>
            </w:pPr>
            <w:r>
              <w:rPr/>
              <w:t>ИНН/КПП:</w:t>
            </w:r>
            <w:r>
              <w:rPr>
                <w:bCs/>
              </w:rPr>
              <w:t xml:space="preserve"> </w:t>
            </w:r>
            <w:r>
              <w:rPr/>
              <w:t>4632111231/КПП 463201001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ОГРН: 1094632008349</w:t>
            </w:r>
          </w:p>
          <w:p>
            <w:pPr>
              <w:pStyle w:val="Normal"/>
              <w:ind w:right="-341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807798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к/с 30101810700000000798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в Курский РФ АО "Россельхозбанк"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р/с 40705810732000000038</w:t>
            </w:r>
          </w:p>
          <w:p>
            <w:pPr>
              <w:pStyle w:val="TextBody"/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Ростехинвентаризация-Федеральное БТ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left="6" w:hanging="6"/>
              <w:jc w:val="center"/>
              <w:rPr/>
            </w:pPr>
            <w:r>
              <w:rPr/>
              <w:t>ИНН/КПП 9729030514/772901001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р/с 40502810500000001556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к/с 301018101452500000411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  <w:t>БИК 044525411 Филиал «Центральный «Банка ВТБ (ПАО) г. Москв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Тимводсервис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6"/>
              <w:jc w:val="center"/>
              <w:rPr/>
            </w:pPr>
            <w:r>
              <w:rPr/>
              <w:t>ИНН/КПП:</w:t>
            </w:r>
            <w:r>
              <w:rPr>
                <w:bCs/>
              </w:rPr>
              <w:t xml:space="preserve"> 4624001764/462401001</w:t>
            </w:r>
          </w:p>
          <w:p>
            <w:pPr>
              <w:pStyle w:val="TextBody"/>
              <w:ind w:hanging="6"/>
              <w:jc w:val="center"/>
              <w:rPr>
                <w:bCs/>
              </w:rPr>
            </w:pPr>
            <w:r>
              <w:rPr/>
              <w:t>ОГРН:1204600012803</w:t>
            </w:r>
          </w:p>
          <w:p>
            <w:pPr>
              <w:pStyle w:val="TextBody"/>
              <w:ind w:hanging="6"/>
              <w:jc w:val="center"/>
              <w:rPr/>
            </w:pPr>
            <w:r>
              <w:rPr/>
              <w:t xml:space="preserve">Р/с </w:t>
            </w:r>
            <w:r>
              <w:rPr>
                <w:bCs/>
              </w:rPr>
              <w:t>40702810533000012848</w:t>
            </w:r>
          </w:p>
          <w:p>
            <w:pPr>
              <w:pStyle w:val="TextBody"/>
              <w:ind w:hanging="6"/>
              <w:jc w:val="center"/>
              <w:rPr>
                <w:bCs/>
              </w:rPr>
            </w:pPr>
            <w:r>
              <w:rPr>
                <w:bCs/>
              </w:rPr>
              <w:t>к/с 30101810300000000606</w:t>
            </w:r>
          </w:p>
          <w:p>
            <w:pPr>
              <w:pStyle w:val="TextBody"/>
              <w:ind w:hanging="6"/>
              <w:jc w:val="center"/>
              <w:rPr>
                <w:bCs/>
              </w:rPr>
            </w:pPr>
            <w:r>
              <w:rPr>
                <w:bCs/>
              </w:rPr>
              <w:t>БИК 043807606 ДО №8596/0500 Курское отделение №8596 Сбербанка России ПАО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«Дворец пионеров и школьников города Курс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both"/>
              <w:rPr>
                <w:bCs/>
              </w:rPr>
            </w:pPr>
            <w:r>
              <w:rPr/>
              <w:t>ИНН/КПП:</w:t>
            </w:r>
            <w:r>
              <w:rPr>
                <w:bCs/>
              </w:rPr>
              <w:t xml:space="preserve"> </w:t>
            </w:r>
            <w:r>
              <w:rPr/>
              <w:t>4629047089/463201001</w:t>
            </w:r>
          </w:p>
          <w:p>
            <w:pPr>
              <w:pStyle w:val="TextBody"/>
              <w:rPr/>
            </w:pPr>
            <w:r>
              <w:rPr/>
              <w:t>ОГРН: 1024600974441</w:t>
            </w:r>
          </w:p>
          <w:p>
            <w:pPr>
              <w:pStyle w:val="TextBody"/>
              <w:rPr/>
            </w:pPr>
            <w:r>
              <w:rPr/>
              <w:t>ОКТМО 38701000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>Наименование получателя средств: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 xml:space="preserve">Комитет финансов г. Курска (МБУ ДО 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 xml:space="preserve">«Дворец пионеров и школьников г. Курска» 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>л/с 20446Х27120)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 xml:space="preserve">ОТДЕЛЕНИЕ КУРСК БАНКА РОССИИ// УФК </w:t>
            </w:r>
          </w:p>
          <w:p>
            <w:pPr>
              <w:pStyle w:val="TextBody"/>
              <w:ind w:left="6" w:hanging="6"/>
              <w:rPr>
                <w:bCs/>
              </w:rPr>
            </w:pPr>
            <w:r>
              <w:rPr>
                <w:bCs/>
              </w:rPr>
              <w:t>ПО КУРСКОЙ ОБЛАСТИ г. Курск</w:t>
            </w:r>
          </w:p>
          <w:p>
            <w:pPr>
              <w:pStyle w:val="TextBody"/>
              <w:ind w:left="6" w:hanging="6"/>
              <w:rPr/>
            </w:pPr>
            <w:r>
              <w:rPr/>
              <w:t xml:space="preserve">БИК </w:t>
            </w:r>
            <w:r>
              <w:rPr>
                <w:bCs/>
              </w:rPr>
              <w:t>013807906</w:t>
            </w:r>
          </w:p>
          <w:p>
            <w:pPr>
              <w:pStyle w:val="TextBody"/>
              <w:rPr/>
            </w:pPr>
            <w:r>
              <w:rPr/>
              <w:t xml:space="preserve">р/с </w:t>
            </w:r>
            <w:r>
              <w:rPr>
                <w:bCs/>
              </w:rPr>
              <w:t>03234643387010004400</w:t>
            </w:r>
            <w:r>
              <w:rPr/>
              <w:t xml:space="preserve"> </w:t>
            </w:r>
          </w:p>
          <w:p>
            <w:pPr>
              <w:pStyle w:val="TextBody"/>
              <w:ind w:left="6" w:hanging="6"/>
              <w:rPr/>
            </w:pPr>
            <w:r>
              <w:rPr/>
              <w:t xml:space="preserve">к/с </w:t>
            </w:r>
            <w:r>
              <w:rPr>
                <w:bCs/>
              </w:rPr>
              <w:t>40102810545370000038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 СШОР по фехтованию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both"/>
              <w:rPr>
                <w:bCs/>
              </w:rPr>
            </w:pPr>
            <w:r>
              <w:rPr/>
              <w:t>ИНН/КПП:</w:t>
            </w:r>
            <w:r>
              <w:rPr>
                <w:bCs/>
              </w:rPr>
              <w:t xml:space="preserve"> </w:t>
            </w:r>
            <w:r>
              <w:rPr/>
              <w:t>4632123808/463201001</w:t>
            </w:r>
          </w:p>
          <w:p>
            <w:pPr>
              <w:pStyle w:val="TextBody"/>
              <w:rPr/>
            </w:pPr>
            <w:r>
              <w:rPr/>
              <w:t>ОГРН: 1104632007567</w:t>
            </w:r>
          </w:p>
          <w:p>
            <w:pPr>
              <w:pStyle w:val="TextBody"/>
              <w:rPr/>
            </w:pPr>
            <w:r>
              <w:rPr/>
              <w:t>ОКТМО 38701000</w:t>
            </w:r>
          </w:p>
          <w:p>
            <w:pPr>
              <w:pStyle w:val="TextBody"/>
              <w:ind w:left="6" w:hanging="6"/>
              <w:rPr/>
            </w:pPr>
            <w:r>
              <w:rPr/>
              <w:t>КОМИТЕТ ФИНАНСОВ КУРСКОЙ ОБЛАСТИ (ОБУ СШОР по фехтованию)</w:t>
            </w:r>
          </w:p>
          <w:p>
            <w:pPr>
              <w:pStyle w:val="TextBody"/>
              <w:ind w:left="6" w:hanging="6"/>
              <w:rPr/>
            </w:pPr>
            <w:r>
              <w:rPr/>
              <w:t>БИК 013807906</w:t>
            </w:r>
          </w:p>
          <w:p>
            <w:pPr>
              <w:pStyle w:val="TextBody"/>
              <w:ind w:left="6" w:hanging="6"/>
              <w:rPr/>
            </w:pPr>
            <w:r>
              <w:rPr/>
              <w:t xml:space="preserve">Наименование банка: ОТДЕЛЕНИЕ КУРСК БАНКА РОССИИ//УФК по Курской области г. Курск </w:t>
            </w:r>
          </w:p>
          <w:p>
            <w:pPr>
              <w:pStyle w:val="TextBody"/>
              <w:ind w:left="6" w:hanging="6"/>
              <w:rPr/>
            </w:pPr>
            <w:r>
              <w:rPr/>
              <w:t>Единый казначейский счет: 40102810545370000038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lang w:eastAsia="ru-RU"/>
        </w:rPr>
      </w:pPr>
      <w:r>
        <w:rPr>
          <w:rFonts w:eastAsia="Times New Roman" w:cs="Times New Roman" w:ascii="Times New Roman" w:hAnsi="Times New Roman"/>
          <w:b/>
          <w:iCs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lang w:eastAsia="ru-RU"/>
        </w:rPr>
      </w:pPr>
      <w:r>
        <w:rPr>
          <w:rFonts w:eastAsia="Times New Roman" w:cs="Times New Roman" w:ascii="Times New Roman" w:hAnsi="Times New Roman"/>
          <w:b/>
          <w:iCs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0" w:after="264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08:00Z</dcterms:created>
  <dc:creator>Воронина Наталья Сергеевна</dc:creator>
  <dc:description/>
  <cp:keywords/>
  <dc:language>en-US</dc:language>
  <cp:lastModifiedBy>Карпенко Тамара Николаевна</cp:lastModifiedBy>
  <cp:lastPrinted>2021-04-05T15:41:00Z</cp:lastPrinted>
  <dcterms:modified xsi:type="dcterms:W3CDTF">2021-08-10T06:38:00Z</dcterms:modified>
  <cp:revision>19</cp:revision>
  <dc:subject/>
  <dc:title/>
</cp:coreProperties>
</file>