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</w:rPr>
      </w:pPr>
      <w:r>
        <w:rPr>
          <w:b/>
        </w:rPr>
        <w:t>в АО «Россельхозбанк»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5248"/>
      </w:tblGrid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 Сведения о клиенте-юридическом лице: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 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 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8821"/>
        <w:gridCol w:w="992"/>
      </w:tblGrid>
      <w:tr>
        <w:trPr>
          <w:trHeight w:val="29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 Запрос сведений об обществе</w:t>
            </w:r>
          </w:p>
        </w:tc>
      </w:tr>
      <w:tr>
        <w:trPr>
          <w:trHeight w:val="1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788647798"/>
            <w:bookmarkStart w:id="1" w:name="__Fieldmark__0_3788647798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788647798"/>
            <w:bookmarkStart w:id="3" w:name="__Fieldmark__1_3788647798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788647798"/>
            <w:bookmarkStart w:id="5" w:name="__Fieldmark__2_3788647798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788647798"/>
            <w:bookmarkStart w:id="7" w:name="__Fieldmark__3_3788647798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788647798"/>
            <w:bookmarkStart w:id="9" w:name="__Fieldmark__4_3788647798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788647798"/>
            <w:bookmarkStart w:id="11" w:name="__Fieldmark__5_3788647798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788647798"/>
            <w:bookmarkStart w:id="13" w:name="__Fieldmark__6_3788647798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 Запрос сведений о ценных бумагах</w:t>
            </w:r>
          </w:p>
        </w:tc>
      </w:tr>
      <w:tr>
        <w:trPr>
          <w:trHeight w:val="43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788647798"/>
            <w:bookmarkStart w:id="15" w:name="__Fieldmark__7_3788647798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788647798"/>
            <w:bookmarkStart w:id="17" w:name="__Fieldmark__8_3788647798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788647798"/>
            <w:bookmarkStart w:id="19" w:name="__Fieldmark__9_3788647798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788647798"/>
            <w:bookmarkStart w:id="21" w:name="__Fieldmark__10_3788647798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788647798"/>
            <w:bookmarkStart w:id="23" w:name="__Fieldmark__11_3788647798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 Способ получения ответа на запрос</w:t>
            </w:r>
          </w:p>
        </w:tc>
      </w:tr>
      <w:tr>
        <w:trPr>
          <w:trHeight w:val="36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В головном офисе/региональном офисе Банка: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firstLine="5606"/>
              <w:jc w:val="left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указать адре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788647798"/>
            <w:bookmarkStart w:id="25" w:name="__Fieldmark__12_3788647798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788647798"/>
            <w:bookmarkStart w:id="27" w:name="__Fieldmark__13_3788647798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16"/>
          <w:szCs w:val="16"/>
        </w:rPr>
      </w:pPr>
      <w:r>
        <w:rPr>
          <w:bCs/>
          <w:sz w:val="16"/>
          <w:szCs w:val="16"/>
        </w:rPr>
        <w:t>По состоянию на первое число текущего месяца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   ________________________   __ __ 20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1985"/>
        <w:rPr/>
      </w:pPr>
      <w:r>
        <w:rPr>
          <w:sz w:val="16"/>
          <w:szCs w:val="16"/>
        </w:rPr>
        <w:t>(подпись)                             (расшифровка подписи)                         (дата)</w:t>
      </w:r>
    </w:p>
    <w:p>
      <w:pPr>
        <w:pStyle w:val="Normal"/>
        <w:spacing w:lineRule="auto" w:line="240" w:before="0" w:after="0"/>
        <w:ind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1:00Z</dcterms:modified>
  <cp:revision>8</cp:revision>
  <dc:subject/>
  <dc:title>Регламент брокерского обслуживания</dc:title>
</cp:coreProperties>
</file>