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51629484"/>
            <w:bookmarkStart w:id="1" w:name="__Fieldmark__0_39516294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51629484"/>
            <w:bookmarkStart w:id="3" w:name="__Fieldmark__1_39516294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51629484"/>
            <w:bookmarkStart w:id="5" w:name="__Fieldmark__2_39516294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51629484"/>
            <w:bookmarkStart w:id="7" w:name="__Fieldmark__3_39516294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51629484"/>
            <w:bookmarkStart w:id="9" w:name="__Fieldmark__4_39516294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51629484"/>
            <w:bookmarkStart w:id="11" w:name="__Fieldmark__5_39516294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951629484"/>
            <w:bookmarkStart w:id="13" w:name="__Fieldmark__6_395162948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951629484"/>
            <w:bookmarkStart w:id="15" w:name="__Fieldmark__7_395162948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951629484"/>
            <w:bookmarkStart w:id="17" w:name="__Fieldmark__8_3951629484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951629484"/>
            <w:bookmarkStart w:id="19" w:name="__Fieldmark__9_3951629484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951629484"/>
            <w:bookmarkStart w:id="21" w:name="__Fieldmark__10_395162948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951629484"/>
            <w:bookmarkStart w:id="23" w:name="__Fieldmark__11_395162948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951629484"/>
            <w:bookmarkStart w:id="25" w:name="__Fieldmark__12_395162948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