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1124881"/>
            <w:bookmarkStart w:id="1" w:name="__Fieldmark__0_18112488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1124881"/>
            <w:bookmarkStart w:id="3" w:name="__Fieldmark__1_18112488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81124881"/>
            <w:bookmarkStart w:id="5" w:name="__Fieldmark__2_181124881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81124881"/>
            <w:bookmarkStart w:id="7" w:name="__Fieldmark__3_181124881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81124881"/>
            <w:bookmarkStart w:id="9" w:name="__Fieldmark__4_181124881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81124881"/>
            <w:bookmarkStart w:id="11" w:name="__Fieldmark__5_181124881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392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81124881"/>
            <w:bookmarkStart w:id="13" w:name="__Fieldmark__6_18112488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81124881"/>
            <w:bookmarkStart w:id="15" w:name="__Fieldmark__7_18112488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81124881"/>
            <w:bookmarkStart w:id="17" w:name="__Fieldmark__8_18112488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81124881"/>
            <w:bookmarkStart w:id="19" w:name="__Fieldmark__9_18112488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81124881"/>
            <w:bookmarkStart w:id="21" w:name="__Fieldmark__10_181124881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81124881"/>
            <w:bookmarkStart w:id="23" w:name="__Fieldmark__11_181124881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81124881"/>
            <w:bookmarkStart w:id="25" w:name="__Fieldmark__12_18112488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81124881"/>
            <w:bookmarkStart w:id="27" w:name="__Fieldmark__13_181124881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30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37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2"/>
        <w:szCs w:val="12"/>
      </w:rPr>
    </w:pPr>
    <w:r>
      <w:rPr>
        <w:b/>
        <w:sz w:val="12"/>
        <w:szCs w:val="12"/>
      </w:rPr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9-05-28T06:38:00Z</dcterms:modified>
  <cp:revision>5</cp:revision>
  <dc:subject/>
  <dc:title>Регламент брокерского обслуживания</dc:title>
</cp:coreProperties>
</file>