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620973322"/>
      <w:bookmarkStart w:id="1" w:name="__Fieldmark__0_620973322"/>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620973322"/>
      <w:bookmarkStart w:id="3" w:name="__Fieldmark__1_62097332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20973322"/>
      <w:bookmarkStart w:id="5" w:name="__Fieldmark__2_620973322"/>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20973322"/>
      <w:bookmarkStart w:id="7" w:name="__Fieldmark__3_620973322"/>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620973322"/>
      <w:bookmarkStart w:id="9" w:name="__Fieldmark__4_620973322"/>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620973322"/>
      <w:bookmarkStart w:id="11" w:name="__Fieldmark__5_620973322"/>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620973322"/>
      <w:bookmarkStart w:id="13" w:name="__Fieldmark__6_62097332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620973322"/>
      <w:bookmarkStart w:id="15" w:name="__Fieldmark__7_62097332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620973322"/>
      <w:bookmarkStart w:id="17" w:name="__Fieldmark__8_620973322"/>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620973322"/>
      <w:bookmarkStart w:id="19" w:name="__Fieldmark__9_620973322"/>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620973322"/>
      <w:bookmarkStart w:id="21" w:name="__Fieldmark__10_62097332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620973322"/>
      <w:bookmarkStart w:id="23" w:name="__Fieldmark__11_62097332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620973322"/>
      <w:bookmarkStart w:id="25" w:name="__Fieldmark__12_62097332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620973322"/>
      <w:bookmarkStart w:id="27" w:name="__Fieldmark__13_62097332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620973322"/>
      <w:bookmarkStart w:id="29" w:name="__Fieldmark__14_62097332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620973322"/>
      <w:bookmarkStart w:id="31" w:name="__Fieldmark__15_62097332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620973322"/>
            <w:bookmarkStart w:id="33" w:name="__Fieldmark__16_620973322"/>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620973322"/>
            <w:bookmarkStart w:id="35" w:name="__Fieldmark__17_620973322"/>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620973322"/>
            <w:bookmarkStart w:id="37" w:name="__Fieldmark__18_620973322"/>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620973322"/>
            <w:bookmarkStart w:id="39" w:name="__Fieldmark__19_620973322"/>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620973322"/>
            <w:bookmarkStart w:id="41" w:name="__Fieldmark__20_620973322"/>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620973322"/>
            <w:bookmarkStart w:id="43" w:name="__Fieldmark__21_620973322"/>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620973322"/>
            <w:bookmarkStart w:id="45" w:name="__Fieldmark__22_620973322"/>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620973322"/>
            <w:bookmarkStart w:id="47" w:name="__Fieldmark__23_620973322"/>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620973322"/>
            <w:bookmarkStart w:id="49" w:name="__Fieldmark__24_620973322"/>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620973322"/>
            <w:bookmarkStart w:id="51" w:name="__Fieldmark__25_620973322"/>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620973322"/>
            <w:bookmarkStart w:id="53" w:name="__Fieldmark__26_620973322"/>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620973322"/>
      <w:bookmarkStart w:id="55" w:name="__Fieldmark__27_620973322"/>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620973322"/>
      <w:bookmarkStart w:id="57" w:name="__Fieldmark__28_620973322"/>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620973322"/>
      <w:bookmarkStart w:id="59" w:name="__Fieldmark__29_620973322"/>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620973322"/>
      <w:bookmarkStart w:id="61" w:name="__Fieldmark__30_620973322"/>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620973322"/>
      <w:bookmarkStart w:id="63" w:name="__Fieldmark__31_620973322"/>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620973322"/>
      <w:bookmarkStart w:id="65" w:name="__Fieldmark__32_620973322"/>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620973322"/>
            <w:bookmarkStart w:id="67" w:name="__Fieldmark__33_620973322"/>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620973322"/>
            <w:bookmarkStart w:id="69" w:name="__Fieldmark__34_620973322"/>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620973322"/>
            <w:bookmarkStart w:id="71" w:name="__Fieldmark__35_620973322"/>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620973322"/>
            <w:bookmarkStart w:id="73" w:name="__Fieldmark__36_620973322"/>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620973322"/>
            <w:bookmarkStart w:id="75" w:name="__Fieldmark__37_620973322"/>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620973322"/>
            <w:bookmarkStart w:id="77" w:name="__Fieldmark__38_620973322"/>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620973322"/>
            <w:bookmarkStart w:id="79" w:name="__Fieldmark__39_620973322"/>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620973322"/>
            <w:bookmarkStart w:id="81" w:name="__Fieldmark__40_620973322"/>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620973322"/>
            <w:bookmarkStart w:id="83" w:name="__Fieldmark__41_620973322"/>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620973322"/>
            <w:bookmarkStart w:id="85" w:name="__Fieldmark__42_620973322"/>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620973322"/>
            <w:bookmarkStart w:id="87" w:name="__Fieldmark__43_620973322"/>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620973322"/>
            <w:bookmarkStart w:id="89" w:name="__Fieldmark__44_620973322"/>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620973322"/>
            <w:bookmarkStart w:id="91" w:name="__Fieldmark__45_620973322"/>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620973322"/>
            <w:bookmarkStart w:id="93" w:name="__Fieldmark__46_620973322"/>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620973322"/>
      <w:bookmarkStart w:id="95" w:name="__Fieldmark__47_620973322"/>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620973322"/>
      <w:bookmarkStart w:id="97" w:name="__Fieldmark__48_620973322"/>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620973322"/>
      <w:bookmarkStart w:id="99" w:name="__Fieldmark__49_620973322"/>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620973322"/>
      <w:bookmarkStart w:id="101" w:name="__Fieldmark__50_620973322"/>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620973322"/>
      <w:bookmarkStart w:id="103" w:name="__Fieldmark__51_620973322"/>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620973322"/>
      <w:bookmarkStart w:id="105" w:name="__Fieldmark__52_620973322"/>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620973322"/>
      <w:bookmarkStart w:id="107" w:name="__Fieldmark__53_620973322"/>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620973322"/>
      <w:bookmarkStart w:id="109" w:name="__Fieldmark__54_620973322"/>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620973322"/>
      <w:bookmarkStart w:id="111" w:name="__Fieldmark__55_620973322"/>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620973322"/>
      <w:bookmarkStart w:id="113" w:name="__Fieldmark__56_620973322"/>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620973322"/>
      <w:bookmarkStart w:id="115" w:name="__Fieldmark__57_620973322"/>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620973322"/>
      <w:bookmarkStart w:id="117" w:name="__Fieldmark__58_620973322"/>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