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70937184"/>
      <w:bookmarkStart w:id="1" w:name="__Fieldmark__0_70937184"/>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70937184"/>
      <w:bookmarkStart w:id="3" w:name="__Fieldmark__1_70937184"/>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70937184"/>
      <w:bookmarkStart w:id="5" w:name="__Fieldmark__2_70937184"/>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70937184"/>
      <w:bookmarkStart w:id="7" w:name="__Fieldmark__3_70937184"/>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70937184"/>
      <w:bookmarkStart w:id="9" w:name="__Fieldmark__4_70937184"/>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70937184"/>
      <w:bookmarkStart w:id="11" w:name="__Fieldmark__5_70937184"/>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70937184"/>
      <w:bookmarkStart w:id="13" w:name="__Fieldmark__6_70937184"/>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70937184"/>
      <w:bookmarkStart w:id="15" w:name="__Fieldmark__7_70937184"/>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70937184"/>
      <w:bookmarkStart w:id="17" w:name="__Fieldmark__8_70937184"/>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70937184"/>
      <w:bookmarkStart w:id="19" w:name="__Fieldmark__9_70937184"/>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70937184"/>
      <w:bookmarkStart w:id="21" w:name="__Fieldmark__10_7093718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70937184"/>
      <w:bookmarkStart w:id="23" w:name="__Fieldmark__11_7093718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70937184"/>
      <w:bookmarkStart w:id="25" w:name="__Fieldmark__12_7093718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70937184"/>
      <w:bookmarkStart w:id="27" w:name="__Fieldmark__13_7093718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70937184"/>
      <w:bookmarkStart w:id="29" w:name="__Fieldmark__14_7093718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70937184"/>
      <w:bookmarkStart w:id="31" w:name="__Fieldmark__15_7093718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70937184"/>
            <w:bookmarkStart w:id="33" w:name="__Fieldmark__16_70937184"/>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70937184"/>
            <w:bookmarkStart w:id="35" w:name="__Fieldmark__17_70937184"/>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70937184"/>
            <w:bookmarkStart w:id="37" w:name="__Fieldmark__18_70937184"/>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70937184"/>
            <w:bookmarkStart w:id="39" w:name="__Fieldmark__19_70937184"/>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70937184"/>
            <w:bookmarkStart w:id="41" w:name="__Fieldmark__20_70937184"/>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70937184"/>
            <w:bookmarkStart w:id="43" w:name="__Fieldmark__21_70937184"/>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70937184"/>
            <w:bookmarkStart w:id="45" w:name="__Fieldmark__22_70937184"/>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70937184"/>
            <w:bookmarkStart w:id="47" w:name="__Fieldmark__23_70937184"/>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70937184"/>
            <w:bookmarkStart w:id="49" w:name="__Fieldmark__24_70937184"/>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70937184"/>
            <w:bookmarkStart w:id="51" w:name="__Fieldmark__25_70937184"/>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70937184"/>
            <w:bookmarkStart w:id="53" w:name="__Fieldmark__26_70937184"/>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70937184"/>
      <w:bookmarkStart w:id="55" w:name="__Fieldmark__27_70937184"/>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70937184"/>
      <w:bookmarkStart w:id="57" w:name="__Fieldmark__28_70937184"/>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70937184"/>
      <w:bookmarkStart w:id="59" w:name="__Fieldmark__29_70937184"/>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70937184"/>
      <w:bookmarkStart w:id="61" w:name="__Fieldmark__30_70937184"/>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70937184"/>
      <w:bookmarkStart w:id="63" w:name="__Fieldmark__31_70937184"/>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70937184"/>
      <w:bookmarkStart w:id="65" w:name="__Fieldmark__32_70937184"/>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70937184"/>
            <w:bookmarkStart w:id="67" w:name="__Fieldmark__33_70937184"/>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70937184"/>
            <w:bookmarkStart w:id="69" w:name="__Fieldmark__34_70937184"/>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70937184"/>
            <w:bookmarkStart w:id="71" w:name="__Fieldmark__35_70937184"/>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70937184"/>
            <w:bookmarkStart w:id="73" w:name="__Fieldmark__36_70937184"/>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70937184"/>
            <w:bookmarkStart w:id="75" w:name="__Fieldmark__37_70937184"/>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70937184"/>
            <w:bookmarkStart w:id="77" w:name="__Fieldmark__38_70937184"/>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70937184"/>
            <w:bookmarkStart w:id="79" w:name="__Fieldmark__39_70937184"/>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70937184"/>
            <w:bookmarkStart w:id="81" w:name="__Fieldmark__40_70937184"/>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70937184"/>
            <w:bookmarkStart w:id="83" w:name="__Fieldmark__41_70937184"/>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70937184"/>
            <w:bookmarkStart w:id="85" w:name="__Fieldmark__42_70937184"/>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70937184"/>
            <w:bookmarkStart w:id="87" w:name="__Fieldmark__43_70937184"/>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70937184"/>
            <w:bookmarkStart w:id="89" w:name="__Fieldmark__44_70937184"/>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70937184"/>
            <w:bookmarkStart w:id="91" w:name="__Fieldmark__45_70937184"/>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70937184"/>
            <w:bookmarkStart w:id="93" w:name="__Fieldmark__46_70937184"/>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70937184"/>
      <w:bookmarkStart w:id="95" w:name="__Fieldmark__47_70937184"/>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70937184"/>
      <w:bookmarkStart w:id="97" w:name="__Fieldmark__48_70937184"/>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70937184"/>
      <w:bookmarkStart w:id="99" w:name="__Fieldmark__49_70937184"/>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70937184"/>
      <w:bookmarkStart w:id="101" w:name="__Fieldmark__50_70937184"/>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70937184"/>
      <w:bookmarkStart w:id="103" w:name="__Fieldmark__51_70937184"/>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70937184"/>
      <w:bookmarkStart w:id="105" w:name="__Fieldmark__52_70937184"/>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70937184"/>
      <w:bookmarkStart w:id="107" w:name="__Fieldmark__53_70937184"/>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70937184"/>
      <w:bookmarkStart w:id="109" w:name="__Fieldmark__54_70937184"/>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70937184"/>
      <w:bookmarkStart w:id="111" w:name="__Fieldmark__55_70937184"/>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70937184"/>
      <w:bookmarkStart w:id="113" w:name="__Fieldmark__56_70937184"/>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70937184"/>
      <w:bookmarkStart w:id="115" w:name="__Fieldmark__57_70937184"/>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70937184"/>
      <w:bookmarkStart w:id="117" w:name="__Fieldmark__58_70937184"/>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