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67512230"/>
            <w:bookmarkStart w:id="1" w:name="__Fieldmark__0_26675122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67512230"/>
            <w:bookmarkStart w:id="3" w:name="__Fieldmark__1_26675122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67512230"/>
            <w:bookmarkStart w:id="5" w:name="__Fieldmark__2_266751223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67512230"/>
            <w:bookmarkStart w:id="7" w:name="__Fieldmark__3_266751223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67512230"/>
            <w:bookmarkStart w:id="9" w:name="__Fieldmark__4_266751223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67512230"/>
            <w:bookmarkStart w:id="11" w:name="__Fieldmark__5_266751223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667512230"/>
            <w:bookmarkStart w:id="13" w:name="__Fieldmark__6_266751223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667512230"/>
            <w:bookmarkStart w:id="15" w:name="__Fieldmark__7_266751223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2667512230"/>
            <w:bookmarkStart w:id="17" w:name="__Fieldmark__8_2667512230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2667512230"/>
            <w:bookmarkStart w:id="19" w:name="__Fieldmark__9_2667512230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667512230"/>
            <w:bookmarkStart w:id="21" w:name="__Fieldmark__10_266751223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667512230"/>
            <w:bookmarkStart w:id="23" w:name="__Fieldmark__11_266751223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667512230"/>
            <w:bookmarkStart w:id="25" w:name="__Fieldmark__12_266751223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