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85277896"/>
            <w:bookmarkStart w:id="1" w:name="__Fieldmark__0_26852778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85277896"/>
            <w:bookmarkStart w:id="3" w:name="__Fieldmark__1_26852778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685277896"/>
            <w:bookmarkStart w:id="5" w:name="__Fieldmark__2_268527789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685277896"/>
            <w:bookmarkStart w:id="7" w:name="__Fieldmark__3_268527789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85277896"/>
            <w:bookmarkStart w:id="9" w:name="__Fieldmark__4_26852778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85277896"/>
            <w:bookmarkStart w:id="11" w:name="__Fieldmark__5_26852778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85277896"/>
            <w:bookmarkStart w:id="13" w:name="__Fieldmark__6_268527789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85277896"/>
            <w:bookmarkStart w:id="15" w:name="__Fieldmark__7_268527789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685277896"/>
            <w:bookmarkStart w:id="17" w:name="__Fieldmark__8_268527789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685277896"/>
            <w:bookmarkStart w:id="19" w:name="__Fieldmark__9_268527789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685277896"/>
            <w:bookmarkStart w:id="21" w:name="__Fieldmark__10_268527789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685277896"/>
            <w:bookmarkStart w:id="23" w:name="__Fieldmark__11_268527789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685277896"/>
            <w:bookmarkStart w:id="25" w:name="__Fieldmark__12_268527789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