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070770705"/>
            <w:bookmarkStart w:id="1" w:name="__Fieldmark__0_307077070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070770705"/>
            <w:bookmarkStart w:id="3" w:name="__Fieldmark__1_307077070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070770705"/>
            <w:bookmarkStart w:id="5" w:name="__Fieldmark__2_307077070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070770705"/>
            <w:bookmarkStart w:id="7" w:name="__Fieldmark__3_307077070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070770705"/>
            <w:bookmarkStart w:id="9" w:name="__Fieldmark__4_307077070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070770705"/>
            <w:bookmarkStart w:id="11" w:name="__Fieldmark__5_307077070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070770705"/>
            <w:bookmarkStart w:id="13" w:name="__Fieldmark__6_307077070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070770705"/>
            <w:bookmarkStart w:id="15" w:name="__Fieldmark__7_307077070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070770705"/>
            <w:bookmarkStart w:id="17" w:name="__Fieldmark__8_307077070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070770705"/>
            <w:bookmarkStart w:id="19" w:name="__Fieldmark__9_307077070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070770705"/>
            <w:bookmarkStart w:id="21" w:name="__Fieldmark__10_307077070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070770705"/>
            <w:bookmarkStart w:id="23" w:name="__Fieldmark__11_307077070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070770705"/>
            <w:bookmarkStart w:id="25" w:name="__Fieldmark__12_307077070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070770705"/>
            <w:bookmarkStart w:id="27" w:name="__Fieldmark__13_307077070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