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56455331"/>
            <w:bookmarkStart w:id="1" w:name="__Fieldmark__0_33564553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56455331"/>
            <w:bookmarkStart w:id="3" w:name="__Fieldmark__1_33564553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56455331"/>
            <w:bookmarkStart w:id="5" w:name="__Fieldmark__2_33564553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56455331"/>
            <w:bookmarkStart w:id="7" w:name="__Fieldmark__3_33564553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56455331"/>
            <w:bookmarkStart w:id="9" w:name="__Fieldmark__4_33564553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