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678" w:leader="none"/>
        </w:tabs>
        <w:spacing w:lineRule="auto" w:line="240" w:before="0" w:after="0"/>
        <w:ind w:left="4678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</w:t>
      </w:r>
    </w:p>
    <w:p>
      <w:pPr>
        <w:pStyle w:val="Normal"/>
        <w:tabs>
          <w:tab w:val="clear" w:pos="3744"/>
          <w:tab w:val="clear" w:pos="7488"/>
          <w:tab w:val="left" w:pos="4678" w:leader="none"/>
        </w:tabs>
        <w:spacing w:lineRule="auto" w:line="240" w:before="0" w:after="0"/>
        <w:ind w:left="4678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678" w:leader="none"/>
        </w:tabs>
        <w:spacing w:lineRule="auto" w:line="240" w:before="0" w:after="0"/>
        <w:ind w:left="4678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uto" w:line="240" w:before="0" w:after="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Клиентом для заключения Соглашения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 Перечень документов, представляемых Клиентом-резидентом Российской Федерации</w:t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если от имени Клиента действует уполномоченный представитель - предоставляется документ на уполномоченного представителя, при этом дополнительно предоставляется нотариально заверенная копия паспорта Клиен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ригинал</w:t>
            </w:r>
            <w:r>
              <w:rPr>
                <w:color w:val="000000"/>
                <w:vertAlign w:val="superscript"/>
                <w:lang w:val="en-US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веренность (при наличии) на лицо, подписывающее Соглашение от имени физического 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FATCA для клиентов-физических лиц, индивидуальных предпринима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b/>
        </w:rPr>
        <w:t>Для юридических лиц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рточка с образцами подписей уполномоченных лиц и оттиска печати юридического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остоверенная нотариально или Банком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</w:t>
            </w:r>
            <w:r>
              <w:rPr>
                <w:color w:val="000000"/>
              </w:rPr>
              <w:t>чредительные документы с зарегистрированными изменениями и допол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детельство о постановке юридического лица на учет в налоговом орг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ии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подписывающих Согла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textAlignment w:val="auto"/>
              <w:rPr/>
            </w:pPr>
            <w:r>
              <w:rPr/>
              <w:t>Документы, подтверждающие полномочия лиц, указанных в предоставляемой карточке с образцами подписей и оттиска печати, а также руководителя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eeu1"/>
              <w:widowControl w:val="false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токол или выписка из протокола/решения уполномоченного органа юридического лица;</w:t>
            </w:r>
          </w:p>
          <w:p>
            <w:pPr>
              <w:pStyle w:val="Noeeu1"/>
              <w:widowControl w:val="false"/>
              <w:tabs>
                <w:tab w:val="left" w:pos="0" w:leader="none"/>
                <w:tab w:val="left" w:pos="31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территориального Учреждения Банка России о согласовании кандидатур руководителя и уполномоченных должностных лиц, подписи которых содержатся в карточке с образцами подписей и оттиска печати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ибо превышающим 1 месяц, при обязательном условии предоставления оригинала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, указанной в предоставленной в выписке, по дату предоставлени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</w:t>
            </w:r>
            <w:r>
              <w:rPr>
                <w:vertAlign w:val="superscript"/>
              </w:rPr>
              <w:t>*</w:t>
            </w:r>
            <w:r>
              <w:rPr/>
              <w:t xml:space="preserve"> или копия, заверенная нотариально или органом, выдавшим документ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textAlignment w:val="auto"/>
              <w:rPr/>
            </w:pPr>
            <w:r>
              <w:rPr/>
              <w:t>Допускается использование в работе выписок из ЕГРЮЛ/ЕГРИП, полученных с использованием официального сайта ФНС России в сети Интернет (https://service.nalog.ru/vyp) через раздел «Предоставление сведений из ЕГРЮЛ/ЕГРИП о конкретном юридическом лице/индивидуальном предпринимател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Копия, заверенная юридическим лицом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нзия профессионального участника рынка ценных бум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цензия на осуществление банковских операций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Заверенное подписью уполномоченного лица и оттиском печати юридического лиц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, подтверждающие персональный состав органов управления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</w:rPr>
              <w:t xml:space="preserve"> (данные сведения могут быть представлены в виде списка/выписки) копии и/или оригинал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либо нотариально заверенная копи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/>
              <w:t>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 7 к Регламенту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самосертификации для целей FATCA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Для индивидуальных предпринимателей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>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n/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аспорт гражданина Российской Федерации (если от имени Клиента действует уполномоченный представитель - дополнительно предоставляется документ на уполномоченного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i/>
              </w:rPr>
              <w:t xml:space="preserve"> </w:t>
            </w:r>
            <w:r>
              <w:rPr/>
              <w:t>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записи об индивидуальном предпринимател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Выписка из ЕГРИП со сроком выдачи, не превышающим 1 месяц до момента предоставления документов в 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</w:t>
            </w:r>
            <w:r>
              <w:rPr>
                <w:vertAlign w:val="superscript"/>
              </w:rPr>
              <w:t>*</w:t>
            </w:r>
            <w:r>
              <w:rPr/>
              <w:t xml:space="preserve"> или копия, заверенная нотариально или органом, выдавшим докумен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/>
              <w:t>Допускается использование в работе выписок из ЕГРЮЛ/ЕГРИП, полученных с использованием официального сайта ФНС России в сети Интернет (https://service.nalog.ru/vyp) через раздел «Предоставление сведений из ЕГРЮЛ/ЕГРИП о конкретном юридическом лице/индивидуальном предпринимател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арточка с образцами подписей уполномоченных лиц и оттиска печати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Удостоверенная нотариально или Банком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на учет в налоговом орг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vertAlign w:val="superscript"/>
              </w:rPr>
              <w:footnoteReference w:id="8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Клиента-индивидуального предприним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отариально заверенная копия или оригинал (при наличии печати Клиента на доверенности) или </w:t>
            </w:r>
            <w:r>
              <w:rPr/>
              <w:t>нотариально удостоверенный оригинал/нотариально заверенная копия нотариально удостоверенного оригинала (при отсутствии печати Клиента на доверенност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индивидуального предпринимателя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7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</w:t>
            </w:r>
            <w:r>
              <w:rPr>
                <w:lang w:val="en-US"/>
              </w:rPr>
              <w:t> </w:t>
            </w:r>
            <w:r>
              <w:rPr/>
              <w:t>10.1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самосертификации для целей FATCA для клиентов-физических лиц, индивидуальных предприним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)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Для обособленных подразделений (региональные филиалы, представительства) юридических лиц-резидентов Российской Федерации:</w:t>
      </w:r>
    </w:p>
    <w:p>
      <w:pPr>
        <w:pStyle w:val="Normal"/>
        <w:spacing w:lineRule="auto" w:line="240" w:before="0" w:after="0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ы, необходимые для представления юридическим лицом-резидентом, перечисленные вы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ислены выш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ложение об обособленном подраздел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на учет юридического лица по месту нахождени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опии страниц документа, удостоверяющего личность, содержащего фотографию, полные реквизиты документа и адрес места жительства, руководител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на руководител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заверенная копия или оригинал</w:t>
            </w:r>
            <w:r>
              <w:rPr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jc w:val="center"/>
        <w:textAlignment w:val="auto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jc w:val="center"/>
        <w:textAlignment w:val="auto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 Перечень документов, представляемых Клиентом-нерезидентом Российской Федерации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аспорт иностранного гражданина 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Миграционная к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физического лица на учет в налоговом органе на территории Российской Федерации по форме, утвержденной приказом Минфина России от 11.08.2011 № ЯК-7-6/488@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физического лиц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(возможно пред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физ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фициальное подтверждение того, что физическое лицо является резидентом государства, с которым Российская Федерация заключила действующий в течение соответствующего налогового периода договор (соглашение, конвенцию) об избежании двойного налогообложения, а также документ о полученном доходе и об уплате налога за пределами Российской Федерации, подтвержденный налоговым органом соответствующего иностранного государства (предоставляется 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Форма самосертификации для целей FATCA для клиентов-физических лиц, индивидуальных предприним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арточка (альбом) с образцами подписей уполномоченных лиц и оттиска печати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Удостоверенная нотариально или АО «Россельхозбанк» - при предоставлении карточки. В случае предоставления альбома нотариальное заверение подписей необязатель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69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27" w:hanging="0"/>
              <w:rPr>
                <w:b/>
                <w:b/>
              </w:rPr>
            </w:pPr>
            <w:r>
              <w:rPr/>
              <w:t>Свидетельство (сертификат) о регистрации юридического лица на территории иностранного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Учредительные документы с изменениями и допол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иска из торгового реестра (при наличии), действительная на момент представления в Банк (в случае если такая выписка не выдается юридическому лицу в соответствии с применимым законодательством, юридическое лицо представляет в Банк нотариально заверенные копии сертификата акционеров, сертификата директоров и секретаря, сертификата юридического адреса, сертификата надлежащего правового статуса - действительные на момент представления в Банк)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 (в случае если выписка/сертификат содержит оговорку о недействительности копии - оригинал остается в пользовании Банком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11" w:leader="none"/>
                <w:tab w:val="left" w:pos="3744" w:leader="none"/>
                <w:tab w:val="left" w:pos="7488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Документы, подтверждающие полномочия единоличного исполнительного органа юридического лица (решения, резолюции, приказы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заверенные коп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подписывающее Соглашение от имени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либо 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спорт иностранного гражданина 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рационная к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/>
              <w:t>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 7 к Регламенту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опии страниц документов, удостоверяющих личность, содержащие фотографию, полные реквизиты документа и адрес места жительства, всех лиц, указанных в карточке (альбоме) с образцами подписей и оттиска печати юридического лица, а также лиц, подписывающих Соглашение 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Лицензии (</w:t>
            </w:r>
            <w:r>
              <w:rPr>
                <w:bCs/>
              </w:rPr>
              <w:t>разрешения</w:t>
            </w:r>
            <w:r>
              <w:rPr/>
              <w:t>), выданные юридическому лицу (при наличии). Лицензия на осуществление банковских операций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остановку юридического лица на учет в налоговом органе иностранного государства, с указанием кода налогоплательщика или его анал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детельство о постановке на учет в налоговом органе Российской Федерации (в соответствии с приказом Минфина России от 13.02.2012 № ММВ-7-6/80@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ое подписью уполномоченного лица и оттиском печати юридического лиц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, подтверждающие персональный состав органов/органов управления юридического лица (если такая информация отсутствует в выписке из торгового реестра или иных официально выдаваемых документ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ы или нотариально заверенные коп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одтверждение (справка по форме, установленной законодательством иностранного государства либо в произвольной форме) того, что юридическое лицо имеет постоянное местонахождение в том государстве, с которым Российская Федерация имеет международный договор, регулирующий вопросы налогообложения, для получения налоговых привилегий, предусмотренных Международными соглашениями.</w:t>
            </w:r>
          </w:p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/>
            </w:pPr>
            <w:r>
              <w:rPr/>
              <w:t>Указанные выше справки рассматриваются как подтверждающие постоянное местонахождение иностранной организации в случае, если в них содержится следующая или аналогичная по смыслу формулиров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дтверждается, что организация (наименование организации) является (являлась) в течение (указывается период) лицом с постоянным местонахождением в (указывается государство) в смысле соглашения (указывается наименование международного договора) между Российской Федерацией/СССР и (указывается иностранное государство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color w:val="000000"/>
              </w:rPr>
            </w:pPr>
            <w:r>
              <w:rPr/>
              <w:t>Иные документы (в случае обоснованной необходим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/>
            </w:pPr>
            <w:r>
              <w:rPr/>
              <w:t>Форма самосертификации для целей FATCA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.</w:t>
            </w:r>
          </w:p>
        </w:tc>
      </w:tr>
    </w:tbl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b/>
          <w:b/>
        </w:rPr>
      </w:pPr>
      <w:r>
        <w:rPr>
          <w:b/>
        </w:rPr>
        <w:t>Для обособленных подразделений юридических лиц-нерезидентов на территории Российской Федерации:</w:t>
      </w:r>
    </w:p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9"/>
        <w:gridCol w:w="39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ы, необходимые для предоставления юридическим лицом-нерезидентом, перечисленные выш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ислены выш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ложение об обособленном подраздел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государственной регистрации обособленного подразделения юридического лица-нерезидента, а также свидетельство о его аккреди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на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, удостоверяющий личность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рационная ка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2 к Регламент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 на обработку персональных да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1 к Регламент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самосертификации для целей FATCA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Оригинал (по форме размещенной на Интернет-сайте Банка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.</w:t>
            </w:r>
          </w:p>
        </w:tc>
      </w:tr>
    </w:tbl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  <w:vertAlign w:val="superscript"/>
          <w:lang w:val="en-US"/>
        </w:rPr>
        <w:t> </w:t>
      </w:r>
      <w:r>
        <w:rPr>
          <w:color w:val="000000"/>
          <w:sz w:val="20"/>
          <w:szCs w:val="20"/>
        </w:rPr>
        <w:t>В случае если документ представляется в оригинале, уполномоченный работник Банка снимает с него копию, после чего оригинал документа возвращается Клиенту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20"/>
          <w:szCs w:val="20"/>
          <w:vertAlign w:val="superscript"/>
        </w:rPr>
        <w:t>**</w:t>
      </w:r>
      <w:r>
        <w:rPr>
          <w:color w:val="000000"/>
          <w:sz w:val="20"/>
          <w:szCs w:val="20"/>
          <w:vertAlign w:val="superscript"/>
          <w:lang w:val="en-US"/>
        </w:rPr>
        <w:t> </w:t>
      </w:r>
      <w:r>
        <w:rPr>
          <w:color w:val="000000"/>
          <w:sz w:val="20"/>
          <w:szCs w:val="20"/>
        </w:rPr>
        <w:t>В случае если Клиент является квалифицированным инвестором, в Банк также представляется оригинал/копия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Юридическими лицами, имеющими в Банке расчетные, корреспондентские счета или состоящими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банковского счета или заключения договора, с указанием наименования и/или реквизитов счета и/или договор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струкция по проверке электронной подписи по ГОСТ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Р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34.10-2001 в документах в формате PDF доступна по ссылке, находящейся на сайте https://service.nalog.ru/vyp/</w:t>
      </w:r>
      <w:r>
        <w:rPr>
          <w:sz w:val="18"/>
          <w:szCs w:val="18"/>
          <w:lang w:val="en-US"/>
        </w:rPr>
        <w:t>sig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hel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>.</w:t>
      </w:r>
    </w:p>
  </w:footnote>
  <w:footnote w:id="4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дивидуальные предприниматели, имеющие в Банке расчетные счета или состоящие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расчетного счета или заключения договора, с указанием наименования и/или реквизитов счета и/или догов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струкция по проверке электронной подписи по ГОСТ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Р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34.10-2001 в документах в формате PDF доступна по ссылке, находящейся на сайте https://service.nalog.ru/vyp/</w:t>
      </w:r>
      <w:r>
        <w:rPr>
          <w:sz w:val="18"/>
          <w:szCs w:val="18"/>
          <w:lang w:val="en-US"/>
        </w:rPr>
        <w:t>sig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hel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>.</w:t>
      </w:r>
    </w:p>
  </w:footnote>
  <w:footnote w:id="8">
    <w:p>
      <w:pPr>
        <w:pStyle w:val="Normal"/>
        <w:shd w:fill="FFFFFF" w:val="clear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10">
    <w:p>
      <w:pPr>
        <w:pStyle w:val="Normal"/>
        <w:tabs>
          <w:tab w:val="left" w:pos="33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составленные на иностранном языке представляются с подшитым нотариально заверенным переводом на русский язык. Требование о представлении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. Документы, составленные за пределами Российской Федерации, представляются в Банк с соблюдением процедуры консульской легализации (в случае, если между Российской Федерацией и государством инкорпорации Клиента отсутствуют международные договоры о признании документов), либо: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1. На документах проставляется апостиль (для стран, присоединившихся к Гаагской конвенции 1961 года). В данном случае в Банк надлежит представить апостилированную копию документа, подшитую нотариально заверенным переводом на русский язык, включая перевод апостиля.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2. На документах проставляется гербовая печать (для стран-участниц Минской конвенции о правовой помощи и правовых отношениях по гражданским, семейным и уголовным делам 1993 года). В данном случае в Банк надлежит представить копию документа, скрепленную гербовой печатью и подшитую нотариально заверенным переводом на русский язык, включая перевод удостоверительной надписи.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3. В случае если между Российской Федерацией и государством инкорпорации Клиента установлен иной (упрощенный) порядок взаимного признания документов, Клиенту надлежит руководствоваться таким порядк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выписка, и сертификаты должны быть выданы компетентным органом</w:t>
      </w:r>
      <w:r>
        <w:rPr>
          <w:sz w:val="18"/>
          <w:szCs w:val="18"/>
          <w:lang w:val="ru-RU"/>
        </w:rPr>
        <w:t xml:space="preserve"> государства инкорпорации юридического лица</w:t>
      </w:r>
      <w:r>
        <w:rPr>
          <w:sz w:val="18"/>
          <w:szCs w:val="18"/>
        </w:rPr>
        <w:t xml:space="preserve"> не ранее чем за 1 месяц до момента представления в Банк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lang w:val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yperlink" Target="http://www.rshb.ru/" TargetMode="External"/><Relationship Id="rId7" Type="http://schemas.openxmlformats.org/officeDocument/2006/relationships/hyperlink" Target="http://www.rshb.ru/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2:00Z</dcterms:created>
  <dc:creator>Kadyrov</dc:creator>
  <dc:description/>
  <cp:keywords/>
  <dc:language>en-US</dc:language>
  <cp:lastModifiedBy>Савельева Элла Сергеевна</cp:lastModifiedBy>
  <cp:lastPrinted>2015-03-10T13:21:00Z</cp:lastPrinted>
  <dcterms:modified xsi:type="dcterms:W3CDTF">2019-05-28T06:37:00Z</dcterms:modified>
  <cp:revision>11</cp:revision>
  <dc:subject/>
  <dc:title>Регламент брокерского обслуживания</dc:title>
</cp:coreProperties>
</file>