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42010286"/>
            <w:bookmarkStart w:id="1" w:name="__Fieldmark__0_11420102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42010286"/>
            <w:bookmarkStart w:id="3" w:name="__Fieldmark__1_11420102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42010286"/>
            <w:bookmarkStart w:id="5" w:name="__Fieldmark__2_114201028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142010286"/>
            <w:bookmarkStart w:id="7" w:name="__Fieldmark__3_114201028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142010286"/>
            <w:bookmarkStart w:id="9" w:name="__Fieldmark__4_114201028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