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236165"/>
            <w:bookmarkStart w:id="1" w:name="__Fieldmark__0_3642361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236165"/>
            <w:bookmarkStart w:id="3" w:name="__Fieldmark__1_3642361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4236165"/>
            <w:bookmarkStart w:id="5" w:name="__Fieldmark__2_36423616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4236165"/>
            <w:bookmarkStart w:id="7" w:name="__Fieldmark__3_36423616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4236165"/>
            <w:bookmarkStart w:id="9" w:name="__Fieldmark__4_3642361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4236165"/>
            <w:bookmarkStart w:id="11" w:name="__Fieldmark__5_3642361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4236165"/>
            <w:bookmarkStart w:id="13" w:name="__Fieldmark__6_36423616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4236165"/>
            <w:bookmarkStart w:id="15" w:name="__Fieldmark__7_36423616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4236165"/>
            <w:bookmarkStart w:id="17" w:name="__Fieldmark__8_36423616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4236165"/>
            <w:bookmarkStart w:id="19" w:name="__Fieldmark__9_36423616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64236165"/>
            <w:bookmarkStart w:id="21" w:name="__Fieldmark__10_36423616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64236165"/>
            <w:bookmarkStart w:id="23" w:name="__Fieldmark__11_36423616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4236165"/>
            <w:bookmarkStart w:id="25" w:name="__Fieldmark__12_36423616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