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1014998"/>
            <w:bookmarkStart w:id="1" w:name="__Fieldmark__0_31110149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1014998"/>
            <w:bookmarkStart w:id="3" w:name="__Fieldmark__1_31110149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11014998"/>
            <w:bookmarkStart w:id="5" w:name="__Fieldmark__2_31110149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11014998"/>
            <w:bookmarkStart w:id="7" w:name="__Fieldmark__3_31110149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11014998"/>
            <w:bookmarkStart w:id="9" w:name="__Fieldmark__4_311101499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