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600125488"/>
      <w:bookmarkStart w:id="1" w:name="__Fieldmark__0_600125488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600125488"/>
      <w:bookmarkStart w:id="3" w:name="__Fieldmark__1_600125488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134"/>
        <w:gridCol w:w="708"/>
        <w:gridCol w:w="1281"/>
        <w:gridCol w:w="1271"/>
        <w:gridCol w:w="992"/>
        <w:gridCol w:w="992"/>
        <w:gridCol w:w="993"/>
      </w:tblGrid>
      <w:tr>
        <w:trPr>
          <w:trHeight w:val="11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/>
            </w:pPr>
            <w:r>
              <w:rPr>
                <w:sz w:val="20"/>
                <w:szCs w:val="20"/>
              </w:rPr>
              <w:t>Иная инфор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м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  _________________  _______  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(расшифровка подписи)       (дата)       (код и наименование регионального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282" w:hanging="0"/>
        <w:jc w:val="right"/>
        <w:rPr/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Работник Банка       ________________________ 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835"/>
        <w:rPr/>
      </w:pPr>
      <w:r>
        <w:rPr>
          <w:sz w:val="16"/>
          <w:szCs w:val="16"/>
        </w:rPr>
        <w:t xml:space="preserve">(подпись)                                      </w:t>
      </w: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</w:rPr>
        <w:t xml:space="preserve">        (расшифровка подписи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1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9-05-28T06:40:00Z</dcterms:modified>
  <cp:revision>9</cp:revision>
  <dc:subject/>
  <dc:title>Регламент брокерского обслуживания</dc:title>
</cp:coreProperties>
</file>