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(для юридических лиц и индивидуальных предпринимателей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425"/>
        <w:gridCol w:w="1422"/>
        <w:gridCol w:w="1838"/>
        <w:gridCol w:w="1276"/>
        <w:gridCol w:w="425"/>
        <w:gridCol w:w="1843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685586758"/>
            <w:bookmarkStart w:id="1" w:name="__Fieldmark__0_268558675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5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685586758"/>
            <w:bookmarkStart w:id="3" w:name="__Fieldmark__1_268558675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1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0" w:after="0"/>
        <w:ind w:left="0" w:right="-2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ведения о заявителе</w:t>
      </w:r>
      <w:r>
        <w:rPr>
          <w:sz w:val="20"/>
          <w:szCs w:val="20"/>
        </w:rPr>
        <w:t>:</w:t>
      </w:r>
    </w:p>
    <w:p>
      <w:pPr>
        <w:pStyle w:val="Normal"/>
        <w:spacing w:lineRule="auto" w:line="240" w:before="0" w:after="0"/>
        <w:ind w:right="-2" w:hanging="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655"/>
      </w:tblGrid>
      <w:tr>
        <w:trPr>
          <w:trHeight w:val="24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right="-2" w:hanging="0"/>
        <w:rPr/>
      </w:pPr>
      <w:r>
        <w:rPr/>
        <w:t>Индивидуальный предприниматель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61"/>
      </w:tblGrid>
      <w:tr>
        <w:trPr>
          <w:trHeight w:val="24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 - для резидентов, паспорт иностранного гражданина - для нерезидентов 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5" w:right="-2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425" w:right="-2" w:hanging="0"/>
              <w:rPr/>
            </w:pPr>
            <w:r>
              <w:rPr>
                <w:sz w:val="20"/>
                <w:szCs w:val="20"/>
              </w:rPr>
              <w:t>В системе торгов ПАО Московская Биржа (Основной рынок):</w:t>
            </w:r>
          </w:p>
        </w:tc>
      </w:tr>
      <w:tr>
        <w:trPr>
          <w:trHeight w:val="519" w:hRule="exac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685586758"/>
            <w:bookmarkStart w:id="5" w:name="__Fieldmark__2_2685586758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right="-2" w:firstLine="851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наименование валюты (рубли, доллары, евро и/или другие)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right="-2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529" w:hRule="exac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685586758"/>
            <w:bookmarkStart w:id="7" w:name="__Fieldmark__3_2685586758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 __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right="-2" w:firstLine="851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наименование валюты (рубли, доллары, евро и/или другие)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right="-2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истеме торгов ПАО Московская Биржа (срочный рынок): </w:t>
            </w:r>
          </w:p>
        </w:tc>
      </w:tr>
      <w:tr>
        <w:trPr>
          <w:trHeight w:val="340" w:hRule="exac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685586758"/>
            <w:bookmarkStart w:id="9" w:name="__Fieldmark__4_2685586758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685586758"/>
            <w:bookmarkStart w:id="11" w:name="__Fieldmark__5_2685586758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right="-2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2685586758"/>
            <w:bookmarkStart w:id="13" w:name="__Fieldmark__6_2685586758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2685586758"/>
            <w:bookmarkStart w:id="15" w:name="__Fieldmark__7_2685586758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2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55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6" w:name="__Fieldmark__8_2685586758"/>
            <w:bookmarkStart w:id="17" w:name="__Fieldmark__8_2685586758"/>
            <w:bookmarkEnd w:id="1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8" w:name="__Fieldmark__9_2685586758"/>
            <w:bookmarkStart w:id="19" w:name="__Fieldmark__9_2685586758"/>
            <w:bookmarkEnd w:id="1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Профессиональный» в соответствии 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условиями Тарифов на оплату услуг АО 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2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55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2685586758"/>
            <w:bookmarkStart w:id="21" w:name="__Fieldmark__10_2685586758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2685586758"/>
            <w:bookmarkStart w:id="23" w:name="__Fieldmark__11_2685586758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условиями Тарифов на оплату услуг АО 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Адрес электронной почты для обмена информационными сообщениями и подачи неторговых поручений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431665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166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95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бмен сообщениями/Поручениями с использованием ИТС «Quik»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57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  <w:tab w:val="left" w:pos="552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2685586758"/>
            <w:bookmarkStart w:id="25" w:name="__Fieldmark__12_2685586758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 для обмена сообщениями/поручениями согласен. C условиями использования ИТС «Quik» (Приложение 8 к Регламенту)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7. Настоящим заявляю о присоединении к условиям Регламента оказания брокерских услуг АО «Россельхозбанк» и его приложений в порядке, предусмотренном ст. 428 Гражданского Кодекса Российской Федерации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Обязуюсь следовать условиям Регламента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ind w:right="-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 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Все риски, связанные с подачей поручений по электронной почте, описанные в Регламенте, понимаю, принимаю и считаю их приемлемыми.</w:t>
      </w:r>
    </w:p>
    <w:p>
      <w:pPr>
        <w:pStyle w:val="Normal"/>
        <w:tabs>
          <w:tab w:val="clear" w:pos="3744"/>
          <w:tab w:val="left" w:pos="4820" w:leader="none"/>
          <w:tab w:val="left" w:pos="7488" w:leader="none"/>
        </w:tabs>
        <w:spacing w:lineRule="auto" w:line="240" w:before="0" w:after="0"/>
        <w:ind w:left="34" w:hanging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tabs>
          <w:tab w:val="clear" w:pos="3744"/>
          <w:tab w:val="left" w:pos="5529" w:leader="none"/>
          <w:tab w:val="left" w:pos="7488" w:leader="none"/>
        </w:tabs>
        <w:spacing w:lineRule="auto" w:line="240" w:before="0" w:after="0"/>
        <w:ind w:firstLine="2127"/>
        <w:rPr/>
      </w:pPr>
      <w:r>
        <w:rPr>
          <w:bCs/>
          <w:iCs/>
          <w:sz w:val="20"/>
          <w:szCs w:val="20"/>
        </w:rPr>
        <w:t>__________________________               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5529" w:leader="none"/>
        </w:tabs>
        <w:spacing w:lineRule="auto" w:line="240" w:before="0" w:after="0"/>
        <w:ind w:firstLine="2268"/>
        <w:rPr>
          <w:bCs/>
          <w:sz w:val="20"/>
          <w:szCs w:val="20"/>
        </w:rPr>
      </w:pPr>
      <w:r>
        <w:rPr>
          <w:bCs/>
          <w:iCs/>
          <w:sz w:val="16"/>
          <w:szCs w:val="16"/>
        </w:rPr>
        <w:t>(подпись Заявителя/представителя)                     (расшифровка подписи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hanging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425"/>
        <w:gridCol w:w="5103"/>
      </w:tblGrid>
      <w:tr>
        <w:trPr>
          <w:trHeight w:val="28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  <w:p>
            <w:pPr>
              <w:pStyle w:val="Normal"/>
              <w:spacing w:lineRule="auto" w:line="240" w:before="0" w:after="0"/>
              <w:ind w:right="-2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7" w:right="-2" w:firstLine="284"/>
              <w:rPr/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right="-2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18" w:right="-2" w:hanging="2018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ind w:right="-2"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инансовой услуге индивидуальному предпринимателю</w:t>
            </w:r>
          </w:p>
        </w:tc>
      </w:tr>
      <w:tr>
        <w:trPr>
          <w:trHeight w:val="50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, в том числе инвестиции в субординированные облигации банков,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ind w:right="-2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7" w:right="-2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tabs>
                <w:tab w:val="clear" w:pos="3744"/>
                <w:tab w:val="left" w:pos="7488" w:leader="none"/>
              </w:tabs>
              <w:spacing w:lineRule="auto" w:line="240" w:before="0" w:after="0"/>
              <w:ind w:left="2161" w:right="-2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-индивидуального предпринимателя (его представителя)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/>
            </w:pPr>
            <w:r>
              <w:rPr>
                <w:bCs/>
                <w:iCs/>
                <w:sz w:val="18"/>
                <w:szCs w:val="18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ind w:right="-2"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50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3, 4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тарифные планы не включают комиссионное вознаграждение организаторов торговли, вознаграждение организаторов торговли взимается дополнительно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7" w:right="-2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right="-2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/>
            </w:pPr>
            <w:r>
              <w:rPr>
                <w:bCs/>
                <w:iCs/>
                <w:sz w:val="18"/>
                <w:szCs w:val="18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ind w:right="-2"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right="-2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678"/>
        <w:jc w:val="left"/>
        <w:rPr/>
      </w:pPr>
      <w:r>
        <w:rPr>
          <w:sz w:val="16"/>
          <w:szCs w:val="16"/>
        </w:rPr>
        <w:t xml:space="preserve">(подпись)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5019675" cy="159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5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7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2.5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5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7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10"/>
          <w:szCs w:val="10"/>
          <w:u w:val="single"/>
        </w:rPr>
      </w:pPr>
      <w:r>
        <w:rPr>
          <w:b/>
          <w:bCs/>
          <w:iCs/>
          <w:sz w:val="10"/>
          <w:szCs w:val="10"/>
          <w:u w:val="single"/>
        </w:rPr>
      </w:r>
    </w:p>
    <w:tbl>
      <w:tblPr>
        <w:tblW w:w="107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2977"/>
      </w:tblGrid>
      <w:tr>
        <w:trPr>
          <w:trHeight w:val="1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7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right="-2" w:firstLine="567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                                             (регистрационный номер филиала)</w:t>
            </w:r>
          </w:p>
        </w:tc>
      </w:tr>
    </w:tbl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 xml:space="preserve">Уполномоченный работник Банка               </w:t>
      </w:r>
      <w:r>
        <w:rPr>
          <w:sz w:val="20"/>
          <w:szCs w:val="20"/>
        </w:rPr>
        <w:t>_________________   ____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/>
      </w:pPr>
      <w:r>
        <w:rPr>
          <w:sz w:val="16"/>
          <w:szCs w:val="16"/>
        </w:rPr>
        <w:t>(подпись)                           (расшифровка подписи)                           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424" w:gutter="0" w:header="426" w:top="635" w:footer="564" w:bottom="6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47:00Z</dcterms:created>
  <dc:creator>Kadyrov</dc:creator>
  <dc:description/>
  <cp:keywords/>
  <dc:language>en-US</dc:language>
  <cp:lastModifiedBy>Савельева Элла Сергеевна</cp:lastModifiedBy>
  <cp:lastPrinted>2018-06-29T14:56:00Z</cp:lastPrinted>
  <dcterms:modified xsi:type="dcterms:W3CDTF">2019-05-28T06:37:00Z</dcterms:modified>
  <cp:revision>5</cp:revision>
  <dc:subject/>
  <dc:title>Регламент брокерского обслуживания</dc:title>
</cp:coreProperties>
</file>