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3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, Условиям осуществления депозитарной деятельности АО «Россельхозбанк» и открытии индивидуального инвестиционного счет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1559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315070443"/>
            <w:bookmarkStart w:id="1" w:name="__Fieldmark__0_331507044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315070443"/>
            <w:bookmarkStart w:id="3" w:name="__Fieldmark__1_331507044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3315070443"/>
            <w:bookmarkStart w:id="5" w:name="__Fieldmark__2_3315070443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3315070443"/>
            <w:bookmarkStart w:id="7" w:name="__Fieldmark__3_3315070443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0" w:after="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>:</w:t>
      </w:r>
    </w:p>
    <w:p>
      <w:pPr>
        <w:pStyle w:val="Normal"/>
        <w:spacing w:lineRule="auto" w:line="240" w:before="0" w:after="0"/>
        <w:rPr/>
      </w:pPr>
      <w:r>
        <w:rPr/>
        <w:t>Физическое лицо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для резидентов, паспорт иностранного гражданина - для нерезидентов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3315070443"/>
            <w:bookmarkStart w:id="9" w:name="__Fieldmark__4_3315070443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3315070443"/>
            <w:bookmarkStart w:id="11" w:name="__Fieldmark__5_3315070443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* 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583"/>
      </w:tblGrid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392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315070443"/>
            <w:bookmarkStart w:id="13" w:name="__Fieldmark__6_3315070443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16"/>
                <w:u w:val="single"/>
              </w:rPr>
              <w:t>(рубли</w:t>
            </w:r>
            <w:r>
              <w:rPr>
                <w:sz w:val="16"/>
                <w:szCs w:val="16"/>
                <w:u w:val="single"/>
              </w:rPr>
              <w:t>)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315070443"/>
            <w:bookmarkStart w:id="15" w:name="__Fieldmark__7_3315070443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315070443"/>
            <w:bookmarkStart w:id="17" w:name="__Fieldmark__8_3315070443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315070443"/>
            <w:bookmarkStart w:id="19" w:name="__Fieldmark__9_3315070443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3315070443"/>
            <w:bookmarkStart w:id="21" w:name="__Fieldmark__10_3315070443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9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3315070443"/>
            <w:bookmarkStart w:id="23" w:name="__Fieldmark__11_3315070443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7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315070443"/>
            <w:bookmarkStart w:id="25" w:name="__Fieldmark__12_3315070443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электронной почты для обмена информационными сообщениями и подачи неторговых поручений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43166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6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мен сообщениями/Поручениями с использованием ИТС «Quik»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69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3315070443"/>
            <w:bookmarkStart w:id="27" w:name="__Fieldmark__13_3315070443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 для обмена сообщениями/поручениями согласен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8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Настоящим прошу открыть индивидуальный инвестиционный счет в рамках Соглашения ИИС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и обменом информационными сообщениями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2444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2444" w:leader="none"/>
          <w:tab w:val="left" w:pos="5812" w:leader="none"/>
          <w:tab w:val="left" w:pos="7488" w:leader="none"/>
        </w:tabs>
        <w:spacing w:lineRule="auto" w:line="240" w:before="0" w:after="0"/>
        <w:ind w:firstLine="2161"/>
        <w:rPr/>
      </w:pPr>
      <w:r>
        <w:rPr>
          <w:bCs/>
          <w:iCs/>
          <w:sz w:val="20"/>
          <w:szCs w:val="20"/>
        </w:rPr>
        <w:t>____________________________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670" w:leader="none"/>
          <w:tab w:val="left" w:pos="7655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    (расшифровка подписи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097"/>
      </w:tblGrid>
      <w:tr>
        <w:trPr>
          <w:trHeight w:val="302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 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 27.07.2006 № 152-ФЗ «О персональных данных». При этом 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. </w:t>
            </w:r>
          </w:p>
        </w:tc>
      </w:tr>
      <w:tr>
        <w:trPr>
          <w:trHeight w:val="262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176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Небанковской кредитной организацией-центральным контрагентом «Национальный Клиринговый Центр» (Акционерное общество)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122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513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428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8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4, 5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5279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2869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11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/>
        <w:t>:</w:t>
      </w:r>
    </w:p>
    <w:tbl>
      <w:tblPr>
        <w:tblW w:w="107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977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 ИИ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7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93" w:right="424" w:gutter="0" w:header="284" w:top="537" w:footer="15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b/>
        <w:b/>
        <w:sz w:val="12"/>
        <w:szCs w:val="12"/>
      </w:rPr>
    </w:pPr>
    <w:r>
      <w:rPr>
        <w:b/>
        <w:sz w:val="12"/>
        <w:szCs w:val="12"/>
      </w:rPr>
      <w:t>ОТМЕТКИ ДЕПОЗИТАРИЯ О ПРИЕМЕ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Время приема: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Рег. №: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Footer"/>
      <w:tabs>
        <w:tab w:val="clear" w:pos="4677"/>
        <w:tab w:val="clear" w:pos="9355"/>
        <w:tab w:val="right" w:pos="8647" w:leader="none"/>
      </w:tabs>
      <w:spacing w:lineRule="auto" w:line="240" w:before="0" w:after="0"/>
      <w:ind w:left="8647" w:hanging="0"/>
      <w:jc w:val="left"/>
      <w:rPr/>
    </w:pPr>
    <w:r>
      <w:rPr>
        <w:i/>
        <w:sz w:val="14"/>
        <w:szCs w:val="14"/>
        <w:lang w:val="ru-RU"/>
      </w:rPr>
      <w:t>(п</w:t>
    </w:r>
    <w:r>
      <w:rPr>
        <w:i/>
        <w:sz w:val="14"/>
        <w:szCs w:val="14"/>
      </w:rPr>
      <w:t>одпись</w:t>
    </w:r>
    <w:r>
      <w:rPr>
        <w:i/>
        <w:sz w:val="14"/>
        <w:szCs w:val="14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48:00Z</dcterms:created>
  <dc:creator>Kadyrov</dc:creator>
  <dc:description/>
  <cp:keywords/>
  <dc:language>en-US</dc:language>
  <cp:lastModifiedBy>Савельева Элла Сергеевна</cp:lastModifiedBy>
  <cp:lastPrinted>2018-06-29T15:08:00Z</cp:lastPrinted>
  <dcterms:modified xsi:type="dcterms:W3CDTF">2019-05-28T06:38:00Z</dcterms:modified>
  <cp:revision>5</cp:revision>
  <dc:subject/>
  <dc:title>Регламент брокерского обслуживания</dc:title>
</cp:coreProperties>
</file>