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9864845"/>
            <w:bookmarkStart w:id="1" w:name="__Fieldmark__0_1998648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9864845"/>
            <w:bookmarkStart w:id="3" w:name="__Fieldmark__1_1998648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99864845"/>
            <w:bookmarkStart w:id="5" w:name="__Fieldmark__2_19986484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99864845"/>
            <w:bookmarkStart w:id="7" w:name="__Fieldmark__3_19986484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99864845"/>
            <w:bookmarkStart w:id="9" w:name="__Fieldmark__4_199864845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99864845"/>
            <w:bookmarkStart w:id="11" w:name="__Fieldmark__5_199864845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99864845"/>
            <w:bookmarkStart w:id="13" w:name="__Fieldmark__6_19986484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99864845"/>
            <w:bookmarkStart w:id="15" w:name="__Fieldmark__7_19986484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99864845"/>
            <w:bookmarkStart w:id="17" w:name="__Fieldmark__8_19986484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99864845"/>
            <w:bookmarkStart w:id="19" w:name="__Fieldmark__9_19986484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99864845"/>
            <w:bookmarkStart w:id="21" w:name="__Fieldmark__10_19986484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99864845"/>
            <w:bookmarkStart w:id="23" w:name="__Fieldmark__11_19986484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99864845"/>
            <w:bookmarkStart w:id="25" w:name="__Fieldmark__12_19986484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99864845"/>
            <w:bookmarkStart w:id="27" w:name="__Fieldmark__13_19986484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