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131135966"/>
      <w:bookmarkStart w:id="1" w:name="__Fieldmark__0_1131135966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131135966"/>
      <w:bookmarkStart w:id="3" w:name="__Fieldmark__1_1131135966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131135966"/>
      <w:bookmarkStart w:id="5" w:name="__Fieldmark__2_1131135966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131135966"/>
      <w:bookmarkStart w:id="7" w:name="__Fieldmark__3_1131135966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131135966"/>
      <w:bookmarkStart w:id="9" w:name="__Fieldmark__4_1131135966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131135966"/>
      <w:bookmarkStart w:id="11" w:name="__Fieldmark__5_1131135966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131135966"/>
      <w:bookmarkStart w:id="13" w:name="__Fieldmark__6_1131135966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131135966"/>
      <w:bookmarkStart w:id="15" w:name="__Fieldmark__7_1131135966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131135966"/>
      <w:bookmarkStart w:id="17" w:name="__Fieldmark__8_1131135966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131135966"/>
      <w:bookmarkStart w:id="19" w:name="__Fieldmark__9_1131135966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