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049217643"/>
      <w:bookmarkStart w:id="1" w:name="__Fieldmark__0_204921764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049217643"/>
      <w:bookmarkStart w:id="3" w:name="__Fieldmark__1_204921764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049217643"/>
      <w:bookmarkStart w:id="5" w:name="__Fieldmark__2_204921764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049217643"/>
      <w:bookmarkStart w:id="7" w:name="__Fieldmark__3_204921764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049217643"/>
      <w:bookmarkStart w:id="9" w:name="__Fieldmark__4_204921764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049217643"/>
      <w:bookmarkStart w:id="11" w:name="__Fieldmark__5_2049217643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2049217643"/>
      <w:bookmarkStart w:id="13" w:name="__Fieldmark__6_2049217643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