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4820" w:leader="none"/>
        </w:tabs>
        <w:spacing w:lineRule="auto" w:line="240" w:before="0" w:after="0"/>
        <w:ind w:left="4820" w:right="-2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6.1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прос Клиента о предоставлении информации</w:t>
      </w:r>
    </w:p>
    <w:p>
      <w:pPr>
        <w:pStyle w:val="Normal"/>
        <w:autoSpaceDE w:val="true"/>
        <w:spacing w:lineRule="auto" w:line="240" w:before="0" w:after="0"/>
        <w:jc w:val="left"/>
        <w:rPr>
          <w:b/>
          <w:b/>
        </w:rPr>
      </w:pPr>
      <w:r>
        <w:rPr>
          <w:b/>
        </w:rPr>
        <w:t>в АО «Россельхозбанк»</w:t>
      </w:r>
    </w:p>
    <w:p>
      <w:pPr>
        <w:pStyle w:val="Normal"/>
        <w:autoSpaceDE w:val="true"/>
        <w:spacing w:lineRule="auto" w:line="240" w:before="0" w:after="0"/>
        <w:jc w:val="lef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444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47"/>
        <w:gridCol w:w="4549"/>
        <w:gridCol w:w="5248"/>
      </w:tblGrid>
      <w:tr>
        <w:trPr>
          <w:trHeight w:val="23" w:hRule="atLeast"/>
        </w:trPr>
        <w:tc>
          <w:tcPr>
            <w:tcW w:w="104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108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 Сведения о клиенте-юридическом лице:</w:t>
            </w:r>
          </w:p>
        </w:tc>
      </w:tr>
      <w:tr>
        <w:trPr>
          <w:trHeight w:val="136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ое наименование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омер Соглашения 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Соглашения 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 Сведения о клиенте-физическом лице или индивидуального предпринимателя:</w:t>
            </w:r>
          </w:p>
        </w:tc>
      </w:tr>
      <w:tr>
        <w:trPr>
          <w:trHeight w:val="27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амилия, имя, отчество </w:t>
            </w:r>
            <w:r>
              <w:rPr>
                <w:sz w:val="20"/>
                <w:szCs w:val="20"/>
              </w:rPr>
              <w:t>(при наличии)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 Сведения о ценных бумагах</w:t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, категория (тип) ценной бумаги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444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31"/>
        <w:gridCol w:w="8821"/>
        <w:gridCol w:w="992"/>
      </w:tblGrid>
      <w:tr>
        <w:trPr>
          <w:trHeight w:val="29" w:hRule="atLeast"/>
        </w:trPr>
        <w:tc>
          <w:tcPr>
            <w:tcW w:w="104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 Запрос сведений об обществе</w:t>
            </w:r>
          </w:p>
        </w:tc>
      </w:tr>
      <w:tr>
        <w:trPr>
          <w:trHeight w:val="17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1. 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лицензии на осуществление профессиональной деятельности на рынке ценных бумаг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0" w:name="__Fieldmark__0_4078165146"/>
            <w:bookmarkStart w:id="1" w:name="__Fieldmark__0_4078165146"/>
            <w:bookmarkEnd w:id="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документа о государственной регистрации общества в качестве юридического лица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" w:name="__Fieldmark__1_4078165146"/>
            <w:bookmarkStart w:id="3" w:name="__Fieldmark__1_4078165146"/>
            <w:bookmarkEnd w:id="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ргане, выдавшем лицензию на осуществление профессиональной деятельности на рынке ценных бумаг (наименование, адрес телефон, факс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4" w:name="__Fieldmark__2_4078165146"/>
            <w:bookmarkStart w:id="5" w:name="__Fieldmark__2_4078165146"/>
            <w:bookmarkEnd w:id="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уставном капитале, о размере собственных средств общества и его резервном фонде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6" w:name="__Fieldmark__3_4078165146"/>
            <w:bookmarkStart w:id="7" w:name="__Fieldmark__3_4078165146"/>
            <w:bookmarkEnd w:id="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1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вный капитал (1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8" w:name="__Fieldmark__4_4078165146"/>
            <w:bookmarkStart w:id="9" w:name="__Fieldmark__4_4078165146"/>
            <w:bookmarkEnd w:id="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2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ственные средства (1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0" w:name="__Fieldmark__5_4078165146"/>
            <w:bookmarkStart w:id="11" w:name="__Fieldmark__5_4078165146"/>
            <w:bookmarkEnd w:id="1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3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й фонд (1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2" w:name="__Fieldmark__6_4078165146"/>
            <w:bookmarkStart w:id="13" w:name="__Fieldmark__6_4078165146"/>
            <w:bookmarkEnd w:id="1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 Запрос сведений о ценных бумагах</w:t>
            </w:r>
          </w:p>
        </w:tc>
      </w:tr>
      <w:tr>
        <w:trPr>
          <w:trHeight w:val="430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государственной регистрации выпуска ценных бумаг (в т.ч. Государственный регистрационный номер выпуска) либо идентификационный номер выпуска таких ценных бумаг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4" w:name="__Fieldmark__7_4078165146"/>
            <w:bookmarkStart w:id="15" w:name="__Fieldmark__7_4078165146"/>
            <w:bookmarkEnd w:id="1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2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, содержащиеся в решении о выпуске ценных бумаг и проспекте эмисси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6" w:name="__Fieldmark__8_4078165146"/>
            <w:bookmarkStart w:id="17" w:name="__Fieldmark__8_4078165146"/>
            <w:bookmarkEnd w:id="1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35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 и котировках ценных бумаг на организованных рынках ценных бумаг в течение шести недель, предшествовавших дате предъявления запроса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8" w:name="__Fieldmark__9_4078165146"/>
            <w:bookmarkStart w:id="19" w:name="__Fieldmark__9_4078165146"/>
            <w:bookmarkEnd w:id="1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4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, по которым ценные бумаги покупались и продавались обществом в течение шести недель, предшествовавших дате предъявления запроса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0" w:name="__Fieldmark__10_4078165146"/>
            <w:bookmarkStart w:id="21" w:name="__Fieldmark__10_4078165146"/>
            <w:bookmarkEnd w:id="2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5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ценке ценных бумаг рейтинговым агентством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2" w:name="__Fieldmark__11_4078165146"/>
            <w:bookmarkStart w:id="23" w:name="__Fieldmark__11_4078165146"/>
            <w:bookmarkEnd w:id="2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04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 Способ получения ответа на запрос</w:t>
            </w:r>
          </w:p>
        </w:tc>
      </w:tr>
      <w:tr>
        <w:trPr>
          <w:trHeight w:val="365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В головном офисе/региональном офисе Банка: ____________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firstLine="5606"/>
              <w:jc w:val="left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указать адрес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4" w:name="__Fieldmark__12_4078165146"/>
            <w:bookmarkStart w:id="25" w:name="__Fieldmark__12_4078165146"/>
            <w:bookmarkEnd w:id="2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почтовому адресу, указанному в Анкете (направляется в течение 10 рабочих дней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6" w:name="__Fieldmark__13_4078165146"/>
            <w:bookmarkStart w:id="27" w:name="__Fieldmark__13_4078165146"/>
            <w:bookmarkEnd w:id="2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</w:tbl>
    <w:p>
      <w:pPr>
        <w:pStyle w:val="ListParagraph"/>
        <w:widowControl/>
        <w:numPr>
          <w:ilvl w:val="0"/>
          <w:numId w:val="5"/>
        </w:numPr>
        <w:tabs>
          <w:tab w:val="clear" w:pos="3744"/>
          <w:tab w:val="clear" w:pos="7488"/>
        </w:tabs>
        <w:spacing w:lineRule="auto" w:line="240" w:before="0" w:after="0"/>
        <w:ind w:left="690" w:hanging="360"/>
        <w:contextualSpacing/>
        <w:jc w:val="left"/>
        <w:textAlignment w:val="auto"/>
        <w:rPr>
          <w:sz w:val="16"/>
          <w:szCs w:val="16"/>
        </w:rPr>
      </w:pPr>
      <w:r>
        <w:rPr>
          <w:bCs/>
          <w:sz w:val="16"/>
          <w:szCs w:val="16"/>
        </w:rPr>
        <w:t>По состоянию на первое число текущего месяца.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1418" w:leader="none"/>
          <w:tab w:val="left" w:pos="3969" w:leader="none"/>
        </w:tabs>
        <w:spacing w:lineRule="auto" w:line="240" w:before="0" w:after="0"/>
        <w:rPr/>
      </w:pPr>
      <w:r>
        <w:rPr>
          <w:b/>
        </w:rPr>
        <w:t>Клиент</w:t>
      </w:r>
      <w:r>
        <w:rPr/>
        <w:tab/>
        <w:t>__________________   ________________________   __ __ 20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1985"/>
        <w:rPr/>
      </w:pPr>
      <w:r>
        <w:rPr>
          <w:sz w:val="16"/>
          <w:szCs w:val="16"/>
        </w:rPr>
        <w:t>(подпись)                             (расшифровка подписи)                         (дата)</w:t>
      </w:r>
    </w:p>
    <w:p>
      <w:pPr>
        <w:pStyle w:val="Normal"/>
        <w:spacing w:lineRule="auto" w:line="240" w:before="0" w:after="0"/>
        <w:ind w:firstLine="720"/>
        <w:rPr>
          <w:sz w:val="18"/>
          <w:szCs w:val="18"/>
        </w:rPr>
      </w:pPr>
      <w:r>
        <w:rPr>
          <w:sz w:val="18"/>
          <w:szCs w:val="18"/>
        </w:rPr>
        <w:t>М.П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3:48:00Z</dcterms:created>
  <dc:creator>Kadyrov</dc:creator>
  <dc:description/>
  <cp:keywords/>
  <dc:language>en-US</dc:language>
  <cp:lastModifiedBy>Савельева Элла Сергеевна</cp:lastModifiedBy>
  <cp:lastPrinted>2012-02-15T10:27:00Z</cp:lastPrinted>
  <dcterms:modified xsi:type="dcterms:W3CDTF">2019-05-28T06:41:00Z</dcterms:modified>
  <cp:revision>8</cp:revision>
  <dc:subject/>
  <dc:title>Регламент брокерского обслуживания</dc:title>
</cp:coreProperties>
</file>