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8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 Регламенту оказания брокерских услуг 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пераций, доступных Клиентам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изическим лицам-гражданам Российской Федерации)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«Интернет-банк» и «Мобильный банк»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 Заключение Соглашения по форме Приложения 2.2 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 Заключение Соглашения по форме Приложения 2.3 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 Заполнение анкеты Клиента (Депонента) по форме Приложения 3.2 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 Вывод денежных средств на свой текущий счет в АО «Россельхозбанк» по форме Приложения 9.1 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 Перевод денежных средств между торговыми площадками по форме Приложения 9.2</w:t>
        <w:br/>
        <w:t>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6. Вывод денежных средств c индивидуального инвестиционного счета по форме Приложения 9.3 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 Перевод денежных средств c индивидуального инвестиционного счета другому профессиональному участнику рынка ценных бумаг по форме Приложения 9.4 к Регламенту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8. Зачисление денежных средств на брокерский счет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 Зачисление на учет ценных бумаг по форме Приложения 5.1 к Условиям осуществления депозитарной деятельности АО «Россельхозбанк»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 Списание с учета ценных бумаг по форме Приложения 5.2 к Условиям осуществления депозитарной деятельности АО «Россельхозбанк»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11. Формирование заявления на проверку поручения на зачисление/списание на/с учет(а) ценных бума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134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4:00Z</dcterms:created>
  <dc:creator>Kadyrov</dc:creator>
  <dc:description/>
  <cp:keywords/>
  <dc:language>en-US</dc:language>
  <cp:lastModifiedBy>Савельева Элла Сергеевна</cp:lastModifiedBy>
  <cp:lastPrinted>2015-03-10T13:21:00Z</cp:lastPrinted>
  <dcterms:modified xsi:type="dcterms:W3CDTF">2019-05-28T06:46:00Z</dcterms:modified>
  <cp:revision>8</cp:revision>
  <dc:subject/>
  <dc:title>Регламент брокерского обслуживания</dc:title>
</cp:coreProperties>
</file>